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0" w:leader="none"/>
        </w:tabs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РЕЕСТР  МУНИЦИПАЛЬНОГО ИМУЩЕСТВА  ПОДДОРСКОГО  МУНИЦИПАЛЬНОГО            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АЙОНА         по состоянию на 01.07.2024 года                        раздел 1   </w:t>
      </w:r>
    </w:p>
    <w:tbl>
      <w:tblPr>
        <w:tblW w:w="157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34"/>
        <w:gridCol w:w="969"/>
        <w:gridCol w:w="1560"/>
        <w:gridCol w:w="1134"/>
        <w:gridCol w:w="1416"/>
        <w:gridCol w:w="822"/>
        <w:gridCol w:w="1589"/>
        <w:gridCol w:w="1701"/>
        <w:gridCol w:w="1843"/>
        <w:gridCol w:w="1417"/>
      </w:tblGrid>
      <w:tr>
        <w:trPr>
          <w:trHeight w:val="2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Характеристики объекта недвижимости (площадь, кв.м. /этажность/ протяж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объекта недвижимости/ идентификационный номер автомобильной доро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объекта недвижимости (балансовая, остаточна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асп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Б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льзователя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, ФИО и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нахождения объекта у польз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</w:t>
            </w:r>
          </w:p>
          <w:p>
            <w:pPr>
              <w:pStyle w:val="Normal"/>
              <w:ind w:right="-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ия</w:t>
            </w:r>
          </w:p>
          <w:p>
            <w:pPr>
              <w:pStyle w:val="Normal"/>
              <w:ind w:right="-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детского сада, назначение : нежилое, 1-этаж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д. Нивки, ул. Филатовская, д.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:050901:27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375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973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 рег. 53-53/006-53/115/001/2015-499/1 от 08.09.2015, Приказ КЭУМИ №1 от 15.01.2013 "О прекращении права оперативного управления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школы, назначение: нежилое, 1-этаж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д. Большие Язвищи, ул.Центральная, д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59,65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№7 от 25.06.2013 "О прекращении права оперативного управ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библиотеки назначение: нежилое, 1-этаж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д. Переезд, ул. Центральная, д.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4:0000000:69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29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7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видетеьство о госрегистрации  53-53/061-53/215/001/2015-103/1 от 02.02.2016 Приказ КЭУМИ №12 от 27.06.2013 "О прекращении права оперативного управ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библиотеки назначение: нежилое, 1-этаж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д. Селеево, ул. Клубная. д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3:15:080402:7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833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9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№13 от 27.06.2013 "О прекращении права оперативного управления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дание сельский клуб, назначение: нежилое, 1 –этаж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д. Векшино, ул. Ветеранов, д.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30501:16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3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5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регистрац 53-АБ №246916 от 24.03.2014 ,Приказ КЭУМИ №4 от 24.06.2013 "О прекращении права оперативного управ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базы ГСМ, назначение :нежилое, 1-этаж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с. Поддорье, ул. Полевая, д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10306:0006:498/39/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66,7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200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т 05.04.2012  53-АБ №01354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гаража, назначение: нежилое, 1-этаж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с. Поддорье, ул. Полевая,( д.17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3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5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регистрации №53-53-06/051/2005-286 от 13.02.2006, Приказ КЭУМИ от 22.07.2015 №45 " О прекращении права оперативного управ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школы. Назначение: нежило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д. Нивки, ул. Школьная, д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2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от 26.11.2015 №126 "О принятии муниципального имущества"Выписка из ЕГР от 06.02.2017  № 53:15:0050901:275-53/062/2017-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. Назначение: нежилое.1-этажное, 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с. Поддорье, ул. Полевая, д.8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785,32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24.10.2017 №455 "О прекращении права оперативного управления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(фельдшерско-акушерский пункт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д. Лисьи Горки, ул. Дорожная, д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21601:4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88,28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9.02.2018 №64 "О принятии муниципального имуще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1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 "Спортивный зал в с. Поддорь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с. Поддорь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626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626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0.12.2018 №6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гаража, назначение: нежилое, 1-этажн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с. Поддорье, ул.Октябрьская, д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603:7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43,71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78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тановление от 26.12.18 №676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2.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магазина назначение: нежил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, Поддорский район, с/с Белебелковское, д. Карабинец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28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67,9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мун. Района от 02.04.2019 №150, собственность 53:15:0000000:284-53/094/2019-2 от 26.03.2019 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магазина №18 назначение: нежил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, Поддорский район, с/п Поддорское, д. Туги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24:0000000:572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6,87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мун. Района от 02.04.2019 №150, собственность 53:24:0000000:5722-53/094/2019-2 от 26.03.2019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 магазин №6 назначение: нежил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, Поддорский район, с/п Белебелковское, д. Заозерь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49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374,52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мун. Района от 02.04.2019 №150, собственность 53:15:0000000:499-53/094/2019-2 от 26.03.2019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 магазин назначение: нежил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, Поддорский район,  д. Переезд, д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70901:15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63,66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мун. Района от 02.04.2019 №150, собственность 53:15:0070901:155-53/094/2019-2 от 26.03.2019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 магазин назначение: нежил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, Поддорский район,  д. Черна, ул. Новая, д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20301:1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01,18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мун. Района от 02.04.2019 №150, собственность 53:15:0020301:119-53/094/2019-2 от 26.03.2019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 магазин №25  назначение: нежило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, Поддорский район,  д. Филисто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50601:14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98,01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мун. Района от 02.04.2019 №150, собственность 53:15:0050601:142-53/094/2019-2 от 26.03.2019 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 назначение: нежил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, Поддорский район,  Селеевское сельское поселение, д. Селеево, ул. Ловатская, д.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34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мун. Района от 20.06.2019 №248  53:15: 0000000:344-53/095/2019-1 от 14.06.20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Поддорский остановочный пунк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Поддорье, ул. Октябрьская, д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92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6,49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6,4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аз от 03.04.2017 №31собственность</w:t>
            </w:r>
            <w:r>
              <w:rPr>
                <w:color w:val="000000"/>
                <w:sz w:val="20"/>
                <w:szCs w:val="20"/>
              </w:rPr>
              <w:t>53:15:0000000:921-53/061/2017-15 от 14.04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ое помещение в административном здании с пристроенным помещением гараж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Поддорский район с/п Поддорское с. Поддорье, ул. Победы, д.13 пом 1-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0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60842,52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714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ление от 12.08.2019 №328 собственность о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2.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УСО "Поддорское КЦСО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о-пожарное оборуд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сопровождения образовательных учреждений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04,27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914,2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№16 от 03.09.2013 "О передаче муниципального имущества на ответственное хра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жилом помещ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Бураково, ул. Молодежная, д.6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жилом помещ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Бураково, ул. Молодежная, д.6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жилом помещ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Химиков, д,17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1802:4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жилом помещ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Химиков, д,17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1802:4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жилом помещ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Химиков, д,17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1802:4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жилом помещ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., д. Бураково, ул. Молодежная, д.5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Химиков, д,20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4:0000000:13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Масловское ул. Заречная, д,1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Масловское ул. Авиаторов, д,8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91801:1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Масловское ул. Иванова, д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91802:4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Иванова, д,4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Иванова, д,4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Масловское ул. Иванова,  д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91801: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аз КЭУМИ от 04.09.2015 №60 Постановление Администрации Поддорского муниципального района о 11.08.2015 №235 собственность о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Масловское ул. Иванова, д,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:15:0091802:39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8.04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вартирный жилой дом (1,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Центральная, д,16 кв.1и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вартирный жилой дом (1,2)3,5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с. Масловское ул. Центральная, д,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квартирный жилой дом (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Центральная, д,18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91802:4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вартирный жилой дом (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Центральная, д,18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91802:4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1, 3, 4, 5, 6, 7, 8 в 8 -ми квартирн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Центральная, д,24 (аварий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1, 2, 3, 4, 5, 6, 7  в 8 -ми квартирн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Масловское ул. Центральная, д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арий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Нивки, ул. Филатовская, д.6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Нивки, ул. Центральная, д.7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97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4,2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Нивки, ул. Новая, д.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53:15:0050901:172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552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10,9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 Постановление Администрации Поддорского муниципального района о 11.08.2015 №235 собственность от 22.04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Нивки, ул. Филатовская, д.32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50901:2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832,51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54,4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в 10 -ти квартирн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7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,   в 10 -ти квартирн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7 кв.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  в 10 -ти квартирн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7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603: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 в 8-м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21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604: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в 12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25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604: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в 12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25 кв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604: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 12 в 12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25 кв.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604: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91,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.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2,3, 4 в 8-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29 (аварий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в 8-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31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7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,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в 8-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31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7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,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8-м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31 кв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7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,   в 4-х квартирном жилом доме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43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,  в 4-х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43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  в 4-х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43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,   в 4-х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43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 3, 12  в 12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варий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 в 8- 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64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2: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 в 8- 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64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2: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  в 8- 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64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2: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в 8- 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64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2: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в 8-м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12 кв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8-м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12 кв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50,0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 в 8-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14 кв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 в 8-м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14 кв.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в 10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5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3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 в 10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5 кв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3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в 10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5 кв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3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в 12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62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2: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в 12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Октябрьская, д.62 кв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2: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12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62 кв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3:15:0010102: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68,6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1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12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62 кв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2: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0,17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90,3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7.03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16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Октябрьская, д.73кв.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0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75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Собственность от 25.09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12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Пролетарская, д.4 кв.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4: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в 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Пролетарская, д.5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7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жар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 в 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Пролетарская, д.5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7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жар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12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Пролетарская, д.6 кв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4: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ы в 12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Пролетарская, д.8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4: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ы     в 12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Пролетарская, д.8 кв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4: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  <w:r>
              <w:rPr>
                <w:color w:val="000000"/>
                <w:sz w:val="20"/>
                <w:szCs w:val="20"/>
              </w:rPr>
              <w:t xml:space="preserve"> 14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ы     в 12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Пролетарская, д.8 кв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4: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пер. Коммунальный, д.3А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8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  в 2-х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пер. Коммунальный, д.5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2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ы в 2-х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пер. Коммунальный, д.5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26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Кооперативная, д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5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  <w:r>
              <w:rPr>
                <w:color w:val="000000"/>
                <w:sz w:val="20"/>
                <w:szCs w:val="20"/>
              </w:rPr>
              <w:t>27.09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1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Набережная, д.3 кв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2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9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пер. Гостинный, д.14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пер. Гостинный, д.18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9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Комсомольская, д.13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5: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Комсомольская, д.12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3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Новаторов , д.14 (аварий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3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Новаторов, 1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3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Новаторов, 1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23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77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27.12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Юбилейная, д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101: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25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вартирный жилой дом (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 Юбилейная, д.1а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Юбилейная, д.5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5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06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Юбилейная, д.7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10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6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2-х квартирный 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 Юбилейная, д.7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10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1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 Юбилейная, д.9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 Юбилейная, д.9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16-т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Юбилейная, д.11 кв.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181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23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Парковая, д.1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19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т 11.08.2015 №235собственность от 11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Парковая, д.3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 Парков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Пушкина, д.1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23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собственность от 29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Пушкина, д.3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187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30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Пушкина, д.6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36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1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 Пушкина, д.8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2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06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 Пушкина, д.8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2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06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Пушкина, д.10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10201:9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собственность от 10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Зайцева, д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59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1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Ташкентская, д.1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3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собственность от 05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3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Ташкентская, д.2кв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10201:9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собственность от 11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Ташкентская, д.5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4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Мелиораторов, д.3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197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аз КЭУМИ от 04.09.2015 №60 Постановление Администрации Поддорского муниципального района от 11.08.2015 №235 собственность от 11.08.2023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Мелиораторов, д.4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184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аз КЭУМИ от 04.09.2015 №60 Постановление Администрации Поддорского муниципального района от 11.08.2015 №235  собственность от 24.10.2023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вартирный жилой дом (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городская обл., Поддорский район., с. Поддорье ул.  Зеленая, д.8 кв.1(кв.1.аварий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14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аз КЭУМИ от 04.09.2015 №60 Постановление Администрации Поддорского муниципального района от 11.08.2015 №235 собственность от 24.10.2023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жар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вартирный жилой дом (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городская обл., Поддорский район., с. Поддорье ул.  Зеленая, д.8кв.2 (кв.1.аварий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14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аз КЭУМИ от 04.09.2015 №60 Постановление Администрации Поддорского муниципального района от 11.08.2015 №235 собственность от 24.10.2023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ы , 13 в 14-ти квартирном жилом дом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с. Поддорье ул.  Победы, д.10 кв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10701:9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КЭУМИ от 04.09.2015 №60 Постановление Администрации Поддорского муниципального района о 11.08.2015 №235 собственность от 13.09.2023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Полевая, д.12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06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 ул.  Лесная, д.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рат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пер. Труда, д.2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10703:7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07.1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Тугино, ул. Центральн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Тугино, ул. Центральная, д.3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Тугино, ул. Центральная, д.17 (аварий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Лисичкино, ул. Зеленая, д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:15:0000000:4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Нивки, ул. Филатовская, д.18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50901:24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07.1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Нивки, ул. Филатовская, д.34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50901:22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16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Нивки, ул. Филатовская, д.34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50901:2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13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Нивки, ул. Филатовская, д.30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 квартирный 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Нивки, ул. Филатовская, д.30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Нивки, ул. Филатовская, д.4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., д. Нивки, ул. Филатовская, д.4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Бураково, ул. Мира, д.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Бураково, ул. Мира, д.11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311031:6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0.10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Городок, ул. Захаровская, д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Гринёво, ул. Славная, д.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этажный дом с мансард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Дружбы, д.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10113: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45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304,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9.12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 в 8-ми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Октябрьская, д.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 в 4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Красных Партизан, д.24в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6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375,03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03,8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3.03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 в 4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Красных Партизан, д.24в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6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375,03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03,8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3.03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3 в 4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Красных Партизан, д.24в кв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207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375,02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03,8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3.03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 в 4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Красных Партизан, д.24б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197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375,02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03,8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3.03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2 в 4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Красных Партизан, д.24б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197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16375,02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03,8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3.03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4 в 4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Красных Партизан, д.24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197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375,02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03,8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13.03.2012 собственность от 13.03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Парковая, д.6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10201:1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 Постановление Администрации Поддорского муниципального района о 11.08.2015 №235 собственность от 07.1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с. Поддорье, ул. 1 Мая, д.6, кв.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1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13,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№98 от 02.11.2015 "О прекращении права оперативного управления" собственность 19.04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Пролетарская, д.4,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15:0010104:5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08,18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№149 от 21.11.2016 собственность16.11.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с. Поддорье, ул. 1 Мая, д.6, кв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1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50,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50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№54 от 30.05.2017 "О принятии муниципального имущества" собственность от 26.05.20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Пролетарская, д.10/11, кв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1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50,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350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№54 от 30.05.2017 "О принятии муниципального имущества" собственность29.05.20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Пролетарская, д.4, кв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4: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81646,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646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района №618 от 30,11.2018 собственность от 28.11.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Набережная д.3 кв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2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712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712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района №534 от 19.10.2018 собственность собственность17.10.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Пролетарская, д.6, кв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4: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85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85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района от 26.11.2019 №522 собственность19.11.20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Набережная д.3 кв.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22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района от 28.06.2019 №264 собственность от 21.06.20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, 2 в 2-х квартирном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д. Бураково ул. Советская, д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348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ЭУМИ от 04.09.2015 №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в жилом дом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городская обл., Поддорский район., </w:t>
            </w:r>
            <w:r>
              <w:rPr>
                <w:color w:val="000000"/>
                <w:sz w:val="20"/>
                <w:szCs w:val="20"/>
              </w:rPr>
              <w:t>с. Поддорье, ул. Пролетарская, д.8, кв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104: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3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3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района от 27.05.2020 №213 собственность от 15.05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ндроново-д.Заполь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01, общего пользования, полевая, неудовлетвор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13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стратово-д.Слуги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02, общего пользования, полевая, неудовлетвор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Блазниха-д.Белохно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05, общего пользования, полевая, неудовлетвор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Большие Язвищи-д. Кирько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07, общего пользования, полевая, неудовлетвор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Векшино-д.Грив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09, общего пользования, полевая, неудовлетворительная, мо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12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Городок-д. Зеленко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11, общего пользования, полевая, неудовлетворительная, мос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Городок-д.Лускар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12, общего пользования, полевая, неудовлетворительна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31001:2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Гривы-д.Горуш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13, общего пользования, полевая, неудовлетворительна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30401:14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Добранцево-д.Астрат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14, общего пользования, полевая, неудовлетворительна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Добранцево-д.Колом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16, общего пользования, полевая, неудовлетворительна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139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Еремкино-д.Петихи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17, общего пользования, полевая, неудовлетворите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Жемчугово-д.Лопасти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18, общего пользования, грунтовая. удовлетворите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92302:10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Заручевье-д.Курс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20, общего пользования, полевая, неудовлетворительна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Заручевье-д.Старокурс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22, общего пользования, полевая, неудовлетворительна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Зимник-д.Любе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25, общего пользования, полевая, неудовлетворительная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Карабинец-д.Шушел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26, общего пользования, полевая, неудовлетворите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Кстечки-д.Бычко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28, общего пользования, полевая, неудовлетворительная, мо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139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Любец-д.Трубичи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31, общего пользования, полевая, неудовлетворительная, мо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Мостище-д.Еремки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33, общего пользования, грунтовая удовлетворительное, мо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139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ъезд д.Власов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39, общего пользования, песчано-гравийное искуственное сооружение - трубопереезд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30201:21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Перегино-д.Стехн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41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Рябьи Роги-д.Ковале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44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Селеево- д.Панько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46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3:15:0000000:124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Селеево-д.Пустош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47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Стехново-д.Заручевь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50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Теребыни-д.Добранце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51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Трофимово-д.Гой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52, общего пользования, грунтовая удовлетворительное, трубо-переез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Трубичино-д.Перевод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 автомобильная, 49 234 ОП МР 053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139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Устье-д.Пески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55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3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ерна – д. Яхоновка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57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мно-д.Ручьи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59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Бойк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61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:15:0023801:1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Большое Пух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62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Гридин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63, общего пользования, полевая,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4201:1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зд к д.Гусево </w:t>
            </w:r>
            <w:r>
              <w:rPr>
                <w:color w:val="000000"/>
                <w:sz w:val="20"/>
                <w:szCs w:val="20"/>
              </w:rPr>
              <w:t>дорога автомобильная, 49 234 ОП МР 064, общего пользования, песчано-гравийное,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3301: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зд 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хайл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68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Одинц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69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Рукаты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70, общего пользования, песчано-гравийное,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40801: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Сушица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71, общего пользования, полевая, не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301: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Трофим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72, общего пользования, полевая,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1601: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ъезд к д. Тугино дорога автомобильная, 49 234 ОП МР 073, общего пользования, грунтовая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2201: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Усадьба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74, общего пользования, песчано-гравийное удовлетворительное, мос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Шах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76, общего пользования, песчано-гравийное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Яблон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77, общего пользования, песчано-гравийное удовлетворительное. Трубо-переезд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2101: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Каменка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78, общего пользования, песчано-гравийное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0001: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Починки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79, общего пользования, песчано-гравийное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Люблин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80, общего пользования, грунтовая удовлетворительное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елее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63001: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Сидор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081, асфальто-бетонное.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201: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Подсосонье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082, асфальто-бетонное.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101: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урочищу «Скуратово»</w:t>
            </w:r>
            <w:r>
              <w:rPr>
                <w:color w:val="000000"/>
                <w:sz w:val="20"/>
                <w:szCs w:val="20"/>
              </w:rPr>
              <w:t>дорога автомобильная, 49 234 ОП МР 083, общего пользования, песчано-гравийное неудовлетворительное, трубо-переез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Сенцово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084, асфальто-бетонное.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Крапивенка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85, общего пользования, грунтовая удовлетвор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4501: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д.Мостище</w:t>
            </w:r>
            <w:r>
              <w:rPr>
                <w:color w:val="000000"/>
                <w:sz w:val="20"/>
                <w:szCs w:val="20"/>
              </w:rPr>
              <w:t xml:space="preserve"> дорога автомобильная, 49 234 ОП МР 086, общего пользования, грунтовая удовлетворительное, мос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1601:1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переход через реку Холынья к д.Шеляпино,</w:t>
            </w:r>
            <w:r>
              <w:rPr>
                <w:color w:val="000000"/>
                <w:sz w:val="20"/>
                <w:szCs w:val="20"/>
              </w:rPr>
              <w:t>49 234 ОП МР087 общего пользования, деревянный, удовлетворительный, мо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  <w:r>
              <w:rPr>
                <w:sz w:val="20"/>
                <w:szCs w:val="20"/>
              </w:rPr>
              <w:t>Постановление от 24.08.2018 №3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переход через реку Полисть к д.Кстечки</w:t>
            </w:r>
            <w:r>
              <w:rPr>
                <w:color w:val="000000"/>
                <w:sz w:val="20"/>
                <w:szCs w:val="20"/>
              </w:rPr>
              <w:t xml:space="preserve"> 49 234 ОП МР 088 общего пользования, деревянный, удовлетворительный, мо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Белебелков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4.08.2018 №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переход через реку Редья  вдоль ул.1Мая с.Поддорье</w:t>
            </w:r>
            <w:r>
              <w:rPr>
                <w:color w:val="000000"/>
                <w:sz w:val="20"/>
                <w:szCs w:val="20"/>
              </w:rPr>
              <w:t xml:space="preserve"> 9 234 ОП МР 089 общего пользования, деревянный, удовлетворительный, подвесной мостовой пере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переход через реку Порусья  к д.Кулаково</w:t>
            </w:r>
            <w:r>
              <w:rPr>
                <w:color w:val="000000"/>
                <w:sz w:val="20"/>
                <w:szCs w:val="20"/>
              </w:rPr>
              <w:t xml:space="preserve"> 49 234 ОП МР 089 общего пользования, деревянный, удовлетворительный, подвесной мостовой перех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КЭУМИ от 03.09.2015 №58, постановление Администрации муниципального района от 08.05.2009 №180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е , назначение: нежилое, 2-этажное, 1977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. Поддорье, ул. Октябрьская, д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1:0302:0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452,55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732,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д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Октябрьская, д.26, Панина Е.В., 71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53-АБ №290367 от 20.06.14г.. Договор от 28.06.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ЗАГС, назначение встроенное не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с. Поддорье, ул.Октябрь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21,32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24,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д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Октябрьская, д.26, Панина Е.В., 71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6.10.2005 №166  договор о передаче муниципального имущества в безвозмездное пользование от 01.10.2005, дополнительное соглашение от 24.03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офтехучилище (нежилое здани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 Полев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5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361,59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до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Октябрьская, д.26, Панина Е.В., 71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53-53/061-53/115/002/2015-96/1 от29.10.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, 1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с. Поддорье, ул. Максима Горького, д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53-06/016/2011-15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5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53-АА №114917 от 08.07.2011г.. Постановление от 30.09.2019 №4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тского сада, назначение : нежилое, 2-этажное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. Поддорье, ул. Октябрьская, д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2793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дошкольное образовательное учреждение детский сад комбинированного вида "Колобок" с. Поддор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Поддорский район, с. Поддорье, ул. Октябрьская, д.34 Синенко Р.П. 71-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53 АБ №174049 от 06.05.2013, договор от 16.09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детского сада, назначение: нежилое, 1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. Белебелка, ул. Советская, д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6/2011-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593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дошкольное образовательное учреждение детский сад комбинированного вида "Колобок" с. Поддор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Поддорский район, с. Поддорье, ул. Октябрьская, д.34 Синенко Р.П. 71-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18.09.2015 №62, договор №3 от 18.09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тского сада "Солнышко", назначение : нежилое, 1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53, Новгородская обл. Поддорский район, д. Бураково, пер. Лесной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3-06/002/2009-2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064,13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дошкольное образовательное учреждение детский сад  "Солнышко" д. Бура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53 Россия, Новгородская обл. Поддорский район, д. Бураково, пер. Лесной. Д.6 Смердова А.В., 76-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53АА №359828 от 10.02.09, договор от 23.09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, назначение: нежилое, 2-3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 Максима Горького, 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53:06/013/2010:2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153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с. Поддорь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М.Горького, д.10, Никитина С.Н., 71-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53-АА №070355, договор от 30.12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, назначение: нежилое, 2-3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. Белебелка, ул. Советская, д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3-06/016/2011-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527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986,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общеобразовательное учреждение "Средняя общеобразовательная школа с. Поддорь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М.Горького, д.10, Никитина С.Н., 71-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18.09.2015 №63, договор №4от 18.09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узыкальный школы, назначение: нежилое, 1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Светлый Путь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10303:0050:539/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908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2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дополнительного образования «Поддорская детская 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Светлый Путь, д.4, Николашина Виктория Витальевна 71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53АА №134314 от 10.10.06., Договор от 12.09.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йонного дома культуры, назначение: нежилое. 1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Чистякова,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:010604:0044:576/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057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"Районный Дом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Чистякова, д.2, Алексеева Т.А., 71-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53АА №056340 от25.10.2010, договор  от 21.12.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нежилое, 2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. Белебелка, ул. Советская, д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21903:2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836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9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53:15:021903:288-53/041/2018-1 от 30.03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е управление собственность 53:15:021903:288-53/095/2018-2 от 16.05.2018 Договор от 09.11.2015 №9  Приказ от 09.11.2015 №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ский сельский Дом культу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городская обл. Поддорский район, </w:t>
            </w:r>
            <w:r>
              <w:rPr>
                <w:color w:val="000000"/>
                <w:sz w:val="20"/>
                <w:szCs w:val="20"/>
              </w:rPr>
              <w:t>с. Масловское, ул. Центральная, д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1802:3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37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53:15:0091802:358-53/041/2018-1 от 02.04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1802:358-53/095/2018-3 от 24.05.2018 Приказ КЭУМИ от 03.05.2018 №2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д. Заозерье, ул. Нов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41802: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7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т 16.12.2014  53-АБ №311487 Договор от 29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ский сельский клуб, назначение нежилое, 1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д. Переходы, ул. Юбилейная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41101: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4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т 09.08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 дома культуры, назначение нежилое, 1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д. Переезд, ул. Центральная, д.4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4:0000000:6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63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53:04:0000000:683-53/041/2018-1 от 10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4:0000000:683-53/095/2018-2 от 24.05.2018 Приказ КЭУМИ от 03.05.2018 №30 Договор №3 на право оперативного управления имуществаот 03.05.201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евский сельский Дом культу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д. Селеево, ул. Клубная, д.1 1/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9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19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53-01/11-22/2002-114 от 30.10.2002 Договор купли продажи 26.09.2002</w:t>
            </w:r>
          </w:p>
          <w:p>
            <w:pPr>
              <w:pStyle w:val="Normal"/>
              <w:shd w:fill="F8F8F8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: Сельский Д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д. Нивки, ул. Новая, д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1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6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6 от 13.11.2015, Приказ от 13.11.2015 №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д. Бураково, ул. Октябрьская,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:15:0000000:232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25994,68,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53:15:0000000:232-53/035/2023-2 от 04.04.2023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53:15:0000000:232-53/035/2023-3 от 08.11.2023 Договор на право управления муниципальным имуществом от 03.10.202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бытовое здание, назначение нежилое, 2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 Плевая, 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10306:0006:498/39/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000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т 05.04.2012 53-АБ №013543, договор от 12.10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 с. Поддор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 Поддорский район, с. Поддор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умы Поддорского муниципального района от 29.04.2014г №643, Приказ КЭУМИ №149/1 от21.11.2016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каз КЭУМИ №5 от 10.0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центральной рйонной библиотеки , назначение: нежилое, 2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 Победы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3-06/080/2008-1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805,00/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2777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Поддорского муниципального района "Межпоселенческая централизованная библиотечная систем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Победы, д.15.Слетова Н.Н..71-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т 30.12.2008 53-АА №200784, Договор от 16.01.2006, Постановление №189 от 30.12.199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бытовое здание, назначение нежилое, 2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 Победы,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938,54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496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09.01.2019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 Победы,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4941,49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7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09.01.2019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лиск Вечная слава героя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от 09.11.2015 №9  Приказ от 09.11.2015 №1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лиск Гаврилов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от 09.11.2015 №9  Приказ от 09.11.2015 №1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лиск прохождению партизанский обо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от 09.11.2015 №9  Приказ от 09.11.2015 №1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ая се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Плевая, д.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10303:0006:09-057/3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т 05.04.2012 53-АБ №013543, договор от 12.10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ая се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Плевая, д.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т 05.04.2012 53-АБ №013543, договор от 12.10.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р металл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М. Горького, 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2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 Средняя общеобразовательная школа с. Поддорь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общеобразовательное учреждение " Средняя общеобразовательная школа с. Поддорь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т 18.09.2015 №63, договор №4от 18.09.2015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ор металлическ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Светлый Путь, д.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0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5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дополнительного образования «Поддорская детская 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75260, Россия, Новгородская обл., с. Поддорье, ул. Светлый Путь, д.4, </w:t>
            </w:r>
            <w:r>
              <w:rPr>
                <w:sz w:val="20"/>
                <w:szCs w:val="20"/>
              </w:rPr>
              <w:t>Николашина Виктория Витальевна</w:t>
            </w:r>
            <w:r>
              <w:rPr>
                <w:color w:val="000000"/>
                <w:sz w:val="20"/>
                <w:szCs w:val="20"/>
              </w:rPr>
              <w:t xml:space="preserve"> 713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РБ хозяйственные построй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с. Поддорье, ул. Победы, д.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3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культуры Поддорского муниципального района "Межпоселенческая централизованная библиотечная систем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Слетова Н.Н..71-3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30.12,1998 №1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й Заозерь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д. Заозерье, ул. Новая д.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4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еник  Селее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д. Селеево. Ул. Клубна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еник Масловск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Масловское, ул. Центральная, д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Масловское, ул. Центральная, д.3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униципального района от 21.09.2018 №4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ая сц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Чистякова, д.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998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24,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автономное учреждение "Районный Дом культуры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Чистякова, д.2, Алексеева Т.А., 71-3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ска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 Белебел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81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карня с террас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 Белебел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165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землян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 Белебел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472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нка-шта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 Белебел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33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гура ладон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 Белебел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04,9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120,8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ар-наве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 Белебел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794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тровая выш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 Белебел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3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ориа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 Белебел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783,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81,9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приема передач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Поддорский район, с. Поддорье, ул. Октябрьская, д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14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дошкольное образовательное учреждение детский сад комбинированного вида "Колобок" с. Поддор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Поддорский район, с. Поддорье, ул. Октябрьская, д.34 Синенко Р.П. 71-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, назначение: нежилое, 2-этажное, 1977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с. Поддорье, ул. Октябрьская, д.2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дорского 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Октябрьская, д.26, Панина Е.В.,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Чистякова,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7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"Районный Дом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Чистякова, д.2, Алексеева Т.А., 71-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53АА №056340 от25.10.2010, договор  от 21.12.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Поддорский район, с. Поддорье, ул. Октябрьская, д.3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10304:0007:486/3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 03.03.2021 №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желез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М. Горького, д.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 13.10.2022 №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Бан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1 Мая, д.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6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оддорского мун. Района от 02.08.2022 №355собственность мун.района 53:08:0000000:66853/041/2019-1 от 19.03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 (800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1 Мая, ул. Лесн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249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249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 13.10.2022 №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Зелен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3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30,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 13.10.2022 №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 (636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городская обл., Поддорский район, с. Поддорье, ул. Советска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420,2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420,2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 13.10.2022 №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Октябрьская д.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 13.10.2022 №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дание канализации + Аэроте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 блочный, стены кирпичные, кровля шифе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Поддорье ул.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:08:0000000:7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992,00/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01.03.2021 №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сосная станц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дамент бутовый, стены кирпичный, кровля шифе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Поддорье ул.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:15:0000000:1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72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становление адм. Мун. Района от03.03.2021 №72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80-53/094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 2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100м, стальные трубы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Зи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:15:0042801: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56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. Мун. Района от03.03.2021 №72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42801:60-53/041/2018-1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 20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ина 126м, стальные трубы,насос 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Заозе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:15:0000000:4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203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. Мун. Района от03.03.2021 №72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475-53/041/2018-1 от 31.05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езианская скважина № 309-76 с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20м, стальные трубы,Фундамент бетонный,стены кирпичные,кровля шиферная,насос 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Беле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902:2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12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902:237-53/041/2018-1 от 31.05.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дание артскважины №309-76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Беле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903:1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903:142-53/041/2018-1 от 31.05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скважина 1812 с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33м, стальные трубы,фундамент бутовый,стены ирпичные,кроля железобетонная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Бур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1102: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069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1102:126-53/041/2018-1 от 31.05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артезианской скважины №181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Бур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2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247-53/041/2018-1 от 31.05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2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55м, стальные трубы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Андро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1801:61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87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22.12.2022  №5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1801:61-53/041/2018-1 от 31.05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скважина 23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68м, трубы мателлические,насом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Филис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601:1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52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52318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601:133-53/041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скважина 22-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72м, трубы металлические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Н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11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1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164-53/041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скважина 23-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66м, трубы металлические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Лисич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4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23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1,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463-53/041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23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75м, трубы металлические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Ту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5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68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3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503-53/041/2018-1 от 31.05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скважина 20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20м, труба металлическая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Мин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2101:1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93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2101:153-53/041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 14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80м, труба металлическая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Масл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3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881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395-53/041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 над артскважино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дамент бутовый, стены кирпичные, крыша шифер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Масл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5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6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523-53/094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ртезианская скважина № 61-74 с павильон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55м, труба стальная,фундамент бетонный,стены кирпичные,кровля шиферная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Пере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61701:3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6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61701:347-53/041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езианская скважина № 864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37м, труба металлическая,деревянный сруб деревянный,насос-1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Сел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1701: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965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П "Поддорское ВКХ"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1701:41-53/041/2018-1 от 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скважина №1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43м, труба металлическая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Сел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80401:3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24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80401:325-53/033/2018-1 от 10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ртезианская скважина № Н-10-80 с павильон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80м, труба металлическая,фундамент бетонный,стены кирпичные,кровля шиферная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ул.Кооперативная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3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31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5 864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376-53/095/2018-1 от 18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езианская скважина № 1787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40м, труба металлическая,фундамент бутовый,стены кирпичные,кровля рубероид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ул. Мелиор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201:2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5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201:234-53/095/2018-1 от 18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артезианской скважины №1787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ул. Мелиорато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4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462-53//095/2018-1 от 18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ртезианская скважина № 12-67  с павильон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51м, труба металлическая ,фундамент бутовый,стены кирпмчные,кровля шиферная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ул.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5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05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543-53/095/2018-1 от 18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артезианская скважина № Н-14-8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178м, труба стальная,фундамент бетонный,стены кирпичные,кровля шиферная,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пер.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35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697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3532-53/095/2018-1 от 20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№ Н-14-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пер.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3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349-53/095/2018-1 от 20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ртезианская скважина № 1-70 с павильон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убина 60м, труба стальная,фундаментбетонный,стены кирпичные,кровля шифернаянасос-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ул.Юбилен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101: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73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5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101:93-53/095/2018-1 от 20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Зи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42801: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19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42801:61-53/095/2018-1 от 20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Заозе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4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67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22.12.2022 №5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495-53/095/2018-1 от 20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,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Беле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21902:1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58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ление адм. Мун. Района  от 22.12.2022 №597 </w:t>
            </w:r>
            <w:r>
              <w:rPr>
                <w:sz w:val="20"/>
                <w:szCs w:val="20"/>
              </w:rPr>
              <w:t>53:15:0021902:126-53/095/2018-1 от 20.06.2018</w:t>
            </w:r>
            <w:r>
              <w:rPr>
                <w:color w:val="000000"/>
                <w:sz w:val="20"/>
                <w:szCs w:val="20"/>
              </w:rPr>
              <w:t xml:space="preserve"> Постановление адм. Мун. Района  от 04.12.2023 №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Бур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2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84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 24.11.2023 №5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238-53/095/2018-1 от 20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Мин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2101: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67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2101:117-53/095/2018-1 от 19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Андро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1801: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819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 от 22.12.2022 №5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1801:62-53/095/2018-1 от 19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Филис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601:1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134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601:138-53/095/2018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Н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1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168-53/041/2018-1 от 25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Лисич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4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272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465-53/041/2018-1 от 25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Ту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5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2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504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12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Сел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3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1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335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 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Сел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3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86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309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 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Пере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61701:3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49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61701:378-53/041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,высота 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Масл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4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6 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79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оружение коммунального хозяйства металлическая,высота 14,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с.Поддорье ул.Юбилейная, 1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101:2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81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с. Поддорье, ул. Октябрьская, д.26. Панина Е.В, 71-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 адм. Мун. Района  от 24.11.2023 №510 собственность </w:t>
            </w:r>
            <w:r>
              <w:rPr>
                <w:sz w:val="20"/>
                <w:szCs w:val="20"/>
              </w:rPr>
              <w:t>53:15:0010101:204-53/033/2018-1 от 17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ловые площад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95,4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с. Поддорье, ул.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306: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16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306:147-53/033/2018-1 от 14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437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51-53/095/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Мелио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7849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6-53/095/2018-1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 ул.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4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679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1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402-53/033/2018-1 от 08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Беле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363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36,20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50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Сел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:15:0080401:2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122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80401:210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Сел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8746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7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Заозе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818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9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Зи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42801: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066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42801:88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Пере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61701: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649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61701:561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Мин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2101:2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239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32101:234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Бур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356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38,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  <w:r>
              <w:rPr>
                <w:sz w:val="20"/>
                <w:szCs w:val="20"/>
              </w:rPr>
              <w:t>53:15:0000000:1248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Масл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264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,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5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Филис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601:1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068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601:164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Андро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1801: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978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/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1801:65-53/095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Ту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2201:1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7849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8,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2201:112-53/041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Н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2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2673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,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276-53/041/2018-1 от 24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д.Лисич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311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5,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П "Поддорское ВКХ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44-53/095/2018-1 от 25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201:1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5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  <w:r>
              <w:rPr>
                <w:sz w:val="20"/>
                <w:szCs w:val="20"/>
              </w:rPr>
              <w:t>53:15:0010201:123-53/095/2018 от 25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се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-он, с.Подд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3232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00000:1252-53/095/2018 от 25.07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Октябрьская, 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302:2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350,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дорского 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9.02.2018 №65 "О принятии муниципального имуществ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 Поддорский район, д. Лисьи Горки, ул. Дорожная, д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21601: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69,15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69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 53:15:0021601:7-53/041/2018-3 от 11.07.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9.02.2018 №64 "О принятии муниципального имуществ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д. Нивки, ул. Школьная, д.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50901:27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24,9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24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9.02.2018 №65 "О принятии муниципального имуществ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д. Нивки, ул. Филатовская, д.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50901:26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96,16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96,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9.02.2018 №65"О принятии муниципального имуществ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Полевая, 8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304:3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18,15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18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9.02.2018 №65 "О принятии муниципального имуществ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Полевая, 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302: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02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02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9.02.2018 №65 "О принятии муниципального имуществ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Октябрьская, д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304:2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0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02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КЭУМИ от 03.04.17 №31"О принятии муниципального имуществ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Белебелка, ул.Новая часть ул. Советск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00000:12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899,04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566,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Поддорское ВКХ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Максима Горького, д.3 Пиганова В.Д тел.712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. Мун. Района от03.03.2021 №72                                                                                       53:15:0000000:1256-53/094/2019-3 от 03.04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хоз. Вед. МУП Поддорское ВКХ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Д. Селеево, ул. Ловат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80402: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88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88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4.12.2020 №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жилом до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1 Мая, д.6/2, кв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363,8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363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16.12.2020 №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жилом до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Победы д.10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701: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681,6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681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09.03.2021 №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котельная милици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3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0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13.04.2021 №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Октябрьская, д.3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301: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8,97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8,9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13.04.2021 №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жилом до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, ул. Октябрьская д.7 кв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603: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239,6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239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05.07.2021 №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 ул. Комсомольская д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06.12.2021 №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Масловское ул. Центральная д.24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00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18.11.2021 №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 ул. Пролетарская д.8 кв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4: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107,8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107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03.12.2021 №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 ул.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7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32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32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20.01.2021 №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 ул.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101: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906,9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906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11.01.2021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С. Поддорье ул.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5:0010305: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 рег. Права от 17.06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ъезд к д. Филистово Дорога автомобильная, общего пользования, 49 234 ОП МР091, асфальто-бетонное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., Поддорский район, Поддорское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от 25.02.2021 №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, 2-этаж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, Поддорский район, с. Поддорье, ул. Полевая, 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3-06/014/2012-1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015,0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"Центр физической культуры и спорта «Лиде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Полевая, д.17, Куракина В.Г. тел. 71-368., 71-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администрации мун. Района от 08.12.2021 №591,  оперативное управление 53:15:0000000:949-53/041/2021-2 от 30.12.2021, собственность 53-53-06/014/2012-139 от 11.03.2012 свидетельство 53-АБ №174371 от 18.06.2013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 с 01.01.2022г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Поддорское сельское поселение, деревня Нивки, ул. Школьная, здание 7, помещение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50901:3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8,1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8.02.22 №59,  от 14.09.22 №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1 Мая, д.4, кв.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08:0000000:173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31,2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31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12.05.22 №211 собственность от 11.05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Октябрьская, д.10,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303: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999,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5999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19.05.22 №225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Октябрьская, д.21,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604: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31,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5131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6.04.22 №154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Пролетарская, д.10/11, кв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104: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394,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394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7.01.22 №23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Октябрьская, д.25, кв.5</w:t>
            </w:r>
          </w:p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604: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93,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93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8.03.22 №139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Октябрьская, д.21,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10604: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35,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35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8.08.22 №373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Октябрьская, д.73,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999,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999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2.07.22 №327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Октябрьская, д.29,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22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6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6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5.09.22 №419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Масловское, ул. Центральная, д.26, кв.8</w:t>
            </w:r>
          </w:p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5:0091802:4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7.05.22 №231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Поддорье, ул. октябрьская, д.29, кв.7</w:t>
            </w:r>
          </w:p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22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30.08.22 №405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Октябрьская, д.29, кв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2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3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31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30.08.22 №403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Поддрье, ул. Октябрьская, д.29, кв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:22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13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13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30.08.22 №404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 Новгородская область, Поддорский район, с. Поддорье, ул. Октябрьская, д.12, кв.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19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 04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46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7.09.22  №448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жилое помещ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с. Поддорье, ул. 1 Мая, д.4, кв.15.</w:t>
            </w:r>
          </w:p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8:0000000:17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4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46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0.09.22 №439 собственность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лоскостное физкультурно-спортивное соору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дорье, ул. Чайковского, з/у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128,85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678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"Центр физической культуры и спорта «Лиде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Полевая, д.17, Куракина В.Г. тел. 71-368., 71-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3.11.2021 №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лоскостное физкультурно-спортивное соору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д. Бураково, ул. Мира з/у1сп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920,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920,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7.12.2023 №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д.Нивки ул.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Поддорского муниципального района "Поддорское межпоселенческое социально-культурное объединение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, с. Поддорье, ул. Победы, д.15.Эльсон И.И.. 71-3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ая спортивная площадка с. Поддорье ул. Комсомольск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городская область, Поддорский район, Поддорье ул. Комсом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953,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408,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"Центр физической культуры и спорта «Лиде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Полевая, д.17, Куракина В.Г. тел. 71-368., 71-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31.05.2021 №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ка ули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Поддорский район, Поддорье ул. Комсом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"Центр физической культуры и спорта «Лиде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0, Россия, Новгородская обл., с. Поддорье, ул. Полевая, д.17, Куракина В.Г. тел. 71-368., 71-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31.05.2021 №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Шимск - Старая Русса – Холм» - д. Соколь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Новгородская область, Поддорский муницип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53:15:0090301:2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9.03.2024№107 собственность от 04.04.2024 -53/094/202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Поддорский район,с/п Поддо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0301: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9.03.2024№107 собственность от 05.04.2024 -53/041/2024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Поддорский район,с/п Поддо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0301:1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9.03.2024№107 собственность от 05.04.2024 -53/041/2024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йская Федерация, Новгородская область, Поддорский муниципальный район, сельское поселение Поддорское, деревня Соколье, ул. Зеленая, земельный участок 0090301 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0301:2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9.03.2024№107 собственность от 05.04.2024 -53/041/202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йская Федерация, Новгородская область, Поддорский муниципальный район, сельское поселение Поддорское, , земельный участок 0090301/1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90301:2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29.03.2024№107 собственность от 05.04.2024 -53/041/202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р-н Поддорский, с/п Поддорское, д. Векшино, ул. Ветеранов, д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30501: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9.04.2024№123 собственность от 07.02.2024 -53/035/202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р-н Поддорский, с/п Селеевское, д. Селеево, ул. Клубн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80403: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9.04.2024№123 собственность от 08.02.2024 -53/035/202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Новгородская область, р-н Поддорский, с/п Поддорское, д. Нивки, ул. Новая, дом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50901: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9.04.2024№123 собственность от 09.02.2024 -53/094 /202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р-н Поддорский, с/п Белебёлковское, с. Белебелка, ул. Советская, дом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21904: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9.04.2024№123 собственность от 21.03.2024 -53/035 /202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овгородская область, р-н Поддорский,, д. Зи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42801: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9.04.2024№123 собственность от 20.03.2024 -53/094 /202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овгородская область, р-н Поддорский, с/п Поддорское,, с. Поддорье, земельный участок расположен в южной части кадастрового ква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306: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09.04.2024№123 собственность от 02.04.2024 -53/094 /2024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р-н Поддорский, с/п Поддорское, с. Поддорье, ул. Октябрьская, д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5:0010702: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 15.04.2024№131 собственность от 08.04.2024 -53/035 /2024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теплоснабжения котельной №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городская область, муниципальный район Поддорский, сельское поселение Поддорское, село Поддорье, улица Полевая, сооружение 17бст ка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5:0000000:14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теплоснабжения котельной №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муниципальный район Поддорский, сельское поселение Поддорское, село Поддорье, улица Набережная, сооружение 1 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5:0010606:1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60, Россия, Новгородская обл. с. Поддорье, ул. Октябрьская, д.26 Панина Е.В. 712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. Района 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alibri" w:hAnsi="Calibri"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5:00Z</dcterms:created>
  <dc:creator>podadm</dc:creator>
  <dc:description/>
  <cp:keywords/>
  <dc:language>en-US</dc:language>
  <cp:lastModifiedBy>Королькова Лариса</cp:lastModifiedBy>
  <cp:lastPrinted>2020-10-29T14:14:00Z</cp:lastPrinted>
  <dcterms:modified xsi:type="dcterms:W3CDTF">2024-05-21T06:19:00Z</dcterms:modified>
  <cp:revision>17</cp:revision>
  <dc:subject/>
  <dc:title>РЕЕСТР  МУНИЦИПАЛЬНОГО ИМУЩЕСТВА  по состоянию на 1 ЯНВАРЯ 2012 года</dc:title>
</cp:coreProperties>
</file>