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0" w:leader="none"/>
        </w:tabs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РЕЕСТР  МУНИЦИПАЛЬНОГО ИМУЩЕСТВА  ПОДДОРСКОГО   СЕЛЬСКОГО            </w:t>
      </w:r>
    </w:p>
    <w:p>
      <w:pPr>
        <w:pStyle w:val="Normal"/>
        <w:tabs>
          <w:tab w:val="clear" w:pos="708"/>
          <w:tab w:val="left" w:pos="8160" w:leader="none"/>
        </w:tabs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ПОСЕЛЕНИЯ по состоянию на 01.04.2024 года                        раздел 1   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434"/>
        <w:gridCol w:w="969"/>
        <w:gridCol w:w="1701"/>
        <w:gridCol w:w="1191"/>
        <w:gridCol w:w="1219"/>
        <w:gridCol w:w="821"/>
        <w:gridCol w:w="1731"/>
        <w:gridCol w:w="1417"/>
        <w:gridCol w:w="1985"/>
        <w:gridCol w:w="1417"/>
      </w:tblGrid>
      <w:tr>
        <w:trPr>
          <w:trHeight w:val="229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арактеристики объекта недвижимости (площадь, кв.м. /этажность/ протяж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бъекта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объекта недвижимости/ идентификационный номер автомобильной дорог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бъекта недвижимости (балансовая, остаточна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асп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Б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ьзователя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, ФИО и теле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нахождения объекта у пользов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</w:t>
            </w:r>
          </w:p>
          <w:p>
            <w:pPr>
              <w:pStyle w:val="Normal"/>
              <w:ind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я</w:t>
            </w:r>
          </w:p>
          <w:p>
            <w:pPr>
              <w:pStyle w:val="Normal"/>
              <w:ind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дминистратив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Ни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Нив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6079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Администрации области от 18.06.2008 №144, Приказ КЭУМИ №149/1 от21.1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jc w:val="both"/>
              <w:rPr>
                <w:color w:val="FFFF00"/>
                <w:sz w:val="16"/>
                <w:szCs w:val="16"/>
              </w:rPr>
            </w:pPr>
            <w:r>
              <w:rPr>
                <w:color w:val="FFFF00"/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ые насажд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вгородская обл., С. Поддорье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6142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Администрации области от 18.06.2008 №144, Приказ КЭУМИ №149/1 от21.1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бище Самбат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инские захоронени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вгородская обл., 8-ой километр автодорог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ье- Селее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00000:10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8363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Администрации области от 18.06.2008 №144-рз, Приказ КЭУМИ №149/1 от21.1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ы внешнего благоустройства, улицы, переулки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6,3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567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 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Администрации области от 18.06.2008 №1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КЭУМИ №149/1 от21.1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кладбище Самбатов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 кв.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8-й километр автодороги Поддорье-Селее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53</w:t>
            </w:r>
            <w:r>
              <w:rPr>
                <w:sz w:val="16"/>
                <w:szCs w:val="16"/>
                <w:lang w:val="en-US"/>
              </w:rPr>
              <w:t>:15:0090201: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 Регистрации 53-АБ 0743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 собственность от 15.08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2800кв.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ое сельское поселение д. Заполь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53</w:t>
            </w:r>
            <w:r>
              <w:rPr>
                <w:sz w:val="16"/>
                <w:szCs w:val="16"/>
                <w:lang w:val="en-US"/>
              </w:rPr>
              <w:t>:15:0051301: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 Регистрации 53-АБ 0133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624 кв.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6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ое сельское поселе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53</w:t>
            </w:r>
            <w:r>
              <w:rPr>
                <w:sz w:val="16"/>
                <w:szCs w:val="16"/>
                <w:lang w:val="en-US"/>
              </w:rPr>
              <w:t>:15:0032501:2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 Регистрации 53-АБ 0930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 Пастушенко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гаража с.Поддорье ул.Октябрьская д.19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Поддорье ул.Октябрьская д.19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08:0000000:3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становление Администрации района от 20.12.2010 № 69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ое  кладбищ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. участок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326,0 кв.м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53:15:0010102: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5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поряжение Администрации области от 18.06.2008 №144-р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ое Деп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Д. Бураково Поддорск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ема-передачи от 29.12.2005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тничий домик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Д. Ель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дорск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ема-передачи от 30.12.2005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Новая, с. Поддорье, общего пользования, трубы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37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вгородская обл., с. Поддорье ул. Новая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, постановление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08:0000000:32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Дуранина, с. Поддорье, общего пользования, трубы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 06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вгородская обл., с. Поддорье ул. Дуранин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08:0000000:67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Зеленая, с. Поддорье, общего пользования, трубы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4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вгородская обл., с. Поддорье ул. Зеленая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08:0000000:30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Кооперативная, с. Поддорье, общего пользования, трубы, песчано-гравий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Кооператив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08:0000000:40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переулку Гостинный, с. Поддорье, общего пользования, трубы, песчано-гравийное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.</w:t>
            </w:r>
            <w:r>
              <w:rPr>
                <w:sz w:val="16"/>
                <w:szCs w:val="16"/>
              </w:rPr>
              <w:t>41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пер Гостин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08:0000000:58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Чайковского, с. Поддорье, общего пользования, трубы, песчано-гравий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 53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Чайковск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10603:11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Масловского, с. Поддорье, общего пользования, трубы, песчано-гравий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Масловск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08:0000000:4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пер. Коммунальный, с. Поддорье, общего пользования, трубы, песчано-гравий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пер. Коммуналь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7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08:0000000:37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Чистякова, с. Поддорье,общего пользования, трубы, 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.</w:t>
            </w:r>
            <w:r>
              <w:rPr>
                <w:sz w:val="16"/>
                <w:szCs w:val="16"/>
              </w:rPr>
              <w:t>447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Чистяко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08:0000000:60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Артемьева, с. Поддорье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.1</w:t>
            </w:r>
            <w:r>
              <w:rPr>
                <w:sz w:val="16"/>
                <w:szCs w:val="16"/>
              </w:rPr>
              <w:t xml:space="preserve">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Артемь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1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1 Мая, с. Поддорье, общего пользования, трубы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1е М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7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04.06.20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shd w:fill="F8F8F8" w:val="clear"/>
              <w:rPr/>
            </w:pPr>
            <w:r>
              <w:rPr>
                <w:sz w:val="16"/>
                <w:szCs w:val="16"/>
              </w:rPr>
              <w:t>АКТ передачи реестра от 08.12.2015</w:t>
            </w:r>
            <w:r>
              <w:rPr>
                <w:rFonts w:cs="Arial" w:ascii="Arial" w:hAnsi="Arial"/>
                <w:color w:val="292C2F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</w:rPr>
            </w:pPr>
            <w:r>
              <w:rPr>
                <w:rFonts w:cs="Arial" w:ascii="Arial" w:hAnsi="Arial"/>
                <w:color w:val="292C2F"/>
              </w:rPr>
              <w:t>№</w:t>
            </w:r>
            <w:r>
              <w:rPr>
                <w:rFonts w:eastAsia="Arial" w:cs="Arial" w:ascii="Arial" w:hAnsi="Arial"/>
                <w:color w:val="292C2F"/>
              </w:rPr>
              <w:t xml:space="preserve"> </w:t>
            </w:r>
            <w:r>
              <w:rPr>
                <w:rFonts w:cs="Arial" w:ascii="Arial" w:hAnsi="Arial"/>
                <w:color w:val="292C2F"/>
              </w:rPr>
              <w:t>53-53-06/014/2012-016 от 26.01.201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00000:83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Промышленная, с. Поддорье, общего пользования, трубы, песчано-гравийное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399</w:t>
            </w:r>
            <w:r>
              <w:rPr>
                <w:sz w:val="16"/>
                <w:szCs w:val="16"/>
              </w:rPr>
              <w:t xml:space="preserve">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Промышлен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</w:rPr>
            </w:pPr>
            <w:r>
              <w:rPr>
                <w:rFonts w:cs="Arial" w:ascii="Arial" w:hAnsi="Arial"/>
                <w:color w:val="292C2F"/>
                <w:highlight w:val="yellow"/>
              </w:rPr>
              <w:t>53:08:0000000:566 от 05.07.201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Пролетарская, с. Поддорье, общего пользования, трубы, 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вгородская обл., с. Поддорье ул. Пролетарская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05.06.20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shd w:fill="F8F8F8" w:val="clear"/>
              <w:rPr/>
            </w:pPr>
            <w:r>
              <w:rPr>
                <w:sz w:val="16"/>
                <w:szCs w:val="16"/>
              </w:rPr>
              <w:t>АКТ передачи реестра от 08.12.2015</w:t>
            </w:r>
            <w:r>
              <w:rPr>
                <w:rFonts w:cs="Arial" w:ascii="Arial" w:hAnsi="Arial"/>
                <w:color w:val="292C2F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</w:rPr>
            </w:pPr>
            <w:r>
              <w:rPr>
                <w:rFonts w:cs="Arial" w:ascii="Arial" w:hAnsi="Arial"/>
                <w:color w:val="292C2F"/>
              </w:rPr>
              <w:t>№</w:t>
            </w:r>
            <w:r>
              <w:rPr>
                <w:rFonts w:eastAsia="Arial" w:cs="Arial" w:ascii="Arial" w:hAnsi="Arial"/>
                <w:color w:val="292C2F"/>
              </w:rPr>
              <w:t xml:space="preserve"> </w:t>
            </w:r>
            <w:r>
              <w:rPr>
                <w:rFonts w:cs="Arial" w:ascii="Arial" w:hAnsi="Arial"/>
                <w:color w:val="292C2F"/>
              </w:rPr>
              <w:t>53-53-06/014/2012-020 от 26.01.201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53:15:0000000:83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Урицкого, с. Поддорье, общего пользования, трубы, 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.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Урицк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04.06.20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shd w:fill="F8F8F8" w:val="clear"/>
              <w:rPr/>
            </w:pPr>
            <w:r>
              <w:rPr>
                <w:sz w:val="16"/>
                <w:szCs w:val="16"/>
              </w:rPr>
              <w:t>Поддорского с/п от 25.05.2009 №44</w:t>
            </w:r>
            <w:r>
              <w:rPr>
                <w:rFonts w:cs="Arial" w:ascii="Arial" w:hAnsi="Arial"/>
                <w:color w:val="292C2F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</w:rPr>
            </w:pPr>
            <w:r>
              <w:rPr>
                <w:rFonts w:cs="Arial" w:ascii="Arial" w:hAnsi="Arial"/>
                <w:color w:val="292C2F"/>
              </w:rPr>
              <w:t>№</w:t>
            </w:r>
            <w:r>
              <w:rPr>
                <w:rFonts w:eastAsia="Arial" w:cs="Arial" w:ascii="Arial" w:hAnsi="Arial"/>
                <w:color w:val="292C2F"/>
              </w:rPr>
              <w:t xml:space="preserve"> </w:t>
            </w:r>
            <w:r>
              <w:rPr>
                <w:rFonts w:cs="Arial" w:ascii="Arial" w:hAnsi="Arial"/>
                <w:color w:val="292C2F"/>
              </w:rPr>
              <w:t>53-53-06/014/2012-019 от 26.01.201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53:15:0000000:83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Володарского, с. Поддорье, общего пользования, трубы, 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8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Володарск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08:0000000:67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Максима. Горького, с. Поддорье, общего пользования, трубы, 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М.Горьк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7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00000:119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8е Марта, с. Поддорье,  общего пользования, трубы, 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6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8е Ма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7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08:0000000:36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Лесная, с. Поддорье, общего пользования, трубы, 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.</w:t>
            </w:r>
            <w:r>
              <w:rPr>
                <w:sz w:val="16"/>
                <w:szCs w:val="16"/>
              </w:rPr>
              <w:t>44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Лес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00000:115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Полевая, с. Поддорье, общего пользования, трубы, 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.</w:t>
            </w:r>
            <w:r>
              <w:rPr>
                <w:sz w:val="16"/>
                <w:szCs w:val="16"/>
              </w:rPr>
              <w:t>38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Полев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00000:115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Советская, с. Поддорье, общего пользования, трубы, ,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Совет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04.06.20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shd w:fill="F8F8F8" w:val="clear"/>
              <w:rPr/>
            </w:pPr>
            <w:r>
              <w:rPr>
                <w:sz w:val="16"/>
                <w:szCs w:val="16"/>
              </w:rPr>
              <w:t>АКТ передачи реестра от 08.12.2015</w:t>
            </w:r>
            <w:r>
              <w:rPr>
                <w:rFonts w:cs="Arial" w:ascii="Arial" w:hAnsi="Arial"/>
                <w:color w:val="292C2F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</w:rPr>
            </w:pPr>
            <w:r>
              <w:rPr>
                <w:rFonts w:cs="Arial" w:ascii="Arial" w:hAnsi="Arial"/>
                <w:color w:val="292C2F"/>
              </w:rPr>
              <w:t>№</w:t>
            </w:r>
            <w:r>
              <w:rPr>
                <w:rFonts w:eastAsia="Arial" w:cs="Arial" w:ascii="Arial" w:hAnsi="Arial"/>
                <w:color w:val="292C2F"/>
              </w:rPr>
              <w:t xml:space="preserve"> </w:t>
            </w:r>
            <w:r>
              <w:rPr>
                <w:rFonts w:cs="Arial" w:ascii="Arial" w:hAnsi="Arial"/>
                <w:color w:val="292C2F"/>
              </w:rPr>
              <w:t>53-53-06/014/2012-018 от 26.01.201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53:15:0000000:83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Красных Партизан, с. Поддорье, общего пользования, трубы, 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Красных Партиз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00000:11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08:0000000:37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Светлый Путь, с. Поддорье, общего пользования, трубы, 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8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., с. Поддорье ул. Светлый Пу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08:0000000:65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Ташкентская, с. Поддорье, общего пользования, трубы, 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Ташкент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08:0000000:34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Парковая, с. Поддорье, общего пользования, трубы, 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.</w:t>
            </w:r>
            <w:r>
              <w:rPr>
                <w:sz w:val="16"/>
                <w:szCs w:val="16"/>
              </w:rPr>
              <w:t>13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Парков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10201:1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Зайцева, с. Поддорье, общего пользования, трубы, , пли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Зайц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00000:118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Пушкина, с. Поддорье, общего пользования, трубы, 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Пушки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08:0000000:48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Новаторов, с. Поддорье, общего пользования, трубы, 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6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Новатор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08:0000000:69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Мелиораторов, с. Поддорье, общего пользования, трубы, 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.</w:t>
            </w:r>
            <w:r>
              <w:rPr>
                <w:sz w:val="16"/>
                <w:szCs w:val="16"/>
              </w:rPr>
              <w:t>449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Мелиоратор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08:0000000:38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Гаврилова, с. Поддорье, общего пользования, трубы, песчано-гравий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9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Гаврило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08:0000000:30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Набережная, с. Поддорье, общего пользования, трубы, 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4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Набереж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00000:119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переулку Труда, с. Поддорье,  общего пользования, трубы, песчано-гравий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пер. Тру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10703:9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Новоселов, с. Поддорье, общего пользования, трубы, песчано-гравий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Новосел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 от 24.06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00000:119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Комсомольская, с. Поддорье, общего пользования, трубы, 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.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Комсомоль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04.06.20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shd w:fill="F8F8F8" w:val="clear"/>
              <w:rPr/>
            </w:pPr>
            <w:r>
              <w:rPr>
                <w:sz w:val="16"/>
                <w:szCs w:val="16"/>
              </w:rPr>
              <w:t>АКТ передачи реестра от 08.12.2015</w:t>
            </w:r>
            <w:r>
              <w:rPr>
                <w:rFonts w:cs="Arial" w:ascii="Arial" w:hAnsi="Arial"/>
                <w:color w:val="292C2F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</w:rPr>
            </w:pPr>
            <w:r>
              <w:rPr>
                <w:rFonts w:cs="Arial" w:ascii="Arial" w:hAnsi="Arial"/>
                <w:color w:val="292C2F"/>
              </w:rPr>
              <w:t>№</w:t>
            </w:r>
            <w:r>
              <w:rPr>
                <w:rFonts w:eastAsia="Arial" w:cs="Arial" w:ascii="Arial" w:hAnsi="Arial"/>
                <w:color w:val="292C2F"/>
              </w:rPr>
              <w:t xml:space="preserve"> </w:t>
            </w:r>
            <w:r>
              <w:rPr>
                <w:rFonts w:cs="Arial" w:ascii="Arial" w:hAnsi="Arial"/>
                <w:color w:val="292C2F"/>
              </w:rPr>
              <w:t>53-53-06/014/2012-015 от 26.01.201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53:15:0000000:83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Дружбы, с. Поддорье, общего пользования, трубы, 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Дружб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04.06.20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го с/п от 25.05.2009 №44</w:t>
            </w:r>
          </w:p>
          <w:p>
            <w:pPr>
              <w:pStyle w:val="Normal"/>
              <w:shd w:fill="F8F8F8" w:val="clear"/>
              <w:rPr/>
            </w:pPr>
            <w:r>
              <w:rPr>
                <w:sz w:val="16"/>
                <w:szCs w:val="16"/>
              </w:rPr>
              <w:t>АКТ передачи реестра от 08.12.2015</w:t>
            </w:r>
            <w:r>
              <w:rPr>
                <w:rFonts w:cs="Arial" w:ascii="Arial" w:hAnsi="Arial"/>
                <w:color w:val="292C2F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</w:rPr>
            </w:pPr>
            <w:r>
              <w:rPr>
                <w:rFonts w:cs="Arial" w:ascii="Arial" w:hAnsi="Arial"/>
                <w:color w:val="292C2F"/>
              </w:rPr>
              <w:t>№</w:t>
            </w:r>
            <w:r>
              <w:rPr>
                <w:rFonts w:eastAsia="Arial" w:cs="Arial" w:ascii="Arial" w:hAnsi="Arial"/>
                <w:color w:val="292C2F"/>
              </w:rPr>
              <w:t xml:space="preserve"> </w:t>
            </w:r>
            <w:r>
              <w:rPr>
                <w:rFonts w:cs="Arial" w:ascii="Arial" w:hAnsi="Arial"/>
                <w:color w:val="292C2F"/>
              </w:rPr>
              <w:t>53-53-06/014/2012-017 от 26.01.201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53:15:0000000:83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Юбилейная, с. Поддорье,  общего пользования, трубы, 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6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Юбилей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10101:9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Мира, с. Поддорье, общего пользования, трубы, песчано-гравий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Ми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10703:9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Строителей, с. Поддорье,  общего пользования, трубы, пли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с. Поддорье ул. Строите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района от 16.02.2006 №43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10202:3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Вещанская , с. Масловское,  общего пользования, 1 труба, щебенчато-гравий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7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, с. Масловское ул. Вещан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05.07.20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shd w:fill="F8F8F8" w:val="clear"/>
              <w:rPr/>
            </w:pPr>
            <w:r>
              <w:rPr>
                <w:sz w:val="16"/>
                <w:szCs w:val="16"/>
              </w:rPr>
              <w:t>АКТ передачи реестра от 08.12.2015</w:t>
            </w:r>
            <w:r>
              <w:rPr>
                <w:rFonts w:cs="Arial" w:ascii="Arial" w:hAnsi="Arial"/>
                <w:color w:val="292C2F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</w:rPr>
            </w:pPr>
            <w:r>
              <w:rPr>
                <w:rFonts w:cs="Arial" w:ascii="Arial" w:hAnsi="Arial"/>
                <w:color w:val="292C2F"/>
              </w:rPr>
              <w:t>№</w:t>
            </w:r>
            <w:r>
              <w:rPr>
                <w:rFonts w:eastAsia="Arial" w:cs="Arial" w:ascii="Arial" w:hAnsi="Arial"/>
                <w:color w:val="292C2F"/>
              </w:rPr>
              <w:t xml:space="preserve"> </w:t>
            </w:r>
            <w:r>
              <w:rPr>
                <w:rFonts w:cs="Arial" w:ascii="Arial" w:hAnsi="Arial"/>
                <w:color w:val="292C2F"/>
              </w:rPr>
              <w:t>53-53-06/014/2012-094 от 14.02.201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53:15:0000000:20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Авиаторов, с. Масловское,  общего пользования, 1 трубы, щебенчато-гравий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7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Масловское ул. Авиатор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05.07.20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shd w:fill="F8F8F8" w:val="clear"/>
              <w:rPr/>
            </w:pPr>
            <w:r>
              <w:rPr>
                <w:sz w:val="16"/>
                <w:szCs w:val="16"/>
              </w:rPr>
              <w:t>АКТ передачи реестра от 08.12.2015</w:t>
            </w:r>
            <w:r>
              <w:rPr>
                <w:rFonts w:cs="Arial" w:ascii="Arial" w:hAnsi="Arial"/>
                <w:color w:val="292C2F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</w:rPr>
            </w:pPr>
            <w:r>
              <w:rPr>
                <w:rFonts w:cs="Arial" w:ascii="Arial" w:hAnsi="Arial"/>
                <w:color w:val="292C2F"/>
              </w:rPr>
              <w:t>№</w:t>
            </w:r>
            <w:r>
              <w:rPr>
                <w:rFonts w:eastAsia="Arial" w:cs="Arial" w:ascii="Arial" w:hAnsi="Arial"/>
                <w:color w:val="292C2F"/>
              </w:rPr>
              <w:t xml:space="preserve"> </w:t>
            </w:r>
            <w:r>
              <w:rPr>
                <w:rFonts w:cs="Arial" w:ascii="Arial" w:hAnsi="Arial"/>
                <w:color w:val="292C2F"/>
              </w:rPr>
              <w:t>53-53-06/014/2012-099 от 14.02.201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53:15:0000000:5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рога по ул.Химиков , с. Масловское,  общего пользования, 1 трубы, щебенчато-гравийное, асфальт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8 км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Масловское ул. ул.Химик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60089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20.02.20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shd w:fill="F8F8F8" w:val="clear"/>
              <w:rPr/>
            </w:pPr>
            <w:r>
              <w:rPr>
                <w:sz w:val="16"/>
                <w:szCs w:val="16"/>
              </w:rPr>
              <w:t>АКТ передачи реестра от 08.12.2015</w:t>
            </w:r>
            <w:r>
              <w:rPr>
                <w:rFonts w:cs="Arial" w:ascii="Arial" w:hAnsi="Arial"/>
                <w:color w:val="292C2F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</w:rPr>
            </w:pPr>
            <w:r>
              <w:rPr>
                <w:rFonts w:cs="Arial" w:ascii="Arial" w:hAnsi="Arial"/>
                <w:color w:val="292C2F"/>
              </w:rPr>
              <w:t>№</w:t>
            </w:r>
            <w:r>
              <w:rPr>
                <w:rFonts w:eastAsia="Arial" w:cs="Arial" w:ascii="Arial" w:hAnsi="Arial"/>
                <w:color w:val="292C2F"/>
              </w:rPr>
              <w:t xml:space="preserve"> </w:t>
            </w:r>
            <w:r>
              <w:rPr>
                <w:rFonts w:cs="Arial" w:ascii="Arial" w:hAnsi="Arial"/>
                <w:color w:val="292C2F"/>
              </w:rPr>
              <w:t>53-53-06/014/2012-100 от 14.02.201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53:15:0000000:99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ул..Сорокина, с. Масловское,  общего пользования, 1 трубы, щебенчато-гравий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.</w:t>
            </w:r>
            <w:r>
              <w:rPr>
                <w:sz w:val="16"/>
                <w:szCs w:val="16"/>
              </w:rPr>
              <w:t>44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Масловское ул. ул.Сороки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20.02.20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shd w:fill="F8F8F8" w:val="clear"/>
              <w:rPr/>
            </w:pPr>
            <w:r>
              <w:rPr>
                <w:sz w:val="16"/>
                <w:szCs w:val="16"/>
              </w:rPr>
              <w:t>АКТ передачи реестра от 08.12.2015</w:t>
            </w:r>
            <w:r>
              <w:rPr>
                <w:rFonts w:cs="Arial" w:ascii="Arial" w:hAnsi="Arial"/>
                <w:color w:val="292C2F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</w:rPr>
            </w:pPr>
            <w:r>
              <w:rPr>
                <w:rFonts w:cs="Arial" w:ascii="Arial" w:hAnsi="Arial"/>
                <w:color w:val="292C2F"/>
              </w:rPr>
              <w:t>№</w:t>
            </w:r>
            <w:r>
              <w:rPr>
                <w:rFonts w:eastAsia="Arial" w:cs="Arial" w:ascii="Arial" w:hAnsi="Arial"/>
                <w:color w:val="292C2F"/>
              </w:rPr>
              <w:t xml:space="preserve"> </w:t>
            </w:r>
            <w:r>
              <w:rPr>
                <w:rFonts w:cs="Arial" w:ascii="Arial" w:hAnsi="Arial"/>
                <w:color w:val="292C2F"/>
              </w:rPr>
              <w:t>53-53-06/014/2012-095 от 14.02.201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53:15:0000000:97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ул..Механизаторов, с. Масловское,   общего пользования, 1 трубы, щебенчато-гравий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7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Масловск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Механизатор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20.02.20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shd w:fill="F8F8F8" w:val="clear"/>
              <w:rPr/>
            </w:pPr>
            <w:r>
              <w:rPr>
                <w:sz w:val="16"/>
                <w:szCs w:val="16"/>
              </w:rPr>
              <w:t>АКТ передачи реестра от 08.12.2015</w:t>
            </w:r>
            <w:r>
              <w:rPr>
                <w:rFonts w:cs="Arial" w:ascii="Arial" w:hAnsi="Arial"/>
                <w:color w:val="292C2F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</w:rPr>
            </w:pPr>
            <w:r>
              <w:rPr>
                <w:rFonts w:cs="Arial" w:ascii="Arial" w:hAnsi="Arial"/>
                <w:color w:val="292C2F"/>
              </w:rPr>
              <w:t>№</w:t>
            </w:r>
            <w:r>
              <w:rPr>
                <w:rFonts w:eastAsia="Arial" w:cs="Arial" w:ascii="Arial" w:hAnsi="Arial"/>
                <w:color w:val="292C2F"/>
              </w:rPr>
              <w:t xml:space="preserve"> </w:t>
            </w:r>
            <w:r>
              <w:rPr>
                <w:rFonts w:cs="Arial" w:ascii="Arial" w:hAnsi="Arial"/>
                <w:color w:val="292C2F"/>
              </w:rPr>
              <w:t>53-53-06/014/2012-096 от 14.02.201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53:15:0000000:99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рога по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ул..Полеводов, с. Масловское,  общего пользования, 2 трубы, щебенчато-гравий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Масловское  ул..Полев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20.02.20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shd w:fill="F8F8F8" w:val="clear"/>
              <w:rPr/>
            </w:pPr>
            <w:r>
              <w:rPr>
                <w:sz w:val="16"/>
                <w:szCs w:val="16"/>
              </w:rPr>
              <w:t>АКТ передачи реестра от 08.12.2015</w:t>
            </w:r>
            <w:r>
              <w:rPr>
                <w:rFonts w:cs="Arial" w:ascii="Arial" w:hAnsi="Arial"/>
                <w:color w:val="292C2F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</w:rPr>
            </w:pPr>
            <w:r>
              <w:rPr>
                <w:rFonts w:cs="Arial" w:ascii="Arial" w:hAnsi="Arial"/>
                <w:color w:val="292C2F"/>
              </w:rPr>
              <w:t>№</w:t>
            </w:r>
            <w:r>
              <w:rPr>
                <w:rFonts w:eastAsia="Arial" w:cs="Arial" w:ascii="Arial" w:hAnsi="Arial"/>
                <w:color w:val="292C2F"/>
              </w:rPr>
              <w:t xml:space="preserve"> </w:t>
            </w:r>
            <w:r>
              <w:rPr>
                <w:rFonts w:cs="Arial" w:ascii="Arial" w:hAnsi="Arial"/>
                <w:color w:val="292C2F"/>
              </w:rPr>
              <w:t>53-53-06/014/2012-097 от 14.02.201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53:15:0000000:99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.Заречная, с. Масловское,   общего пользования, щебенчато-гравий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7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Масловское ул. ул.Заре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00000:87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пер.Садовый, с. Масловское,  общего пользования, щебенчато-гравий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 км, площадь 41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Масловск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.Садов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91802:51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ул. Центральной, д. Тугино, общего пользования, 2 трубы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6 км площадь 293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Тугино ул. Централь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Поддорского района от 19.02.2009 № 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92201:1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ул. Придорожная, д. Яблоново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2 км площадь 808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Яблоново ул. Придорож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92101:6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рога по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ул..Рдейская, д. Лопастино, общего пользования, грунто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9 км площадь 188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Лопастино  ул.Рдей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92301:4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ул. Придорожная, д. Вещанка, 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6 км площадь 74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Вещанка ул. Придорож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91901:8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ул. Дачная, д. Соколье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9 км площадь 1995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Соколье  ул. Да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90301:14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Михайловская, д. Михайлово, пользования, грунто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6км площадь 2081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д. Михайлов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хайлов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00000:118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ул. Новая, д. Мостищи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0,3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Мостище ул. Нов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ул. Речная ,д. Усадьба,  общего пользования, поле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7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Усадьба  ул. Ре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91804:8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ул. Лесная, д.Еремкино, общего пользования, поле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.</w:t>
            </w:r>
            <w:r>
              <w:rPr>
                <w:sz w:val="16"/>
                <w:szCs w:val="16"/>
              </w:rPr>
              <w:t>36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Еремкино  ул. Лес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91501:4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ул Набережноя, д. Полтораново, общего пользования, поле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Полтораново  ул. Набереж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90401: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ул. Полевой, д.Петихино, общего пользования, поле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овгородская обл., Поддорский район д. Петихи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91701:4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ул. Зеленой, д. Лисичкино, общего пользования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394</w:t>
            </w:r>
            <w:r>
              <w:rPr>
                <w:sz w:val="16"/>
                <w:szCs w:val="16"/>
              </w:rPr>
              <w:t xml:space="preserve">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Лисичкино ул. Зеле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ул. Набережная, д. Лисичкино, общего пользования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Лисичкино ул. Набереж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Поддорского района от 19.02.2009 № 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51201:6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ул. Заречная, д. Лисичкино, 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1</w:t>
            </w:r>
            <w:r>
              <w:rPr>
                <w:sz w:val="16"/>
                <w:szCs w:val="16"/>
              </w:rPr>
              <w:t xml:space="preserve">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Лисичкино ул. Заре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ул. Школьная, д. Нивки, общего пользования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Нивки  ул. Школь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50901:26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ул. Новая, д. Нивки, общего пользования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Нивки  ул. Нов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50901:27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ул. Центральная, д. Нивки, общего пользования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6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Нивки  ул. Централь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50901:26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пер. Дачный, д. Нивки, общего пользования, асфаль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Нивки  пер. Да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50901:26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ул. Центральная, д. Борисоглеб, общего пользования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Борисоглеб ул. Централь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50801:11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ул. Дачная, д. Филистово, общего пользования, асфаль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Филистово  ул. Да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50601:16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ул. Набережная, д. Филистово, общего пользования, п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4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Филистово  ул. Набереж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50601:16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ул. Заречная, д. Филистово, общего пользования, асфаль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Филистово  ул. Заре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Поддорского района от 19.02.2009 № 264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50601:16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га по  ул. Центральная, д. Сосново,  общего пользования, , щебенчато-гравий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6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Сосново  ул. Централь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50602:8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М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ураково, общего пользования, , щебенчато-гравий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1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Бураково  ул. Ми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31103:7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Октябрь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ураково, общего пользования, асфальт, 1 труб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Бураково  ул. Октябрь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3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00000:119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Совет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ураково, общего пользования, асфальт, 1 труб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6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Бураково  ул. Совет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00000:118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Молодеж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ураково общего пользования, асфаль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Бураково  ул. Молодеж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 от 24.06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00000:118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пер. Лес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ураково, общего пользования, , щебенчато-гравий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7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Бураково  пер. Лесн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31101:12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Некрас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Гривы, общего пользования, полевая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7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Гривы ул. Некрасо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30401:3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Реч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ески общего пользования, поле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Пески  ул. Ре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 от 24.06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30701:3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Ильин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Трофимово общего пользования, гравий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2</w:t>
            </w:r>
            <w:r>
              <w:rPr>
                <w:sz w:val="16"/>
                <w:szCs w:val="16"/>
              </w:rPr>
              <w:t xml:space="preserve">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Трофимово ул. Ильин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Захаров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Городок, общего пользования, поле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7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Городок  ул. Захаров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31001:13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Песча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ремно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Кремно  ул. Песча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 от 24.06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00000:118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Шко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Рябково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2</w:t>
            </w:r>
            <w:r>
              <w:rPr>
                <w:sz w:val="16"/>
                <w:szCs w:val="16"/>
              </w:rPr>
              <w:t xml:space="preserve">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Рябково ул. Школь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Дач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ласово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  <w:t>0.</w:t>
            </w:r>
            <w:r>
              <w:rPr>
                <w:sz w:val="16"/>
                <w:szCs w:val="16"/>
                <w:highlight w:val="green"/>
              </w:rPr>
              <w:t>494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Власово  ул. Да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cyan"/>
              </w:rPr>
              <w:t>53:15:0031801:37 от 18.04.2016 погашен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Зем. Уч. 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3:15:0031801:36</w:t>
            </w:r>
          </w:p>
          <w:p>
            <w:pPr>
              <w:pStyle w:val="Normal"/>
              <w:shd w:fill="F8F8F8" w:val="clear"/>
              <w:rPr/>
            </w:pPr>
            <w:r>
              <w:rPr>
                <w:rFonts w:cs="Arial" w:ascii="Arial" w:hAnsi="Arial"/>
                <w:color w:val="292C2F"/>
                <w:sz w:val="16"/>
                <w:szCs w:val="16"/>
                <w:highlight w:val="yellow"/>
                <w:shd w:fill="F8F8F8" w:val="clear"/>
              </w:rPr>
              <w:t>03.03.2016 5410 кв.м</w:t>
            </w:r>
            <w:r>
              <w:rPr>
                <w:rFonts w:cs="Arial" w:ascii="Arial" w:hAnsi="Arial"/>
                <w:color w:val="292C2F"/>
                <w:highlight w:val="yellow"/>
                <w:shd w:fill="F8F8F8" w:val="clear"/>
              </w:rPr>
              <w:t>.</w:t>
            </w:r>
            <w:r>
              <w:rPr>
                <w:rFonts w:cs="Arial" w:ascii="Arial" w:hAnsi="Arial"/>
                <w:color w:val="292C2F"/>
                <w:highlight w:val="yellow"/>
              </w:rPr>
              <w:t xml:space="preserve"> </w:t>
            </w:r>
            <w:r>
              <w:rPr>
                <w:rFonts w:cs="Arial" w:ascii="Arial" w:hAnsi="Arial"/>
                <w:color w:val="292C2F"/>
                <w:sz w:val="16"/>
                <w:szCs w:val="16"/>
                <w:highlight w:val="yellow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highlight w:val="yellow"/>
              </w:rPr>
              <w:t>№</w:t>
            </w:r>
            <w:r>
              <w:rPr>
                <w:rFonts w:eastAsia="Arial" w:cs="Arial" w:ascii="Arial" w:hAnsi="Arial"/>
                <w:color w:val="292C2F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Arial" w:ascii="Arial" w:hAnsi="Arial"/>
                <w:color w:val="292C2F"/>
                <w:sz w:val="16"/>
                <w:szCs w:val="16"/>
                <w:highlight w:val="yellow"/>
              </w:rPr>
              <w:t>53-53/061-53/215/001/2016-46/1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highlight w:val="yellow"/>
              </w:rPr>
              <w:t>от 17.06.2016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Центр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Ельно, общего пользования, поле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3</w:t>
            </w:r>
            <w:r>
              <w:rPr>
                <w:sz w:val="16"/>
                <w:szCs w:val="16"/>
              </w:rPr>
              <w:t xml:space="preserve">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Ель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л. Централь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Центр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Заполье, общего пользования, поле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6</w:t>
            </w:r>
            <w:r>
              <w:rPr>
                <w:sz w:val="16"/>
                <w:szCs w:val="16"/>
              </w:rPr>
              <w:t xml:space="preserve">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Заполье  ул. Централь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Центральная д. Трупехино, общего пользования, поле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Трупехино ул. Централь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50401:2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П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Дубовая, общего пользования, поле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2</w:t>
            </w:r>
            <w:r>
              <w:rPr>
                <w:sz w:val="16"/>
                <w:szCs w:val="16"/>
              </w:rPr>
              <w:t xml:space="preserve">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Дубовая ул. Полев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Зареч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Одинцово, общего пользования, поле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7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Одинцово ул. Заре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32301:6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Лес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Горушка, общего пользования, полевая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. Горушка ул. Лес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 от 24.06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30301:1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Костков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Минцево, общего пользования, грунтовая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Минцево ул. Костков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 от 24.06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32101:22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Рождествен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Минцево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Минцево ул. Рождествен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 собственность от 24.06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32101:22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Яковл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Минцево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6</w:t>
            </w:r>
            <w:r>
              <w:rPr>
                <w:sz w:val="16"/>
                <w:szCs w:val="16"/>
              </w:rPr>
              <w:t xml:space="preserve">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Минцево ул. Яковл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1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Поддорского сельского поселения от29.05.2015 №61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Новосел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Минцево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4</w:t>
            </w:r>
            <w:r>
              <w:rPr>
                <w:sz w:val="16"/>
                <w:szCs w:val="16"/>
              </w:rPr>
              <w:t xml:space="preserve">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Минцево ул. Новосел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Поддорского сельского поселения от29.05.2015 №61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Молодеж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Минцево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75</w:t>
            </w:r>
            <w:r>
              <w:rPr>
                <w:sz w:val="16"/>
                <w:szCs w:val="16"/>
              </w:rPr>
              <w:t xml:space="preserve">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Минцево ул. Молодеж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1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Поддорского сельского поселения от29.05.2015 №61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Набережная                  д. Кулаково, общего пользования, поле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4</w:t>
            </w:r>
            <w:r>
              <w:rPr>
                <w:sz w:val="16"/>
                <w:szCs w:val="16"/>
              </w:rPr>
              <w:t xml:space="preserve">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Кулаково  ул. Набереж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Набережная                  д. Юрьево, общего пользования, поле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Юрьево  ул. Набереж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91601:2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Пер. Лесной               д. Юрьево, общего пользования, поле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  <w:lang w:val="en-US"/>
              </w:rPr>
              <w:t>0.</w:t>
            </w:r>
            <w:r>
              <w:rPr>
                <w:sz w:val="16"/>
                <w:szCs w:val="16"/>
                <w:highlight w:val="green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Юрьево  пер. Лесн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0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Думы Поддорского района от 19.02.2009 № 264 Поддорского с/п от 25.05.2009 №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пер. Заречный, д. Вещанка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3</w:t>
            </w:r>
            <w:r>
              <w:rPr>
                <w:sz w:val="16"/>
                <w:szCs w:val="16"/>
              </w:rPr>
              <w:t xml:space="preserve">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Вещанка, пер. Зареч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1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муниципального района от 20.03.2020 №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пер. Берег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Минцево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2</w:t>
            </w:r>
            <w:r>
              <w:rPr>
                <w:sz w:val="16"/>
                <w:szCs w:val="16"/>
              </w:rPr>
              <w:t xml:space="preserve">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Минцево пер. Берегов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1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муниципального района от 20.03.2020 №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пер. Славный, д. Ямно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25</w:t>
            </w:r>
            <w:r>
              <w:rPr>
                <w:sz w:val="16"/>
                <w:szCs w:val="16"/>
              </w:rPr>
              <w:t xml:space="preserve">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Ямно, пер.Слав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1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муниципального района от 20.03.2020 №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Береговая, д. Соколье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15</w:t>
            </w:r>
            <w:r>
              <w:rPr>
                <w:sz w:val="16"/>
                <w:szCs w:val="16"/>
              </w:rPr>
              <w:t xml:space="preserve">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Соколье ул. Берегов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1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муниципального района от 20.03.2020 №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Заречная д.Яблоново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15</w:t>
            </w:r>
            <w:r>
              <w:rPr>
                <w:sz w:val="16"/>
                <w:szCs w:val="16"/>
              </w:rPr>
              <w:t xml:space="preserve">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Яблоново ул.Заре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1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муниципального района от 20.03.2020 №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Набережная, д. Вещанка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15</w:t>
            </w:r>
            <w:r>
              <w:rPr>
                <w:sz w:val="16"/>
                <w:szCs w:val="16"/>
              </w:rPr>
              <w:t xml:space="preserve">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Вещанка,  ул.Набереж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1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муниципального района от 20.03.2020 №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Николаевская, д.Лускарево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3</w:t>
            </w:r>
            <w:r>
              <w:rPr>
                <w:sz w:val="16"/>
                <w:szCs w:val="16"/>
              </w:rPr>
              <w:t xml:space="preserve">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Лускарево, ул. Николаев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муниципального района от 20.03.2020 №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Новая, д. Городок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25</w:t>
            </w:r>
            <w:r>
              <w:rPr>
                <w:sz w:val="16"/>
                <w:szCs w:val="16"/>
              </w:rPr>
              <w:t xml:space="preserve">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Городок по  ул. Новосел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1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муниципального района от 20.03.2020 №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Новоселов, д.Лисичкино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15</w:t>
            </w:r>
            <w:r>
              <w:rPr>
                <w:sz w:val="16"/>
                <w:szCs w:val="16"/>
              </w:rPr>
              <w:t xml:space="preserve">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Лисичкино ул. Новосел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1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муниципального района от 20.03.2020 №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 Новоселов, д. Власово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2</w:t>
            </w:r>
            <w:r>
              <w:rPr>
                <w:sz w:val="16"/>
                <w:szCs w:val="16"/>
              </w:rPr>
              <w:t xml:space="preserve">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Власово ул. Новосел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1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муниципального района от 20.03.2020 №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 по  ул.Проезжая, д. Городок, общего пользования, грунт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0,15</w:t>
            </w:r>
            <w:r>
              <w:rPr>
                <w:sz w:val="16"/>
                <w:szCs w:val="16"/>
              </w:rPr>
              <w:t xml:space="preserve">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д. Городок ул.Проезж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837ОПМП1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муниципального района от 20.03.2020 №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пожарный водоем с. Поддорье ул. Новаторов, д.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Новаторов, д.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Постановление Администрации Поддорского сельского поселения № 59 от 17.10.2011г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Постановление Администрации Поодрского муниципального района от 23.10.2020 №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ткрытый пожарный водоем </w:t>
            </w:r>
            <w:r>
              <w:rPr>
                <w:sz w:val="16"/>
                <w:szCs w:val="16"/>
                <w:highlight w:val="green"/>
              </w:rPr>
              <w:t xml:space="preserve">с.Поддорье ул.Октябрьская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д.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с.Поддорье ул.Октябрьская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сельского поселения № 59 от 17.10.2011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 xml:space="preserve">открытый пожарный водоем с.Поддорье ул.Октябрьская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д.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с.Поддорье ул.Октябрьская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сельского поселения № 59 от 17.10.2011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 xml:space="preserve">открытый пожарный водоем с.Поддорье ул.Октябрьская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с.Поддорье ул.Октябрьская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зна Поддорского сельского поселе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одрского муниципального района от 23.10.2020 №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открытый пожарный водоем с.Поддорье, ул. Ташкентская, д.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с.Поддорье, ул. Ташкентская, д.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сельского поселения № 59 от 17.10.2011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Закрытый пожарный водоем с.Поддорье ул.Красных Партизан, д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с.Поддорье ул.Красных партизан, д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сельского поселения № 59 от 17.10.201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открытый пожарный водоем с.Поддорье, ул.Юбилейная,д.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с.Поддорье, ул.Юбилейная,д.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сельского поселения № 59 от 17.10.2011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Закрытый пожарный водоем с.Поддорье, ул. Пролетарская, д.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с.Поддорье, ул. Пролетарская, д.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одрского муниципального района от 23.10.2020 №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открытый пожарный водоем с.Поддорье, Октябрьская, 5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с.Поддорье, Октябрьская, 5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одрского муниципального района от 23.10.2020 №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открытый пожарный водоем с.Поддорье, ул. Советская, д.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с.Поддорье, ул. Советская, д.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одрского муниципального района от 23.10.2020 №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открытый пожарный водоем с.Поддорье, ул. Полевая, д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с.Поддорье, ул. Полевая, д.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одрского муниципального района от 23.10.2020 №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Р. Редья с. Поддорье, ул. Советская, д.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, ул. Советская, д.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одрского муниципального района от 23.10.2020 №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открытый пожарный водоем с.Поддорье, ул.Комсомольская (у ветстанции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с.Поддорье, ул.Комсомольская (у ветстанци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одрского муниципального района от 23.10.2020 №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открытый пожарный водоем с.Масловское ул.Химиков, д.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с.Масловское ул.Химиков, д.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сельского поселения № 59 от 17.10.2011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открытый пожарный водоем с.Масловское, ул.Авиаторов. д.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с.Масловское ул. ул.Авиаторов. д.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сельского поселения № 59 от 17.10.2011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открытый пожарный водоем с.Масловское, ул. Вещанская, д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с.Масловское, ул. Вещанская, д.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одрского муниципального района от 23.10.2020 №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открытый пожарный водоем с.Масловское, ул.Иванова, (за магазино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с.Масловское, ул.Иванова, (за магазин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одрского муниципального района от 23.10.2020 №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открытый пожарный водоем д.Нивки ул.Центральная, д.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Нивки ул.Центральная, д.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сельского поселения № 59 от 17.10.2011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открытый пожарный водоем д. Нивки ул. Центральная  д.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 Нивки ул. Центральная  д.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сельского поселения № 59 от 17.10.2011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открытый пожарный водоем д. Нивки ул. Филатовская  д.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 Нивки ул. Филатовская  д.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сельского поселения № 59 от 17.10.2011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открытый пожарный водоем д.Бураково, на въезд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Бураково, на въезд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сельского поселения № 59 от 17.10.2011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открытый пожарный водоем д.Бураково у здания мастерски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Бураково у здания мастерски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сельского поселения № 59 от 17.10.2011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открытый пожарный водоем д.Соколье  ул. Зеленая д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Соколье  ул. Зеленая д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сельского поселения № 59 от 17.10.2011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открытый пожарный водоем д. Тугино  ул. Центральная  д.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 Тугино  ул. Центральная  д.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сельского поселения № 59 от 17.10.2011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открытый пожарный водоем д. Лисичкино  ул. Набережная  д.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 Лисичкино  ул. Набережная  д.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сельского поселения № 59 от 17.10.2011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карьер в д.Крем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д.Кремно карьер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сельского поселения № 59 от 17.10.2011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ари уличного освещ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ье всего 247 ш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  55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С. Поддорье Ул. Октябрьская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Чистякова  9 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С. Поддорье Ул. Чистякова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Лесная 4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Лес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Промышленная  5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С. Поддорье Ул. Промышленная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Набережная 2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С. Поддорье Ул. Набережная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Полевая 7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Полев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Светлый Путь 3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Светлый Пу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Максима  Горького 4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С. Поддорье Ул. М. Горького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Зеленая  7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С. Поддорье Ул. Зеленая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Строителей 2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Строите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Зайцева 4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Зайц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Мелиораторов 5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Мелиоратор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Пушкина 4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Пушки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онари уличного освещения Ул. Ташкентская  4 шт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С. Поддорье Ул. Ташкентская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Парковая 4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Парков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онари уличного освещения Ул. Новаторов 6 шт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Новатор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Новоселов 2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Новосел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Красных Партизан 10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Красных Партиз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Комсомольская 8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Комсомоль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 Кооперативная 3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 Кооператив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Пролетарская 4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Пролетар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Урицкого  7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С. Поддорье Ул. Урицкого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Юбилейная 6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Юбилей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Пер. Гостинный  7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С. Поддорье Пер. Гостинный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Дуранина 3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Дурани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Пер. Труда 4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Поддорье Пер. Тру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Советская 15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Совет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Новая 2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Нов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Володарского 5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Володарск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Победы 8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Побе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Пер. Коммунальный 5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Пер. Коммуналь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8 е Марта 3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8 е Мар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Гаврилова  2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С. Поддорье Ул. Гаврилова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1Мая 12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1М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 Масловского  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С. Поддорье Ул Масловского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Дружбы 4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Дружб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Чайковского  3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С. Поддорье Ул. Чайковского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Парк 5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, пар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Ул. Мира 4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С. Поддорье Ул. Ми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ари уличного освещ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орское поселение деревни всего 157 ш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с. Масловское 52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с. Масловско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онари уличного освещения д. Усадьба 1 шт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 Усадь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Д. Соколье 5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 Соколь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Д. Тугино 5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 Туги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Д. Лопастино 1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 Лопасти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Д. Минцево 16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 Минце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Д. Гринево 5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 Грине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Д. Бураково 20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 Бурако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Д. Городок 3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 Городо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Д. Гривы 2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 Гри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Д. Петихино 1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 Петихи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Д. Лисичино 5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 Лисичи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Д. Кулаково 1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 Кулако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Д. Нивки 32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 Нив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Д. Филистово 5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 Филисто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Д. Сосново 1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 Сосно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Д. Андроново 1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 Андроно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ари уличного освещения Д. Кремно 1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 Д. Крем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контрольно-счетная палата Поддорского муниципального района от 01.10.2014г 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  <w:t>Памятники места захоронения братская могила 5м.х3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</w:t>
            </w:r>
            <w:r>
              <w:rPr>
                <w:color w:val="000000"/>
                <w:sz w:val="16"/>
                <w:szCs w:val="16"/>
              </w:rPr>
              <w:t>Гражданское кладбище в д. Вещанка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 инвентар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  <w:t>Братская могила  Советских воинов 1942-1944г. 2,7мх5,4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</w:t>
            </w:r>
            <w:r>
              <w:rPr>
                <w:color w:val="000000"/>
                <w:sz w:val="16"/>
                <w:szCs w:val="16"/>
              </w:rPr>
              <w:t>Гражданское кладбище в д. Кремно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 инвентар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  <w:t>2 Братских могилы 1942-1944г. 5,5м.х3,1м. .15их2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</w:t>
            </w:r>
            <w:r>
              <w:rPr>
                <w:color w:val="000000"/>
                <w:sz w:val="16"/>
                <w:szCs w:val="16"/>
              </w:rPr>
              <w:t>Гражданское кладбище с. Поддорье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 инвентар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  <w:t>Могила Героя Советского Союза Гаврилова Ф.Г.5,1м.х4,2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</w:t>
            </w:r>
            <w:r>
              <w:rPr>
                <w:color w:val="000000"/>
                <w:sz w:val="16"/>
                <w:szCs w:val="16"/>
              </w:rPr>
              <w:t>Парк с. Поддорье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 инвентар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  <w:t>Братская могила 1,62м.х1,62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</w:t>
            </w:r>
            <w:r>
              <w:rPr>
                <w:color w:val="000000"/>
                <w:sz w:val="16"/>
                <w:szCs w:val="16"/>
              </w:rPr>
              <w:t>д. Кривовицы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 инвентар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  <w:t>Памятный знак на месте боев 4 гвардейской воздушно-десантной дмвизии 1942-1944г. 120м.х70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</w:t>
            </w:r>
            <w:r>
              <w:rPr>
                <w:color w:val="000000"/>
                <w:sz w:val="16"/>
                <w:szCs w:val="16"/>
              </w:rPr>
              <w:t>д. Устье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 инвентар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  <w:t>Памятный знак на месте гибели советских партизан в б. д. Жарки, 1941-1942г. 2м.х2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</w:t>
            </w:r>
            <w:r>
              <w:rPr>
                <w:color w:val="000000"/>
                <w:sz w:val="16"/>
                <w:szCs w:val="16"/>
              </w:rPr>
              <w:t>д. Жарк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 инвентар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  <w:t>Памятный знак в честь погибших односельчан в д. Соколье 4м.х2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</w:t>
            </w:r>
            <w:r>
              <w:rPr>
                <w:color w:val="000000"/>
                <w:sz w:val="16"/>
                <w:szCs w:val="16"/>
              </w:rPr>
              <w:t>д. Соколье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 инвентар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  <w:t>Памятный знак в честь воинов 23 стрелковой дивизии в д. Сосново 3м.х2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</w:t>
            </w:r>
            <w:r>
              <w:rPr>
                <w:color w:val="000000"/>
                <w:sz w:val="16"/>
                <w:szCs w:val="16"/>
              </w:rPr>
              <w:t>д. Сосново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 инвентар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  <w:t>Памятный знак на месте боев 391 стрелковой дивизии 1943-1944г. 2м.х2м.+1,2м.х3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</w:t>
            </w:r>
            <w:r>
              <w:rPr>
                <w:color w:val="000000"/>
                <w:sz w:val="16"/>
                <w:szCs w:val="16"/>
              </w:rPr>
              <w:t>3-й км. атодороги Поддорье-Селеево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 инвентар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highlight w:val="green"/>
              </w:rPr>
              <w:t>Памятный знак на месте прорыва через линию фронта в феврале 1942г. Партизанского обоза с продовольствием для блокадного Ленинграда 3м.х3м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</w:t>
            </w:r>
            <w:r>
              <w:rPr>
                <w:color w:val="000000"/>
                <w:sz w:val="16"/>
                <w:szCs w:val="16"/>
              </w:rPr>
              <w:t>13-й км. атодороги  Шимск-Невель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 инвентар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  <w:t>Памятный знак на месте гибели местных жителей д. Бураково 3м.х2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 </w:t>
            </w:r>
            <w:r>
              <w:rPr>
                <w:color w:val="000000"/>
                <w:sz w:val="16"/>
                <w:szCs w:val="16"/>
              </w:rPr>
              <w:t>Парк д. Бураково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 инвентар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  <w:t>Одиночная могила б.д. Гойки 2м.х2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городская обл., Поддорский район, </w:t>
            </w:r>
            <w:r>
              <w:rPr>
                <w:color w:val="000000"/>
                <w:sz w:val="16"/>
                <w:szCs w:val="16"/>
              </w:rPr>
              <w:t>.д. Гойки Гражданское кладбище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 инвентар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  <w:t>Место гибели комсомольцев-партизан г. Перьми 1942г. 15м.х15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, </w:t>
            </w:r>
            <w:r>
              <w:rPr>
                <w:color w:val="000000"/>
                <w:sz w:val="16"/>
                <w:szCs w:val="16"/>
              </w:rPr>
              <w:t>д. Лисичкино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 инвентар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  <w:t>Сквер имени братьев Лепаловских Г.А. и Ф.А. 10м.х10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, </w:t>
            </w:r>
            <w:r>
              <w:rPr>
                <w:color w:val="000000"/>
                <w:sz w:val="16"/>
                <w:szCs w:val="16"/>
              </w:rPr>
              <w:t>с. Поддорье ул. Октябрьская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 инвентар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  <w:t>Памятный знак жертвам от полетических репрессий 5м.х5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овгородская обл., Поддорский район, </w:t>
            </w:r>
            <w:r>
              <w:rPr>
                <w:color w:val="000000"/>
                <w:sz w:val="16"/>
                <w:szCs w:val="16"/>
              </w:rPr>
              <w:t>с. Поддорье ул. Октябрьская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 инвентар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и реестра от 08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арк)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., Поддорский район, село Поддорье, улица Чистякова, земельный участок 2 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10604:2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Постановление  адм. Мун. рай. от 19.10.2020 №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лощадь)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, село Поддорье, улица Октябрьская, земельный участок 17 п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10604:2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 адм. Мун. рай. от 19.10.2020 №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стадион)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, село Поддорье, улица Чайковского, земельный участок 1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10603:2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 адм. Мун. рай. от 19.10.2020 №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тротуар)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, село Поддорье, улица Октябрьская, земельный участок 1/т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00000:14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 адм. Мун. рай. От 02.11.2020 №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  <w:t>Закрытый пожарный водо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, С. Поддорье (школьный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6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от 03.12.2020 №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тротуар)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, село Поддорье, улица Октябрьская, земельный участок 2/т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00000:14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 адм. Мун. рай. От 02.11.2020 №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для обслуживания гостиниц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, с. Поддорье, ул. Светлый путь, д.4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10303:7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от 30.12.2020 №30.1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. Поддорский муниципальный район, Поддорское се/п д. Гривы ул. Некрасо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30401: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55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55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муниципального района от 11.01.2021 №5 «О принятии муниципального иму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. Поддорский муниципальный район, Поддорское се/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90201:1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476,73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476,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муниципального района от 11.01.2021 №5 «О принятии муниципального иму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й пожарный водо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/>
            </w:pPr>
            <w:r>
              <w:rPr>
                <w:sz w:val="16"/>
                <w:szCs w:val="16"/>
              </w:rPr>
              <w:t>Новгородская обл., Поддорский район, С. Поддорье ул. Октябрьская д.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highlight w:val="yellow"/>
              </w:rPr>
              <w:t>с. Поддорье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муниципального района от 03.12.2020 №450 «О прекращении права оперативного 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  <w:t>Многофункциональная спортивная площад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Поддорье ул. Комсомоль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953,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2220953,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ЦФКС «Лиде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Поддорье, ул. Полевая, д.17 Куракина В.Г.тел.71-3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. Мун. Района от 31.05.2021 №234, Постановление от 30.12.2020 №491,30.03.2020 №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а в опер. Упр. Лидер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., Поддорский район, С. Поддорье ул. Максима Горьк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10302: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муниципального района от 17.02.2022 №64«О принятии муниципального иму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., Поддорский район, С. Поддорье ул. Октябрьская земельный участок 3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10302:2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муниципального района от 15.03.2023 №143«О принятии муниципального иму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Поддорский район, Поддорское сельское поселе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91401: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8,3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8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муниципального района от 22.06.2023 №270«О принятии муниципального иму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., Поддорский район, С. Поддорье ул. Октябрьская земельный участок 4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10101:2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муниципального района от 13.03.2024 №83 «О принятии муниципального иму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и уличного освещения 5 опор 250 метр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Поддорский район, Поддорское сельское поселение ул. Октябрьская д.73 до ул. Мир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муниципального района от 16.04.2024 № 134 «О принятии муниципального иму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Поддорский район, Поддорское сельское поселение, с. Поддорье, ул. Зеле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10106: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 Подд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оддорь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д.26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на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оддорского муниципального района от 23.04.2024 № 155 «О принятии муниципального имущества» собственность от 18.04.2024 -53/041/2024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alibri" w:hAnsi="Calibri" w:eastAsia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10:00Z</dcterms:created>
  <dc:creator>podadm</dc:creator>
  <dc:description/>
  <cp:keywords/>
  <dc:language>en-US</dc:language>
  <cp:lastModifiedBy>Королькова Лариса</cp:lastModifiedBy>
  <cp:lastPrinted>2024-01-23T15:55:00Z</cp:lastPrinted>
  <dcterms:modified xsi:type="dcterms:W3CDTF">2024-08-01T11:44:00Z</dcterms:modified>
  <cp:revision>25</cp:revision>
  <dc:subject/>
  <dc:title>РЕЕСТР  МУНИЦИПАЛЬНОГО ИМУЩЕСТВА  по состоянию на 1 ЯНВАРЯ 2012 года</dc:title>
</cp:coreProperties>
</file>