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345286827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т 31. 03. 2013                                                                                 № 57/2-2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 назначении председателей участковых избирательных комиссий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21"/>
        <w:tabs>
          <w:tab w:val="clear" w:pos="900"/>
          <w:tab w:val="clear" w:pos="1620"/>
        </w:tabs>
        <w:spacing w:lineRule="auto" w:line="240"/>
        <w:rPr/>
      </w:pPr>
      <w:r>
        <w:rPr/>
        <w:t xml:space="preserve">  </w:t>
      </w:r>
      <w:r>
        <w:rPr/>
        <w:t xml:space="preserve">В соответствии со статьей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 Территориальной избирательной комиссии Поддорского района от 31.03.2013 № 57/1-2 «О формировании участковых избирательных комиссий», рассотрев предложения  по кандидатурам для назначения председателей участковых избирательных комиссий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 xml:space="preserve">1. Назначить председателями участковых избирательных комиссий  №№ 1601-1610 членов указанных участковых избирательных комиссий с правом решающего голоса согласно списку (прилагается). </w:t>
      </w:r>
    </w:p>
    <w:p>
      <w:pPr>
        <w:pStyle w:val="TextBodyIndent"/>
        <w:ind w:hanging="0"/>
        <w:rPr>
          <w:bCs/>
        </w:rPr>
      </w:pPr>
      <w:r>
        <w:rPr>
          <w:bCs/>
        </w:rPr>
        <w:t>2. Председателям участковых избирательных комиссий №№ 1601-1610   созвать организационное заседание  участковых избирательных комиссий не позднее  4 апреля 2013 года.</w:t>
      </w:r>
    </w:p>
    <w:p>
      <w:pPr>
        <w:pStyle w:val="TextBodyIndent"/>
        <w:ind w:hanging="0"/>
        <w:rPr>
          <w:bCs/>
        </w:rPr>
      </w:pPr>
      <w:r>
        <w:rPr>
          <w:bCs/>
        </w:rPr>
        <w:t>3. Направить настоящее постановление в Избирательную комиссию Новгородской обла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Разместить настоящее постановление на сайте Администрации Поддорского муниципального района в информационно-телекоммуникационной сети «Интернет».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Л.А. Кирилл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/>
        </w:rPr>
        <w:t>Приложение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       </w:t>
      </w:r>
      <w:r>
        <w:rPr>
          <w:rFonts w:cs="Times New Roman" w:ascii="Times New Roman" w:hAnsi="Times New Roman"/>
          <w:b w:val="false"/>
          <w:bCs/>
        </w:rPr>
        <w:t xml:space="preserve">к постановлению Территориальной 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</w:rPr>
        <w:t>избирательной  комиссии Поддорского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района от 31.03. 2013 № 57/2-2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председателей участковых избирательных комиссий №№ 1601-1610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69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УИК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Фамилия, имя, от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1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Лабутина Валентина Иван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2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лексеева Марианна  Пет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3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Валентина Тимоф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4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кунчак Антонина Павл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5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Гаврилова Любовь Семенов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6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Марина Алексее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Викторо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8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ов Сергей Владимирови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09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енисова Мария Андреевн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</w:rPr>
              <w:t>1610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лексеева Галина Ивановна</w:t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56:00Z</dcterms:created>
  <dc:creator>ГАС "Выборы"</dc:creator>
  <dc:description/>
  <dc:language>en-US</dc:language>
  <cp:lastModifiedBy>bux</cp:lastModifiedBy>
  <cp:lastPrinted>2013-03-25T12:37:00Z</cp:lastPrinted>
  <dcterms:modified xsi:type="dcterms:W3CDTF">2013-04-08T06:16:00Z</dcterms:modified>
  <cp:revision>14</cp:revision>
  <dc:subject/>
  <dc:title>Выборы депутатов Государственной Думы Федерального Собрания Российской Федерации четвертого созыва</dc:title>
</cp:coreProperties>
</file>