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1356141512" r:id="rId2"/>
        </w:objec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овгородская обла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 Поддор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22. 07. 2011  №  9/1-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. Поддорь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казе в регистрации инициативной группы по проведению местного референдума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соответствии с пунктом 4 статьи 36  Федерального закона от 12 июня 2002 года № 67-ФЗ «Об основных гарантиях избирательных прав и права на участие в референдуме  граждан Российской Федерации</w:t>
      </w:r>
      <w:r>
        <w:rPr/>
        <w:t>»</w:t>
      </w:r>
      <w:r>
        <w:rPr>
          <w:sz w:val="28"/>
        </w:rPr>
        <w:t xml:space="preserve">, пунктом 9 статьи 8 областного закона от 29.05.2007 № 102 –ОЗ «О местном референдуме в Новгородской области», на основании решения Совета депутатов Поддорского сельского поселения от 19.07.2011 № 243  «О рассмотрении протеста Холмской межрайонной прокуратуры от 18.07.2011 № 7–2 –204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Территориальная избирательная комиссия Поддорского райо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АНОВ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Отказать  в  регистрации инициативной группы по проведению местного референдума  на территории Поддорского сельского поселения  с предложением вынести на референдум вопрос «Согласны ли Вы с размещением производства медеплавильного цеха по переработке лома цветных металлов ООО «НовКатЭлектро» по адресу: Новгородская область, Поддорский район, с. Поддорье, ул. Дружбы, д. 9?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ыдать копию настоящего постановления  инициативной группе по проведению  местного референду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править настоящее постановление  для опубликования в районную газету «Заря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Территориальн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ддорского района                                                         Е.Е. Трофимо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ддорского района                                                      Л.А. Кирил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03:00Z</dcterms:created>
  <dc:creator>test</dc:creator>
  <dc:description/>
  <dc:language>en-US</dc:language>
  <cp:lastModifiedBy>bux</cp:lastModifiedBy>
  <cp:lastPrinted>2011-07-22T10:33:00Z</cp:lastPrinted>
  <dcterms:modified xsi:type="dcterms:W3CDTF">2011-07-22T07:03:00Z</dcterms:modified>
  <cp:revision>2</cp:revision>
  <dc:subject/>
  <dc:title> </dc:title>
</cp:coreProperties>
</file>