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/>
        <w:object w:dxaOrig="192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95pt;height:79.4pt" filled="f" o:ole="">
            <v:imagedata r:id="rId3" o:title=""/>
          </v:shape>
          <o:OLEObject Type="Embed" ProgID="" ShapeID="ole_rId2" DrawAspect="Content" ObjectID="_1104678036" r:id="rId2"/>
        </w:objec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рриториальная избирательная комиссия Подд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от 17. 09. 2012                                                                                                 № 43/2-2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. Поддорь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 председателях участковых избирательных комиссий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ыборам  Губернатора Новгородской област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21"/>
        <w:tabs>
          <w:tab w:val="clear" w:pos="900"/>
          <w:tab w:val="clear" w:pos="1620"/>
        </w:tabs>
        <w:spacing w:lineRule="auto" w:line="240"/>
        <w:rPr/>
      </w:pPr>
      <w:r>
        <w:rPr/>
        <w:t xml:space="preserve">  </w:t>
      </w:r>
      <w:r>
        <w:rPr/>
        <w:t xml:space="preserve">Рассмотрев предложения по кандидатурам из числа членов участковых избирательных комиссий с правом решающего голоса для  назначения председателями участковых избирательных комиссий, и в соответствии с пунктом 9 статьи 26, пунктами 7,8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ью 2 статьи 18 областного закона от 30 мая 2012 года № 75-ОЗ «О выборах Губернатора Новгородской области», постановлением Территориальной избирательной комиссии Поддорского района от 17.09.2012 № 43/1-2 «О формировании участковых избирательных комиссий по выборам  Губернатора Новгородской области»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рриториальная избирательная комиссия Поддорского района </w:t>
      </w:r>
    </w:p>
    <w:p>
      <w:pPr>
        <w:pStyle w:val="Heading1"/>
        <w:jc w:val="left"/>
        <w:rPr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АНОВЛЯЕТ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 xml:space="preserve">1.Назначить председателями участковых избирательных комиссий по выборам  Губернатора Новгородской области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  </w:t>
      </w:r>
      <w:r>
        <w:rPr>
          <w:rFonts w:cs="Times New Roman" w:ascii="Times New Roman" w:hAnsi="Times New Roman"/>
          <w:b w:val="false"/>
          <w:bCs/>
        </w:rPr>
        <w:t>участковой избирательной комиссии избирательного участка № 399 – Лабутину Валентину Ивановну;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астковой избирательной комиссии избирательного участка № 400 – Алексееву Марианну  Петровну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участковой избирательной комиссии избирательного участка № 401  -   Исакову Валентину Тимофеевну;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</w:t>
      </w:r>
      <w:r>
        <w:rPr/>
        <w:t>участковой избирательной комиссии избирательного участка № 402 – Рекунчак Антонину Павловну;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rPr/>
      </w:pPr>
      <w:r>
        <w:rPr/>
        <w:t xml:space="preserve">  </w:t>
      </w:r>
      <w:r>
        <w:rPr/>
        <w:t>участковой избирательной комиссии избирательного участка № 403 – Гаврилову Любовь Семеновну</w:t>
      </w:r>
      <w:r>
        <w:rPr>
          <w:b/>
          <w:bCs/>
        </w:rPr>
        <w:t>;</w:t>
      </w:r>
      <w:r>
        <w:rPr/>
        <w:t xml:space="preserve"> 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участковой избирательной комиссии избирательного участка № 404 - Иванову Марину Алексеевну;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</w:t>
      </w:r>
      <w:r>
        <w:rPr/>
        <w:t xml:space="preserve">участковой избирательной комиссии избирательного участка № 405 – Семенову Галину Викторовну;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участковой избирательной комиссии избирательного участка № 406 – Денисову Марию Андреевну; 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участковой избирательной комиссии избирательного участка № 407 –  Алексееву Галину Ивановн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. Председателям участковых избирательных комиссий по выборам Губернатора Новгородской области  созвать первое организационное заседание комиссии не позднее 18 сентября 2012 год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3. Направить настоящее постановление для опубликования в газету «Заря»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</w:rPr>
        <w:t>4.</w:t>
      </w:r>
      <w:r>
        <w:rPr>
          <w:rFonts w:cs="Times New Roman" w:ascii="Times New Roman" w:hAnsi="Times New Roman"/>
          <w:b w:val="false"/>
          <w:bCs/>
        </w:rPr>
        <w:t xml:space="preserve"> Разместить настоящее постановление</w:t>
      </w:r>
      <w:r>
        <w:rPr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на сайте Администрации Поддорского муниципального района в информационно-телекоммуникационной сети «Интернет».</w:t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  Е.Е. Трофимова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 Территориальной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бирательной комиссии</w:t>
      </w:r>
    </w:p>
    <w:p>
      <w:pPr>
        <w:pStyle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дорского района                                                    Л.А. Кириллова</w:t>
      </w:r>
    </w:p>
    <w:sectPr>
      <w:type w:val="nextPage"/>
      <w:pgSz w:w="11906" w:h="16838"/>
      <w:pgMar w:left="1276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00" w:leader="none"/>
        <w:tab w:val="left" w:pos="1620" w:leader="none"/>
      </w:tabs>
      <w:spacing w:lineRule="auto" w:line="36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42:00Z</dcterms:created>
  <dc:creator>ГАС "Выборы"</dc:creator>
  <dc:description/>
  <cp:keywords/>
  <dc:language>en-US</dc:language>
  <cp:lastModifiedBy>user</cp:lastModifiedBy>
  <cp:lastPrinted>2012-09-11T12:38:00Z</cp:lastPrinted>
  <dcterms:modified xsi:type="dcterms:W3CDTF">2023-04-10T07:31:00Z</dcterms:modified>
  <cp:revision>9</cp:revision>
  <dc:subject/>
  <dc:title>Выборы депутатов Государственной Думы Федерального Собрания Российской Федерации четвертого созыва</dc:title>
</cp:coreProperties>
</file>