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сельского поселения на 01.07.2024 года</w:t>
      </w:r>
    </w:p>
    <w:p>
      <w:pPr>
        <w:pStyle w:val="Normal"/>
        <w:spacing w:before="0" w:after="0"/>
        <w:jc w:val="center"/>
        <w:rPr/>
      </w:pPr>
      <w:r>
        <w:rPr/>
        <w:t>1.Доходы муниципального дорожного фонда</w:t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16"/>
        <w:gridCol w:w="1737"/>
        <w:gridCol w:w="144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руб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618 017 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137 354 ,20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20 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5 93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 448,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 996,57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 097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2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4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45390 10 0000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000 000,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выделенные из остатка прошлого(2023)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</w:tr>
      <w:tr>
        <w:trPr>
          <w:trHeight w:val="96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асходы муниципального дорожного фонда</w:t>
      </w:r>
      <w:r>
        <w:rPr/>
        <w:t>(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16"/>
        <w:gridCol w:w="1612"/>
        <w:gridCol w:w="14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260 870,82</w:t>
            </w:r>
          </w:p>
        </w:tc>
      </w:tr>
      <w:tr>
        <w:trPr>
          <w:trHeight w:val="3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0 870,8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0 870,8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0 870,8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0 870,8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 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Ю.В. Дмитри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7.2024г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14:00Z</dcterms:created>
  <dc:creator>Ольга</dc:creator>
  <dc:description/>
  <cp:keywords/>
  <dc:language>en-US</dc:language>
  <cp:lastModifiedBy>Буравцова Тамара</cp:lastModifiedBy>
  <cp:lastPrinted>2022-08-24T15:17:00Z</cp:lastPrinted>
  <dcterms:modified xsi:type="dcterms:W3CDTF">2024-07-12T07:30:00Z</dcterms:modified>
  <cp:revision>4</cp:revision>
  <dc:subject/>
  <dc:title/>
</cp:coreProperties>
</file>