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31.12.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63 101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791 335,8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845 139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824 929,8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13 04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 196 226,8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61,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142,8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64 38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4 166,4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4 245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1 606,2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6 406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8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37 96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37 962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63 101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89 536,91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63 101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89 536,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63 101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89 536,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5 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51 574,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5 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51 574,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37 962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37 962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37 962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37 962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7.01.2020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2:46:00Z</dcterms:created>
  <dc:creator>Ольга</dc:creator>
  <dc:description/>
  <dc:language>en-US</dc:language>
  <cp:lastModifiedBy>Fin</cp:lastModifiedBy>
  <cp:lastPrinted>2020-01-19T15:50:00Z</cp:lastPrinted>
  <dcterms:modified xsi:type="dcterms:W3CDTF">2020-01-19T12:53:00Z</dcterms:modified>
  <cp:revision>4</cp:revision>
  <dc:subject/>
  <dc:title/>
</cp:coreProperties>
</file>