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11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880 516,3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36 516,3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8 833,2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838,5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60 953,5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7109,0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>
          <w:trHeight w:val="40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3 784,54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300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16"/>
          <w:szCs w:val="16"/>
        </w:rPr>
        <w:t>11.11.2016</w:t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31:00Z</dcterms:created>
  <dc:creator>Ольга</dc:creator>
  <dc:description/>
  <cp:keywords/>
  <dc:language>en-US</dc:language>
  <cp:lastModifiedBy>Ольга</cp:lastModifiedBy>
  <dcterms:modified xsi:type="dcterms:W3CDTF">2016-12-01T19:36:00Z</dcterms:modified>
  <cp:revision>5</cp:revision>
  <dc:subject/>
  <dc:title/>
</cp:coreProperties>
</file>