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муниципального дорожного фонда Поддорского муниципального района на 01.12.2018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оходы муниципального дорожного фонда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ублей)</w:t>
      </w:r>
    </w:p>
    <w:tbl>
      <w:tblPr>
        <w:tblW w:w="102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2216"/>
        <w:gridCol w:w="1737"/>
        <w:gridCol w:w="1449"/>
      </w:tblGrid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муниципального дорожного фонда - 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885 5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801 526,49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030200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 305 5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 232 326,49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3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06 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81 467,29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4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4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858,63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5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935 5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752 756,97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6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48 4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19 756,4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сидии бюджетам  муниципальных районов на формирование муниципальных дорожных фонд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2 29999 05 7151 15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80 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69 200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муниципального дорожного фонда</w:t>
      </w:r>
    </w:p>
    <w:p>
      <w:pPr>
        <w:pStyle w:val="Normal"/>
        <w:spacing w:before="0" w:after="0"/>
        <w:jc w:val="right"/>
        <w:rPr/>
      </w:pPr>
      <w:r>
        <w:rPr/>
        <w:t>(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216"/>
        <w:gridCol w:w="1737"/>
        <w:gridCol w:w="1292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муниципального дорожного фонда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885 5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783 131,73</w:t>
            </w:r>
          </w:p>
        </w:tc>
      </w:tr>
      <w:tr>
        <w:trPr>
          <w:trHeight w:val="33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885 5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783 131,7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885 5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783 131,7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85 5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3 131,7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85 5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3 131,7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5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000 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000 0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5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000 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000 000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тета финансов                               О.А.Николае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                                                       Т.В.Купк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10.12.2018</w:t>
      </w:r>
    </w:p>
    <w:sectPr>
      <w:type w:val="nextPage"/>
      <w:pgSz w:w="11906" w:h="16838"/>
      <w:pgMar w:left="1701" w:right="991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0:18:00Z</dcterms:created>
  <dc:creator>Ольга</dc:creator>
  <dc:description/>
  <dc:language>en-US</dc:language>
  <cp:lastModifiedBy>Fin</cp:lastModifiedBy>
  <cp:lastPrinted>2018-12-19T13:22:00Z</cp:lastPrinted>
  <dcterms:modified xsi:type="dcterms:W3CDTF">2018-12-19T10:22:00Z</dcterms:modified>
  <cp:revision>5</cp:revision>
  <dc:subject/>
  <dc:title/>
</cp:coreProperties>
</file>