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полнении муниципального дорожного фонда Подд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01.09.2016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81 718,65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81 718,65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38 841,04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 657,75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54 324,91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38 105,05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Рас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>
          <w:trHeight w:val="40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0 784,54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00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00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тета финансов                               Н.Д.Махн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                                              Т.В.Куп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09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3:00:00Z</dcterms:created>
  <dc:creator>Ольга</dc:creator>
  <dc:description/>
  <cp:keywords/>
  <dc:language>en-US</dc:language>
  <cp:lastModifiedBy>Ольга</cp:lastModifiedBy>
  <dcterms:modified xsi:type="dcterms:W3CDTF">2016-09-11T18:10:00Z</dcterms:modified>
  <cp:revision>6</cp:revision>
  <dc:subject/>
  <dc:title/>
</cp:coreProperties>
</file>