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10.202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21 0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76 896,0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653 0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708 896,0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7 37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8 678,8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6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82,1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06 48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88 340,1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0 32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 905,1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68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68 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0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00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49 628,35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49 628,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49 628,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04 628,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04 628,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45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45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07.10.2021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8:46:00Z</dcterms:created>
  <dc:creator>Ольга</dc:creator>
  <dc:description/>
  <dc:language>en-US</dc:language>
  <cp:lastModifiedBy>Ольга</cp:lastModifiedBy>
  <cp:lastPrinted>2021-06-09T14:15:00Z</cp:lastPrinted>
  <dcterms:modified xsi:type="dcterms:W3CDTF">2021-10-07T18:51:00Z</dcterms:modified>
  <cp:revision>3</cp:revision>
  <dc:subject/>
  <dc:title/>
</cp:coreProperties>
</file>