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муниципального дорожного фонда Поддорского муниципального района на 01.02.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ы муниципального дорожного фонд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968,0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1030200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64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968,0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3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3 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300,67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4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7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24,6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5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46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 413,86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03022600100001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7 2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2 571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2020221600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2020221605000015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 0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ходы муниципального дорожного фон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2216"/>
        <w:gridCol w:w="1737"/>
        <w:gridCol w:w="168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бюджет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муниципального дорожного фонда - итого, в том числе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409000000000024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508 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Н.Д.Махн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    Т.В.Ку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02.2016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9:00Z</dcterms:created>
  <dc:creator>Ольга</dc:creator>
  <dc:description/>
  <cp:keywords/>
  <dc:language>en-US</dc:language>
  <cp:lastModifiedBy>Fin</cp:lastModifiedBy>
  <dcterms:modified xsi:type="dcterms:W3CDTF">2016-02-29T14:32:00Z</dcterms:modified>
  <cp:revision>5</cp:revision>
  <dc:subject/>
  <dc:title/>
</cp:coreProperties>
</file>