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31.12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>
          <w:trHeight w:val="5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243 983,9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12 514,7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2 024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48,3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2 325,0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 783,4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15 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16 994,33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16 994,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016 994,3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6 246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1 89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6 246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1 89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5 102,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5 102,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5 102,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5 102,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6.01.2023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31:00Z</dcterms:created>
  <dc:creator>Ольга</dc:creator>
  <dc:description/>
  <dc:language>en-US</dc:language>
  <cp:lastModifiedBy>Fin</cp:lastModifiedBy>
  <cp:lastPrinted>2022-10-07T09:50:00Z</cp:lastPrinted>
  <dcterms:modified xsi:type="dcterms:W3CDTF">2023-01-24T06:35:00Z</dcterms:modified>
  <cp:revision>3</cp:revision>
  <dc:subject/>
  <dc:title/>
</cp:coreProperties>
</file>