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9.202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21 0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21 957,4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653 0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353 957,4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7 37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3 870,0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6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926,7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06 48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6 522,1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0 32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4 361,5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68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68 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0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0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24 628,35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24 628,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24 628,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04 628,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04 628,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07.09.2021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6:56:00Z</dcterms:created>
  <dc:creator>Ольга</dc:creator>
  <dc:description/>
  <dc:language>en-US</dc:language>
  <cp:lastModifiedBy>Fin</cp:lastModifiedBy>
  <cp:lastPrinted>2021-06-09T14:15:00Z</cp:lastPrinted>
  <dcterms:modified xsi:type="dcterms:W3CDTF">2021-09-07T07:04:00Z</dcterms:modified>
  <cp:revision>3</cp:revision>
  <dc:subject/>
  <dc:title/>
</cp:coreProperties>
</file>