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 исполнении муниципального дорожного фонда Поддор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 01.11.2016 год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1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2216"/>
        <w:gridCol w:w="1737"/>
        <w:gridCol w:w="1685"/>
      </w:tblGrid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бюджет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509 126,12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964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965 126,12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03 3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387 048,22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7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 413,66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646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905 076,95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17 2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64 412,71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202022160000001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4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4 000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202022160500001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 0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Рас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1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2216"/>
        <w:gridCol w:w="1737"/>
        <w:gridCol w:w="1685"/>
      </w:tblGrid>
      <w:tr>
        <w:trPr>
          <w:trHeight w:val="408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бюджет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264 648,28</w:t>
            </w:r>
          </w:p>
        </w:tc>
      </w:tr>
      <w:tr>
        <w:trPr>
          <w:trHeight w:val="332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264 648,28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264 648,28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4 648,28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4 648,28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00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00 000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00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400 0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едатель комитета финансов                               О.А.Николаев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бухгалтер                                                        Т.В.Куп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2.12.2016</w:t>
      </w:r>
    </w:p>
    <w:sectPr>
      <w:type w:val="nextPage"/>
      <w:pgSz w:w="11906" w:h="16838"/>
      <w:pgMar w:left="1701" w:right="99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5:55:00Z</dcterms:created>
  <dc:creator>Ольга</dc:creator>
  <dc:description/>
  <cp:keywords/>
  <dc:language>en-US</dc:language>
  <cp:lastModifiedBy>Fin</cp:lastModifiedBy>
  <dcterms:modified xsi:type="dcterms:W3CDTF">2016-12-12T15:58:00Z</dcterms:modified>
  <cp:revision>3</cp:revision>
  <dc:subject/>
  <dc:title/>
</cp:coreProperties>
</file>