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сполнении муниципального дорожного фонда Подд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01.08.2016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48 280,84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6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48 280,84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3 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9 457,18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053,15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46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43 497,14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17 2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07 726,63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Рас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митета финансов                               Н.Д.Махн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бухгалтер                                                        Т.В.Куп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.08.201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1:18:00Z</dcterms:created>
  <dc:creator>Ольга</dc:creator>
  <dc:description/>
  <cp:keywords/>
  <dc:language>en-US</dc:language>
  <cp:lastModifiedBy>Fin</cp:lastModifiedBy>
  <dcterms:modified xsi:type="dcterms:W3CDTF">2016-08-10T11:21:00Z</dcterms:modified>
  <cp:revision>3</cp:revision>
  <dc:subject/>
  <dc:title/>
</cp:coreProperties>
</file>