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2.2021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121 09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 844,9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653 09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9 844,9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7 37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 531,86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56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,65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06 48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 459,63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0 32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 466,9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468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20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121 0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 229,08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121 0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 229,0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121 0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 229,0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121 0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 229,0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121 09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 229,0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0.02.2021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11:16:00Z</dcterms:created>
  <dc:creator>Ольга</dc:creator>
  <dc:description/>
  <cp:keywords/>
  <dc:language>en-US</dc:language>
  <cp:lastModifiedBy>Fin</cp:lastModifiedBy>
  <cp:lastPrinted>2021-03-07T14:28:00Z</cp:lastPrinted>
  <dcterms:modified xsi:type="dcterms:W3CDTF">2021-03-07T11:31:00Z</dcterms:modified>
  <cp:revision>5</cp:revision>
  <dc:subject/>
  <dc:title/>
</cp:coreProperties>
</file>