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муниципального дорожного фонда Поддорского муниципального района на 01.04.2017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2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216"/>
        <w:gridCol w:w="1737"/>
        <w:gridCol w:w="1449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782 4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2 608,69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30200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713 4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2 608,69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3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38 1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 843,01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4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6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466,63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5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686 3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5 918,53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6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53 6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3 619,48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 муниципальных районов на формирование муниципальных дорожных фон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9999 05 7151 15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069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униципального дорожного фонда</w:t>
      </w:r>
    </w:p>
    <w:p>
      <w:pPr>
        <w:pStyle w:val="Normal"/>
        <w:spacing w:before="0" w:after="0"/>
        <w:jc w:val="right"/>
        <w:rPr/>
      </w:pPr>
      <w:r>
        <w:rPr/>
        <w:t>(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16"/>
        <w:gridCol w:w="1737"/>
        <w:gridCol w:w="129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муниципального дорожного фонд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782 4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782 4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782 4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782 4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782 4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                              О.А.Никола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                                    Т.В.Купк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16"/>
          <w:szCs w:val="16"/>
        </w:rPr>
        <w:t>11.04.2017</w:t>
      </w:r>
    </w:p>
    <w:sectPr>
      <w:type w:val="nextPage"/>
      <w:pgSz w:w="11906" w:h="16838"/>
      <w:pgMar w:left="1701" w:right="99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1:19:00Z</dcterms:created>
  <dc:creator>Ольга</dc:creator>
  <dc:description/>
  <dc:language>en-US</dc:language>
  <cp:lastModifiedBy>Fin</cp:lastModifiedBy>
  <dcterms:modified xsi:type="dcterms:W3CDTF">2017-04-10T11:21:00Z</dcterms:modified>
  <cp:revision>3</cp:revision>
  <dc:subject/>
  <dc:title/>
</cp:coreProperties>
</file>