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31.12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18 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239 506,3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 374 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695 506,3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2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30 778,7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 6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157,7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335 4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14 223,27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3 7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89 653,39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>
          <w:trHeight w:val="40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18 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55 988,58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18 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55 988,5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918 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55 988,5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26 439,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4 328,1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26 439,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64 328,1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60,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60,4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60,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91 660,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6.01.2017</w:t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8:25:00Z</dcterms:created>
  <dc:creator>Ольга</dc:creator>
  <dc:description/>
  <cp:keywords/>
  <dc:language>en-US</dc:language>
  <cp:lastModifiedBy>Fin</cp:lastModifiedBy>
  <dcterms:modified xsi:type="dcterms:W3CDTF">2017-01-20T05:41:00Z</dcterms:modified>
  <cp:revision>4</cp:revision>
  <dc:subject/>
  <dc:title/>
</cp:coreProperties>
</file>