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0.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25 139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78 803,2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845 139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578 803,2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13 042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0 054,8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61,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316,6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64 381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0 431,6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4 245,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3 999,9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18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25 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6 303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25 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6 30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25 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66 30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5 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 30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5 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 303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0.10.2019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38:00Z</dcterms:created>
  <dc:creator>Ольга</dc:creator>
  <dc:description/>
  <dc:language>en-US</dc:language>
  <cp:lastModifiedBy>Fin</cp:lastModifiedBy>
  <cp:lastPrinted>2019-06-10T12:01:00Z</cp:lastPrinted>
  <dcterms:modified xsi:type="dcterms:W3CDTF">2019-10-08T13:41:00Z</dcterms:modified>
  <cp:revision>3</cp:revision>
  <dc:subject/>
  <dc:title/>
</cp:coreProperties>
</file>