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3.2016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1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2216"/>
        <w:gridCol w:w="1737"/>
        <w:gridCol w:w="1685"/>
      </w:tblGrid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 448,83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64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0 448,83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03 3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 714,99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7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94,31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46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 791,56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17 2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9 952,03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2216000000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4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216050000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сходы муниципального дорожного фонда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1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2216"/>
        <w:gridCol w:w="1737"/>
        <w:gridCol w:w="1685"/>
      </w:tblGrid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00,00</w:t>
            </w:r>
          </w:p>
        </w:tc>
      </w:tr>
      <w:tr>
        <w:trPr>
          <w:trHeight w:val="332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00,00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00,00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00,00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Н.Д.Махн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03.2016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9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5:41:00Z</dcterms:created>
  <dc:creator>Ольга</dc:creator>
  <dc:description/>
  <cp:keywords/>
  <dc:language>en-US</dc:language>
  <cp:lastModifiedBy>Fin</cp:lastModifiedBy>
  <dcterms:modified xsi:type="dcterms:W3CDTF">2016-03-30T05:46:00Z</dcterms:modified>
  <cp:revision>3</cp:revision>
  <dc:subject/>
  <dc:title/>
</cp:coreProperties>
</file>