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2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63 101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99 006,6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45 139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432 600,6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3 04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14 686,9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61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835,6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4 38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6 497,8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4 245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3 419,7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6 406,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8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437 962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63 101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33 574,91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63 101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33 574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463 101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33 574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 574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 574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37 96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37 96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12.2019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7:48:00Z</dcterms:created>
  <dc:creator>Ольга</dc:creator>
  <dc:description/>
  <dc:language>en-US</dc:language>
  <cp:lastModifiedBy>Ольга</cp:lastModifiedBy>
  <cp:lastPrinted>2019-06-10T12:01:00Z</cp:lastPrinted>
  <dcterms:modified xsi:type="dcterms:W3CDTF">2019-12-10T17:56:00Z</dcterms:modified>
  <cp:revision>3</cp:revision>
  <dc:subject/>
  <dc:title/>
</cp:coreProperties>
</file>