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12.2020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18 063,4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960 204,33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658 063,4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000 204,33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76 252,5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82 148,98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34,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915,94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89 500,6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57 092,52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6 323,8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48 953,1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0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0 0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ено из ост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использованный остаток 2019 г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18 063,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27 510,28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18 063,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27 510,2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18 063,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27 510,2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18 063,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27 510,2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18 063,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27 510,2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0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00 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11.12.2020</w:t>
      </w:r>
    </w:p>
    <w:sectPr>
      <w:type w:val="nextPage"/>
      <w:pgSz w:w="11906" w:h="16838"/>
      <w:pgMar w:left="1701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7:25:00Z</dcterms:created>
  <dc:creator>Ольга</dc:creator>
  <dc:description/>
  <dc:language>en-US</dc:language>
  <cp:lastModifiedBy>Ольга</cp:lastModifiedBy>
  <cp:lastPrinted>2020-01-19T15:50:00Z</cp:lastPrinted>
  <dcterms:modified xsi:type="dcterms:W3CDTF">2020-12-01T17:34:00Z</dcterms:modified>
  <cp:revision>5</cp:revision>
  <dc:subject/>
  <dc:title/>
</cp:coreProperties>
</file>