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2.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>
          <w:trHeight w:val="5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861 34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881 091,6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23 8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49 622,5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 8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3 451,4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92,7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2 2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52 292,7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 7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7 314,4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2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15 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1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99 571,39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99 571,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99 571,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36 246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4 468,7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36 246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4 468,7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5 102,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5 102,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5 102,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25 102,6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8.12.2022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6:21:00Z</dcterms:created>
  <dc:creator>Ольга</dc:creator>
  <dc:description/>
  <dc:language>en-US</dc:language>
  <cp:lastModifiedBy>Fin</cp:lastModifiedBy>
  <cp:lastPrinted>2022-10-07T09:50:00Z</cp:lastPrinted>
  <dcterms:modified xsi:type="dcterms:W3CDTF">2023-01-24T06:30:00Z</dcterms:modified>
  <cp:revision>3</cp:revision>
  <dc:subject/>
  <dc:title/>
</cp:coreProperties>
</file>