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муниципального дорожного фонда Поддорского муниципального района на 01.10.2020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ходы муниципального дорожного фонд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лей)</w:t>
      </w:r>
    </w:p>
    <w:tbl>
      <w:tblPr>
        <w:tblW w:w="102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216"/>
        <w:gridCol w:w="1737"/>
        <w:gridCol w:w="1449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618 063,4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373 708,77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30200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658 063,4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413 708,77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3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76 252,5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25 289,79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4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34,1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768,53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5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89 500,6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0 450,62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6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16 323,8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19 800,17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 муниципальных районов на формирование муниципальных дорожных фонд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29999 05 7151 1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0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0 000,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елено из остат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использованный остаток 2019 год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униципального дорожного фонда</w:t>
      </w:r>
    </w:p>
    <w:p>
      <w:pPr>
        <w:pStyle w:val="Normal"/>
        <w:spacing w:before="0" w:after="0"/>
        <w:jc w:val="right"/>
        <w:rPr/>
      </w:pPr>
      <w:r>
        <w:rPr/>
        <w:t>(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16"/>
        <w:gridCol w:w="1737"/>
        <w:gridCol w:w="129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муниципального дорожного фонд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618 063,4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27 510,28</w:t>
            </w:r>
          </w:p>
        </w:tc>
      </w:tr>
      <w:tr>
        <w:trPr>
          <w:trHeight w:val="3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618 063,4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27 510,2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618 063,4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27 510,2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18 063,4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7 510,2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18 063,4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7 510,2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00 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00 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 0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финансов                               О.А.Николае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                                      Т.В.Купк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16"/>
          <w:szCs w:val="16"/>
        </w:rPr>
        <w:t>08.10.2020</w:t>
      </w:r>
    </w:p>
    <w:sectPr>
      <w:type w:val="nextPage"/>
      <w:pgSz w:w="11906" w:h="16838"/>
      <w:pgMar w:left="1701" w:right="99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6:17:00Z</dcterms:created>
  <dc:creator>Ольга</dc:creator>
  <dc:description/>
  <cp:keywords/>
  <dc:language>en-US</dc:language>
  <cp:lastModifiedBy>Fin</cp:lastModifiedBy>
  <cp:lastPrinted>2020-01-19T15:50:00Z</cp:lastPrinted>
  <dcterms:modified xsi:type="dcterms:W3CDTF">2020-10-08T11:42:00Z</dcterms:modified>
  <cp:revision>7</cp:revision>
  <dc:subject/>
  <dc:title/>
</cp:coreProperties>
</file>