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полнении муниципального дорожного фонда Поддорского муниципального района на 01.09.2017 год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Доходы муниципального дорожного фонда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рублей)</w:t>
      </w:r>
    </w:p>
    <w:tbl>
      <w:tblPr>
        <w:tblW w:w="1022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2216"/>
        <w:gridCol w:w="1737"/>
        <w:gridCol w:w="1449"/>
      </w:tblGrid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дохода по бюджетной классифик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о в бюджете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о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муниципального дорожного фонда - итого, в том числе: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782 4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593 992,60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1030200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 713 4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 593 992,60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3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268 1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39 770,33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4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 6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 181,95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5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686 3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747 789,45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6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53 6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04 749,63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бсидии бюджетам  муниципальных районов на формирование муниципальных дорожных фондов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02 29999 05 7151 15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069 0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муниципального дорожного фонда</w:t>
      </w:r>
    </w:p>
    <w:p>
      <w:pPr>
        <w:pStyle w:val="Normal"/>
        <w:spacing w:before="0" w:after="0"/>
        <w:jc w:val="right"/>
        <w:rPr/>
      </w:pPr>
      <w:r>
        <w:rPr/>
        <w:t>(рублей)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216"/>
        <w:gridCol w:w="1737"/>
        <w:gridCol w:w="1292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дохода по бюджетной классифик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о в бюджете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о</w:t>
            </w:r>
          </w:p>
        </w:tc>
      </w:tr>
      <w:tr>
        <w:trPr>
          <w:trHeight w:val="4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ходы муниципального дорожного фонда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, в том числе: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0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782 40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 349,80</w:t>
            </w:r>
          </w:p>
        </w:tc>
      </w:tr>
      <w:tr>
        <w:trPr>
          <w:trHeight w:val="33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0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782 40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 349,8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0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782 40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 349,8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24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82 40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 349,8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24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82 40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 349,8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5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00 00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54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00 00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тета финансов                               О.А.Николае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бухгалтер                                                        Т.В.Купка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16"/>
          <w:szCs w:val="16"/>
        </w:rPr>
        <w:t>14.09.2017</w:t>
      </w:r>
    </w:p>
    <w:sectPr>
      <w:type w:val="nextPage"/>
      <w:pgSz w:w="11906" w:h="16838"/>
      <w:pgMar w:left="1701" w:right="991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05:50:00Z</dcterms:created>
  <dc:creator>Ольга</dc:creator>
  <dc:description/>
  <dc:language>en-US</dc:language>
  <cp:lastModifiedBy>Fin</cp:lastModifiedBy>
  <cp:lastPrinted>2017-06-06T11:34:00Z</cp:lastPrinted>
  <dcterms:modified xsi:type="dcterms:W3CDTF">2017-09-15T05:53:00Z</dcterms:modified>
  <cp:revision>3</cp:revision>
  <dc:subject/>
  <dc:title/>
</cp:coreProperties>
</file>