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10.202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>
          <w:trHeight w:val="53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005 849,6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823 88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289 380,4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28 8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8 345,5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7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98,6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02 21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51 476,7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6 7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9 540,4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21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21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6 469,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6 469,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30 394,07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30 394,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30 394,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 394,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 394,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3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3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   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07.10.2022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6:50:00Z</dcterms:created>
  <dc:creator>Ольга</dc:creator>
  <dc:description/>
  <dc:language>en-US</dc:language>
  <cp:lastModifiedBy>Fin</cp:lastModifiedBy>
  <cp:lastPrinted>2022-10-07T09:50:00Z</cp:lastPrinted>
  <dcterms:modified xsi:type="dcterms:W3CDTF">2022-10-07T06:57:00Z</dcterms:modified>
  <cp:revision>4</cp:revision>
  <dc:subject/>
  <dc:title/>
</cp:coreProperties>
</file>