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 исполнении муниципального дорожного фонда Поддор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 01.10.2016 год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1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2216"/>
        <w:gridCol w:w="1737"/>
        <w:gridCol w:w="1685"/>
      </w:tblGrid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бюджет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197 777,53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964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653 777,53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03 3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900 281,40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7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 286,84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646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985 607,61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17 2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62 398,32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20202216000000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4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4 000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20202216050000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 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Рас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1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2216"/>
        <w:gridCol w:w="1737"/>
        <w:gridCol w:w="1685"/>
      </w:tblGrid>
      <w:tr>
        <w:trPr>
          <w:trHeight w:val="408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бюджет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33 784,54</w:t>
            </w:r>
          </w:p>
        </w:tc>
      </w:tr>
      <w:tr>
        <w:trPr>
          <w:trHeight w:val="332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33 784,54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33 784,54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3 784,54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3 784,54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00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 000 000,00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00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 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едатель комитета финансов                               О.А.Николаев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бухгалтер                                                        Т.В.Купк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0.10.2016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99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9:34:00Z</dcterms:created>
  <dc:creator>Ольга</dc:creator>
  <dc:description/>
  <cp:keywords/>
  <dc:language>en-US</dc:language>
  <cp:lastModifiedBy>Ольга</cp:lastModifiedBy>
  <dcterms:modified xsi:type="dcterms:W3CDTF">2016-10-05T19:42:00Z</dcterms:modified>
  <cp:revision>4</cp:revision>
  <dc:subject/>
  <dc:title/>
</cp:coreProperties>
</file>