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31.12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7 64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26 645,2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27 64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266 645,2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2 57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6 700,1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81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77,0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16 39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6 934,9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1 13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7 766,8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7 64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08 017,65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7 64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08 017,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87 64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08 017,6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7 132,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7 132,6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0 507,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0 507,3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0 507,3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0 507,3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8.01.2021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9:36:00Z</dcterms:created>
  <dc:creator>Ольга</dc:creator>
  <dc:description/>
  <cp:keywords/>
  <dc:language>en-US</dc:language>
  <cp:lastModifiedBy>Ольга</cp:lastModifiedBy>
  <cp:lastPrinted>2020-01-19T15:50:00Z</cp:lastPrinted>
  <dcterms:modified xsi:type="dcterms:W3CDTF">2021-01-16T19:34:00Z</dcterms:modified>
  <cp:revision>4</cp:revision>
  <dc:subject/>
  <dc:title/>
</cp:coreProperties>
</file>