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10.202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974 750,7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591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282 806,1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94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3 456,4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734,7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82 7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89 492,1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97 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9 877,2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52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 318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2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23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78 337,35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78 337,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78 337,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57 5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19 837,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57 5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19 837,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658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8 5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658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58 5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07.10.2024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55:00Z</dcterms:created>
  <dc:creator>Ольга</dc:creator>
  <dc:description/>
  <cp:keywords/>
  <dc:language>en-US</dc:language>
  <cp:lastModifiedBy>Николаева</cp:lastModifiedBy>
  <cp:lastPrinted>2023-02-18T14:06:00Z</cp:lastPrinted>
  <dcterms:modified xsi:type="dcterms:W3CDTF">2024-10-03T12:02:00Z</dcterms:modified>
  <cp:revision>4</cp:revision>
  <dc:subject/>
  <dc:title/>
</cp:coreProperties>
</file>