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7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581 926,9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08 884,3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 347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9,6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0 513,1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6 506,3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 718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 7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 7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7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7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07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11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07-08T12:16:00Z</dcterms:modified>
  <cp:revision>3</cp:revision>
  <dc:subject/>
  <dc:title/>
</cp:coreProperties>
</file>