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12.202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16 042,5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201 545,23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591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509 600,64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94 4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36 702,51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4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511,38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82 7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18 173,33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97 5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58 786,58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352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 318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2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ено из ост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373 042,5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373 042,5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использованный остаток 2023 г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373 042,5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373 042,5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16 042,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281 942,09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16 042,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281 942,0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16 042,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281 942,0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549 313,0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15 212,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549 313,0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15 212,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66 729,5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66 729,5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66 729,5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66 729,5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05.12.2024</w:t>
      </w:r>
    </w:p>
    <w:sectPr>
      <w:type w:val="nextPage"/>
      <w:pgSz w:w="11906" w:h="16838"/>
      <w:pgMar w:left="1701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2:04:00Z</dcterms:created>
  <dc:creator>Ольга</dc:creator>
  <dc:description/>
  <cp:keywords/>
  <dc:language>en-US</dc:language>
  <cp:lastModifiedBy>Николаева</cp:lastModifiedBy>
  <cp:lastPrinted>2023-02-18T14:06:00Z</cp:lastPrinted>
  <dcterms:modified xsi:type="dcterms:W3CDTF">2024-12-05T12:10:00Z</dcterms:modified>
  <cp:revision>4</cp:revision>
  <dc:subject/>
  <dc:title/>
</cp:coreProperties>
</file>