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74 923,2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1 880,6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1 836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29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 403,6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 989,6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418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4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4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4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4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06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3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6-06T09:48:00Z</dcterms:modified>
  <cp:revision>5</cp:revision>
  <dc:subject/>
  <dc:title/>
</cp:coreProperties>
</file>