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1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802 378,1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110 433,5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4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8 298,4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85,5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 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 702,2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6 852,6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318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1 942,09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1 942,0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1 942,0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57 5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5 212,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57 5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5 212,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58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 729,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58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 729,5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11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48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4-11-08T06:58:00Z</dcterms:modified>
  <cp:revision>4</cp:revision>
  <dc:subject/>
  <dc:title/>
</cp:coreProperties>
</file>