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31.12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316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16 620,5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924 675,9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4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44 263,5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700,4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 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42 651,6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6 939,7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318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61 952,33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61 952,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61 952,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49 313,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5 222,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49 313,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5 222,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 729,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 729,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 729,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 729,5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4.01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18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5-01-14T07:31:00Z</dcterms:modified>
  <cp:revision>4</cp:revision>
  <dc:subject/>
  <dc:title/>
</cp:coreProperties>
</file>