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170 818,0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7 775,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4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 824,7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2 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 055,2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 823,0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73 042,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817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817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6 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817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817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6 042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817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7.03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19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3-07T10:35:00Z</dcterms:modified>
  <cp:revision>4</cp:revision>
  <dc:subject/>
  <dc:title/>
</cp:coreProperties>
</file>