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9.202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16 042,5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 935 375,82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591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243 431,23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94 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66 982,07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843,09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82 7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56 197,37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97 5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89 591,3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352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 318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2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о из ост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373 042,5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373 042,5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использованный остаток 2023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373 042,5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373 042,5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16 042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19 837,35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16 042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19 837,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16 042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19 837,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57 542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19 837,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57 542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19 837,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658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658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 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1.09.2024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1:48:00Z</dcterms:created>
  <dc:creator>Ольга</dc:creator>
  <dc:description/>
  <cp:keywords/>
  <dc:language>en-US</dc:language>
  <cp:lastModifiedBy>Николаева</cp:lastModifiedBy>
  <cp:lastPrinted>2023-02-18T14:06:00Z</cp:lastPrinted>
  <dcterms:modified xsi:type="dcterms:W3CDTF">2024-09-11T11:59:00Z</dcterms:modified>
  <cp:revision>4</cp:revision>
  <dc:subject/>
  <dc:title/>
</cp:coreProperties>
</file>