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4.03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5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 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21 119 384,26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28 626 807,4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7 507 423,14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</w:t>
      </w:r>
      <w:r>
        <w:rPr>
          <w:rFonts w:cs="Times New Roman" w:ascii="Times New Roman" w:hAnsi="Times New Roman"/>
          <w:bCs/>
          <w:sz w:val="28"/>
          <w:szCs w:val="28"/>
        </w:rPr>
        <w:t>71 184 453,00 рублей</w:t>
      </w:r>
      <w:r>
        <w:rPr>
          <w:rFonts w:cs="Times New Roman" w:ascii="Times New Roman" w:hAnsi="Times New Roman"/>
          <w:spacing w:val="-2"/>
          <w:sz w:val="28"/>
          <w:szCs w:val="28"/>
        </w:rPr>
        <w:t>» заменить на цифру «172 674 345,4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1.3. Пункт 14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«14. Утвердить объем бюджетных ассигнований дорожного фонда Поддорского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</w:rPr>
        <w:t>2025 год в сумме 11 703 268,22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, в том числе за счет неиспользованных в 2024 году бюджетных ассигнований дорожного фонда Поддорского муниципального района в сумме 5 154 668,22 рублей,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2026 год в сумме 6 269 700,00 рублей,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2027 год в сумме 8 028 700,0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7  под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коммерческим организациям в рамках подпрограммы "Совершенствование системы управления муниципальной собственностью и земельными ресурсами Поддорского муниципального района"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возмещения затрат на содержание и эксплуатацию муниципального имущ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возмещения затрат, связанных с оказанием услуг бани по тарифам для населения, не обеспечивающим возмещение издержек муниципальному унитарному предприятию Поддорского муниципального района "Поддорское водно-коммунальное хозяйство"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5. Приложение 1,2,8-10,12, дополнить разде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таблицами 6-10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5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Ольга</cp:lastModifiedBy>
  <cp:lastPrinted>2021-01-20T14:38:00Z</cp:lastPrinted>
  <dcterms:modified xsi:type="dcterms:W3CDTF">2025-02-23T16:46:00Z</dcterms:modified>
  <cp:revision>36</cp:revision>
  <dc:subject/>
  <dc:title/>
</cp:coreProperties>
</file>