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2.07.2025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5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 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24 438 269,26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35 177 172,38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10 738 903,12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73 812 530,49» заменить на цифру «175 740 230,4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пункте 9 цифру «4 385 000,00» заменить на цифру «4 397 246,00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4. Приложение 1,2,8-12, таблицу 1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таблицу 6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5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5-07-14T06:44:00Z</dcterms:modified>
  <cp:revision>44</cp:revision>
  <dc:subject/>
  <dc:title/>
</cp:coreProperties>
</file>