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ект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о с с и й с к а я  Ф е д е р а ц и я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вгородская область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23.07.2024  № 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внесении изменений в решение Думы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дорского муниципального района от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0.12.2023 № 244 «</w:t>
      </w:r>
      <w:r>
        <w:rPr>
          <w:rFonts w:cs="Times New Roman" w:ascii="Times New Roman" w:hAnsi="Times New Roman"/>
          <w:sz w:val="28"/>
          <w:szCs w:val="28"/>
        </w:rPr>
        <w:t>О бюджете Поддорского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2024 год и на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 период 2025 и 2026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ШИЛА:       </w:t>
      </w:r>
    </w:p>
    <w:p>
      <w:pPr>
        <w:pStyle w:val="Normal"/>
        <w:shd w:fill="FFFFFF" w:val="clear"/>
        <w:spacing w:before="5" w:after="0"/>
        <w:ind w:left="8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Внести в решение Думы Поддорского муниципального района от 20.12.2023 № 244 «</w:t>
      </w:r>
      <w:r>
        <w:rPr>
          <w:rFonts w:cs="Times New Roman" w:ascii="Times New Roman" w:hAnsi="Times New Roman"/>
          <w:sz w:val="28"/>
          <w:szCs w:val="28"/>
        </w:rPr>
        <w:t>О бюджете Поддорского муниципальн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следующие изменения:</w:t>
      </w:r>
    </w:p>
    <w:p>
      <w:pPr>
        <w:pStyle w:val="TextBodyIndent"/>
        <w:spacing w:before="0" w:after="0"/>
        <w:jc w:val="both"/>
        <w:rPr/>
      </w:pPr>
      <w:r>
        <w:rPr>
          <w:color w:val="000000"/>
          <w:spacing w:val="-2"/>
          <w:sz w:val="28"/>
          <w:szCs w:val="28"/>
          <w:lang w:val="ru-RU"/>
        </w:rPr>
        <w:t xml:space="preserve">  </w:t>
      </w:r>
      <w:r>
        <w:rPr>
          <w:color w:val="000000"/>
          <w:spacing w:val="-2"/>
          <w:sz w:val="28"/>
          <w:szCs w:val="28"/>
        </w:rPr>
        <w:t>1.1. Пункт 1 изложить в следующей редакции</w:t>
      </w:r>
      <w:r>
        <w:rPr>
          <w:color w:val="000000"/>
          <w:spacing w:val="-2"/>
          <w:sz w:val="28"/>
          <w:szCs w:val="28"/>
          <w:lang w:val="ru-RU"/>
        </w:rPr>
        <w:t>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1. Утвердить основные характеристики бюджета Поддорского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(далее бюджет муниципального района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243 563 775,87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251 906 145,13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) прогнозируемый дефицит бюджета муниципального района 8 342 369,26 рублей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2. Приложение 2,8-10 решению Думы муниципального района «</w:t>
      </w:r>
      <w:r>
        <w:rPr>
          <w:rFonts w:cs="Times New Roman" w:ascii="Times New Roman" w:hAnsi="Times New Roman"/>
          <w:sz w:val="28"/>
          <w:szCs w:val="28"/>
        </w:rPr>
        <w:t>О бюджете Поддорского муниципальн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изложить в прилагаемой редакци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решение в муниципальной газете «Вестник Поддорского муниципального района»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.Настоящее решение вступает в силу с момента опубликования </w:t>
      </w:r>
      <w:r>
        <w:rPr>
          <w:rFonts w:cs="Times New Roman" w:ascii="Times New Roman" w:hAnsi="Times New Roman"/>
          <w:sz w:val="28"/>
          <w:szCs w:val="28"/>
        </w:rPr>
        <w:t>и 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спространяется на правоотношения возникшие с</w:t>
      </w:r>
      <w:r>
        <w:rPr>
          <w:rFonts w:cs="Times New Roman" w:ascii="Times New Roman" w:hAnsi="Times New Roman"/>
          <w:sz w:val="28"/>
          <w:szCs w:val="28"/>
        </w:rPr>
        <w:t xml:space="preserve"> 1 января 2024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                                            О.А.Николаев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40"/>
        <w:gridCol w:w="1480"/>
        <w:gridCol w:w="1400"/>
        <w:gridCol w:w="1480"/>
      </w:tblGrid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2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3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 решению Думы Поддорского муниципального района  "О бюджете Поддорского муниципального района на 2024 год и на плановый период 2025 и 2026 годов"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81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сточники внутреннего финансирования дефицита бюджета  Поддорского муниципального района  на 2024 год и на плановый период 2025 и 2026 годов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ублях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группы, подгруппы, статьи и вида источников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</w:tr>
      <w:tr>
        <w:trPr>
          <w:trHeight w:val="2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342 369,26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 внутреннего финансирования дефицитов бюдже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200 000,0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 01 02 00 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0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732 94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272 940,00  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ение кредитов от кредитных  организаций  в валюте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2 00 00 00 0000 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930 18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505 300,00  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2 00 00 05 0000 7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930 18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505 300,00  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2 00 00 00 0000 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1 197 24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2 232 360,00  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2 00 00 05 0000 8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1 197 24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2 232 360,00  </w:t>
            </w:r>
          </w:p>
        </w:tc>
      </w:tr>
      <w:tr>
        <w:trPr>
          <w:trHeight w:val="5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 01 03 00 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200 000,0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732 94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1 272 940,00  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 01 03 01 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200 000,0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732 94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1 272 940,00  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3 01 00 00 0000 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0 000,0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3 01 00 05 0000 7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00 000,0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учение бюджетных кредитов из областного бюджета на пополнение остатков средств на счетах бюджетов муниципальных районов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3 01 00 05 0000 7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ение бюджетных кредитов из областного бюджета   для частичного покрытия дефицита бюджета муниципального райо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3 01 00 05 0000 7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 01 03 01 00 00 0000 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1 200 000,0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732 94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1 272 940,00  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3 01 00 05 0000 8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1 200 000,0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732 94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1 272 940,00  </w:t>
            </w:r>
          </w:p>
        </w:tc>
      </w:tr>
      <w:tr>
        <w:trPr>
          <w:trHeight w:val="22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гашение бюджетных кредитов из областного бюджета на пополнение остатков средств на счетах бюджетов муниципальных районов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3 01 00 05 0000 8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е бюджетных кредитов из областного бюджета   для частичного покрытия дефицита бюджета муниципального райо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3 01 00 05 0000 8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1 200 000,0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732 94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1 272 940,00  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 01 06 00 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0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00  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6 05 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6 05 00 00 0000 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 01 06 05 02 05 0000 6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0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00  </w:t>
            </w:r>
          </w:p>
        </w:tc>
      </w:tr>
      <w:tr>
        <w:trPr>
          <w:trHeight w:val="4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кредиты на частичное покрытие дефицитов, покрытие временных кассовых разрыв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 01 06 05 02 05 0012 6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 01 06 05 00 00 0000 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0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00  </w:t>
            </w:r>
          </w:p>
        </w:tc>
      </w:tr>
      <w:tr>
        <w:trPr>
          <w:trHeight w:val="63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6 05 02 05 0000 5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0 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542 369,26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прочих остатков средств бюджетов муниципальных район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 01 05 02 01 05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542 369,26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00"/>
        <w:gridCol w:w="400"/>
        <w:gridCol w:w="388"/>
        <w:gridCol w:w="1251"/>
        <w:gridCol w:w="500"/>
        <w:gridCol w:w="1200"/>
        <w:gridCol w:w="1260"/>
        <w:gridCol w:w="1300"/>
        <w:gridCol w:w="20"/>
      </w:tblGrid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ложение 8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 решению Думы Поддорского муниципального района  "О бюджете Поддорского муниципального района на 2024 год и на плановый период 2025 и 2026 годов"</w:t>
            </w:r>
          </w:p>
        </w:tc>
      </w:tr>
      <w:tr>
        <w:trPr>
          <w:trHeight w:val="21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домственная структура расходов бюджета Поддорского муниципального района на 2024 год  и на плановый период 2025 и 2026 годов</w:t>
            </w:r>
          </w:p>
        </w:tc>
      </w:tr>
      <w:tr>
        <w:trPr>
          <w:trHeight w:val="20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блей</w:t>
            </w:r>
          </w:p>
        </w:tc>
      </w:tr>
      <w:tr>
        <w:trPr>
          <w:trHeight w:val="3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д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З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С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6</w:t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оддор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8 622 582,3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 635 584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319 991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8 027 308,3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 664 284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 593 625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в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функций муниципальных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 0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 0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2 014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3 970 184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2 876 425,00  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2 014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3 970 184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2 876 425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функций муниципальных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559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 515 084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 421 325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 980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 532 784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439 025,00  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482 100,00  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85 300,00  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85 3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7 000,00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7 000,00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7 0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Формирование архивных фондов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60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00,00  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60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00,00  </w:t>
            </w:r>
          </w:p>
        </w:tc>
      </w:tr>
      <w:tr>
        <w:trPr>
          <w:trHeight w:val="4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702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72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72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72 8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702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32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32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32 200,00  </w:t>
            </w:r>
          </w:p>
        </w:tc>
      </w:tr>
      <w:tr>
        <w:trPr>
          <w:trHeight w:val="4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702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 600,00  </w:t>
            </w:r>
          </w:p>
        </w:tc>
      </w:tr>
      <w:tr>
        <w:trPr>
          <w:trHeight w:val="8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706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706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01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01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01 400,00  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01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01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01 400,00  </w:t>
            </w:r>
          </w:p>
        </w:tc>
      </w:tr>
      <w:tr>
        <w:trPr>
          <w:trHeight w:val="6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на приобретение коммунальных услуг муниципальными казенными, бюджетными и автоном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5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5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5 400,00  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5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5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5 400,00  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дебная систем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300,00  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300,00  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 0 00 51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300,00  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 0 00 51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3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зервные фонды местных 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целевые направления расходов резервных фон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 0 00 03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зервные сред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 0 00 03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54 908,3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36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27 600,00  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«Профилактика терроризма и экстремизма в Поддорском муниципальном районе на 2021-202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9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 в сфере противодействия экстремизм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 0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"Профилактика терроризма и экстремизма в Поддорском муниципальном районе на 2021-202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 0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 0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«Профилактика правонарушений в Поддорском муниципальном районе на 2021-202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влечение общественности в предупреждение правонаруш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 0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"Профилактика правонарушений в Поддорском муниципальном районе на 2021-2025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 0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 0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Противодействие коррупции в Поддорском муниципальном районе на 2024-2028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0 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координации и контроля деятельности Администрации муниципального района в сфере</w:t>
              <w:br/>
              <w:t>противодействия корруп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0 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 "Противодействие коррупции в Поддорском муниципальном районе на 2024-2028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0  04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0  04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2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4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3 700,00  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59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2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4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3 700,00  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59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9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21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30 80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59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2 9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2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2 9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58 494,5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8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8 900,00  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58 494,5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8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8 900,00  </w:t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непрограммных расхо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58 494,5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8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8 90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431 594,5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26 9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6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6 900,00  </w:t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сполнение судебных актов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845 113,8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непрограммных расхо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 0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845 113,8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сполнение судебных ак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 0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845 113,87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чие непрограммные расходы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непрограммных расхо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6 0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циональн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79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14 666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79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14 666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чие непрограммные расходы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79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14 666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511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79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14 666,00  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511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6 944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1 444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76 611,00  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511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8 056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8 056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8 055,00  </w:t>
            </w:r>
          </w:p>
        </w:tc>
      </w:tr>
      <w:tr>
        <w:trPr>
          <w:trHeight w:val="27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430 216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30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306 000,00  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430 216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30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306 000,00  </w:t>
            </w:r>
          </w:p>
        </w:tc>
      </w:tr>
      <w:tr>
        <w:trPr>
          <w:trHeight w:val="5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Поддорском 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ранение и обновление материального резерва, предназначенного для ликвидации чрезвычайных ситу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0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"Снижение рисков и смягчение последствий чрезвычайных ситуаций природного и техногенного характера в Поддорском 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0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0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ершенствование системы управления, связи и оповещения органов управления по ГО и ЧС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0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"Снижение рисков и смягчение последствий чрезвычайных ситуаций природного и техногенного характера в Поддорском 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0 03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0 03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чие непрограммные расходы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321 016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176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176 800,00  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целевые направления расхо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030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321 016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176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176 800,00  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030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467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467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467 300,00  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030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53 716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09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09 5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309 292,75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080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1 890 3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ельское хозяйство и рыболов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«Развитие агропромышленного комплекса Поддорск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ышение кадрового потенциала и уровня информационно-консультативного обслуживания в АП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 0 05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«Развитие агропромышленного комплекса Поддорск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 0 05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 0 05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Комплексное развитие сельских территорий Поддорского муниципального района до 2025 год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условий для обеспечения доступным и комфортным жильем сельское на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 0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" Комплексное развитие сельских территорий Поддорского муниципального района до 2025 год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чие непрограммные расходы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0 00 70720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0 00 70720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ан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непрограммных расхо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116 042,59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72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846 000,00  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Совершенствование и содержание дорожного хозяйства Поддор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116 042,59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72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846 000,00  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2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1 000,00  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715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1 000,00  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715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1 000,00  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"Совершенствование и содержание дорожного хозяйства Поддор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 00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 000,00  </w:t>
            </w:r>
          </w:p>
        </w:tc>
      </w:tr>
      <w:tr>
        <w:trPr>
          <w:trHeight w:val="6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S15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S15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390 042,59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72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45 000,00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715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0 00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715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0 000,00  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"Совершенствование и содержание дорожного хозяйства Поддор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664 042,59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2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45 00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664 042,59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2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45 000,00  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S15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S15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язь и информа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08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5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5 200,00  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«Информатизация Поддор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08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5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5 200,00  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условий для развития информационного общества и формирования электронного муниципалитета в Поддорском муниципальном район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«Информатизация Поддор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требований законодательства в области защиты персональных данны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«Информатизация Поддор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3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3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доступа к информации о деятельности Администрации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«Информатизация Поддор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4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4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нащение АРМ пользователей ЛВС Администрации муниципального района лицензионным программным обеспечени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5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9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6 000,00  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«Информатизация Поддор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5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9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6 000,00  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5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9 3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6 000,00  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898 650,1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000,00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азвитие  малого и среднего предпринимательства в Поддорском муниципальном районе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57 613,7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0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57 613,7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16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я обеспечения твердым топливом (дровами) семей граждан, призванных на военную службу по мобилизации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 заключивших контракт о прохождении военной службы,сотрудников, находящихся в служебной командировке в зоне действия специальной военной операции, проживающих в жилых помещениях с печным отопление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0 01 762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257 613,7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0 01 762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257 613,7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" Развитие  малого и среднего предпринимательства в Поддорском муниципальном районе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"Управление  муниципальной собственностью и земельными ресурсами Поддорского муниципального района" муниципальной программы Поддорского муниципального района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Эффективное владение, пользование и распоряжение муниципальным имущество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"Управление  муниципальной собственностью и земельными ресурсами Поддорского муниципального района" программы 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5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рмирование муниципальной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"Управление  муниципальной собственностью и земельными ресурсами Поддорского муниципального района" программы  "Совершенствование системы управления муниципальной собственностью и земельными ресурсами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8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Эффективное управление и распоряжение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Поддор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"Управление  муниципальной собственностью и земельными ресурсами Поддорского муниципального района" программы  "Совершенствование системы управления муниципальной собственностью и земельными ресурсами Поддорского муниципального района на 2020-202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3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3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Развитие торговли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3 036,4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</w:tr>
      <w:tr>
        <w:trPr>
          <w:trHeight w:val="117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государственной политики в области 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е прав потребителей на приобретение качественных и безопасных товар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60,8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"Развитие торговли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60,8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60,8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условий для обеспечения жителей отдаленных и (или) труднодоступных населенных пунктов Поддорского муници-пального района услугами торговли посредством мобильных торговых объектов, осуществляющих доставку и реализацию товар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7 975,6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  бюджетам муниципальных районов, муниципальных округов и городского округа Новгородской области  на создание условий для обеспечения жителей отделённых и (или) труднодоступных населённых пунктов Новгородской области услугами торговли посредством мобильных торговых объектов, осуществляющих доставку и реализацию товаров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4 726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23 178,04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4 726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23 178,04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10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иных межбюджетных трансфертов  на создание условий для обеспечения жителей отделённых и (или) труднодоступных населённых пунктов Новгородской области услугами торговли посредством мобильных торговых объектов, осуществляющих доставку и реализацию товар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4 S26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797,5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4 S26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797,56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4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Градостроительная политика на территории Поддор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000,00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олномочий Администрации Поддорского муниципального района в сфере градостроительной деятель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0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000,00  </w:t>
            </w:r>
          </w:p>
        </w:tc>
      </w:tr>
      <w:tr>
        <w:trPr>
          <w:trHeight w:val="26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0 01 602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0 01 602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"Градостроительная политика на территории Поддор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</w:tr>
      <w:tr>
        <w:trPr>
          <w:trHeight w:val="4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униципальная программа Поддорского муниципального района «Обеспечение прав потребителей в Поддорском муниципальном районе»,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Развитие и укрепление системы защиты прав потребителей в Поддорском районе, обеспечение координации деятельности  всех участков по достижению цели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 0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«Обеспечение прав потребителей в Поддорском муниципальном районе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496 665,24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8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8 200,00  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ищ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00 217,1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8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8 200,00  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27 817,1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11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"Управление  муниципальной собственностью и земельными ресурсами Поддорского муниципального района" муниципальной программы Поддорского муниципального района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27 817,1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Эффективное владение, пользование и распоряжение муниципальным имущество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27 817,1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финансирование расходных обязательств, возникающих при предоставлении субсидий на финансовое обеспечение (возмещение) затрат в связи с оказанием услуг по содержанию жилищного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717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23 539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717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23 539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финансирование расходных обязательств, возникающих при предоставлении субсидий на финансовое обеспечение (возмещение) затрат в связи с оказанием услуг по содержанию жилищного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S17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78,1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S17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78,17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7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7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непрограммных расхо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7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7 0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чие непрограммные расходы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5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8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8 200,00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еализация прочих мероприятий непрограммных расходов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5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8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8 20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5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8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8 20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мунальное 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96 448,0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96 448,0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держание и реконструкция коммунальной инфраструктуры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96 448,0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учшение состояния санитарно-технических систем и зданий (помещений) муниципального имущества, по снижению нерациональных затрат бюджета путем улучшения обслуживания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96 448,0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еализация мероприятий муниципальных программ с целью софинансирования расходных обязательств, возникающих при реализации мероприятий муниципальных программ в области  водоснабжения и водоотведе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1 723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105 748,0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1 723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105 748,07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" Содержание и реконструкция коммунальной инфраструктуры муниципального района"  программы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40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40 7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на реализацию мероприятий муниципальных программ с целью софинансирования расходных обязательств, возникающих при реализации мероприятий муниципальных программ в области  водоснабжения и водоотвед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1 S23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1 S23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храна окружающе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61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44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51 600,00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61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44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51 600,00  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еализация прочих мероприятий непрограммных расходов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61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44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51 60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еализация прочих мероприятий непрограммных расходов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61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44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51 60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61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44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51 6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7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7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лодеж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«Развитие молодёжной политики в Поддорском муниципальном районе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Вовлечение молодёжи Поддорского муниципального района в социальную практику» муниципальной программы Поддорского муниципального района " Развитие молодёжной политики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65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65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держка молодой семь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«Вовлечение молодёжи Поддорского муниципального района в социальную практику» муниципальной программы Поддорского муниципального района " Развитие молодёжной политики в Поддорском муниципальном районе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действие в организации летнего отдыха, здорового образа жизни, молодёжного туризм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8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«Вовлечение молодёжи Поддорского муниципального района в социальную практику» муниципальной программы Поддорского муниципального района " Развитие молодёжной политики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3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3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ыявление, продвижение и поддержка активности молодёжи и её достижений в различных сферах деятельности, в том числе по волонтёрскому движе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5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65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65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«Вовлечение молодёжи Поддорского муниципального района в социальную практику» муниципальной программы Поддорского муниципального района " Развитие молодёжной политики в Поддорском муниципальном районе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5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65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65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5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65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65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Поддержка молодёжи, оказавшейся в трудной жизненной ситуации» муниципальной программы Поддорского муниципального района " Развитие молодёжной политики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3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5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5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я работы с молодежью и молодыми родител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3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8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«Поддержка молодёжи, оказавшейся в трудной жизненной ситуации» муниципальной программы Поддорского муниципального района " Развитие молодёжной политики в Поддорском муниципальном районе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3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3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дение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3 05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5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5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8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«Поддержка молодёжи, оказавшейся в трудной жизненной ситуации» муниципальной программы Поддорского муниципального района " Развитие молодёжной политики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3 05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5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5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3 05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5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5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94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Патриотическое воспитание населения Поддорского муниципального района» муниципальной программы Поддорского муниципального района " Развитие молодёжной политики в Поддорском муниципальном районе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4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1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4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1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8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«Патриотическое воспитание населения Поддорского муниципального района» муниципальной программы Поддорского муниципального района " Развитие молодёжной политики в Поддорском муниципальном районе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4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1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4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1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«Развитие муниципальной службы в Поддорском муниципальном районе на 2018-202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организационных и информационных условий развития муниципальной служб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 0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«Развитие муниципальной службы в Поддорском муниципальном районе на 2018-202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 0 01 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 0 01 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действие повышению квалифик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 0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«Развитие муниципальной службы в Поддорском муниципальном районе на 2018-202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 0 02 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 0 02 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униципальная программа Поддорского муниципального района " Управление муниципальными финансами  Поддорского муниципального района",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"Повышение эффективности бюджетных расходов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3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дение профессиональной подготовки,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3 05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</w:tr>
      <w:tr>
        <w:trPr>
          <w:trHeight w:val="8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" Повышение эффективности бюджетных расходов Поддорского муниципального района" муниципальной программы Поддорского муниципального района" Управление муниципальными финансами  Поддорского муниципального района»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3 05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3 05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циаль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895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895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845 6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нсионное обеспеч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чие непрограммные расходы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убличные нормативные социальные выплаты гражданам (пенсии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11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11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циальное обеспечение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Развитие жилищного строительства на территории Поддорского муниципального района на 2017-2025 годы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11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"Обеспечение жильем молодых семей на территории Поддорского муниципального района на 2017 – 2025 годы" муниципальной программы Поддорского муниципального района "Развитие жилищного строительства на территории Поддорского муниципального района на 2017-2025 годы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 3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17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 3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11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ие мероприятия подпрограммы "Обеспечение жильем молодых семей на территории Поддорского муниципального района на 2017 – 2025 годы" муниципальноой программы Поддорского муниципального района "Развитие жилищного строительства на территории Поддорского муниципального района на 2017-2025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 3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 3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храна семьи и дет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чие непрограммные расходы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</w:tr>
      <w:tr>
        <w:trPr>
          <w:trHeight w:val="4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 (сверх уровня, предусмотренного соглашение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А08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юджетные инвести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А08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трольно-счетная Палата Поддор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96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96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96 6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96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96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96 600,00  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96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96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96 6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деятельности Контрольно-счетной пал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96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96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96 6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седатель контрольно-счетной палаты и его заместител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13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13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13 8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функций муниципальных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1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13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13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13 8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1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41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41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41 500,00  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1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 300,00  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 300,00  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 300,00  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удиторы контрольно-счетной палаты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82 800,00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82 800,00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82 800,00  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функций муниципальных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2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1 000,00  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2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1 000,00  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1 000,00  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1 000,00  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 передаче Контрольно-счетной палате Поддорского муниципального района полномочий контрольно-счетной палаты сельских поселений по осуществлению внешнего муниципального финансового контрол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2 00 600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1 800,00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1 800,00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1 800,00  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2 00 600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1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1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1 800,00  </w:t>
            </w:r>
          </w:p>
        </w:tc>
      </w:tr>
      <w:tr>
        <w:trPr>
          <w:trHeight w:val="4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оддор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 658 386,9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3 407 193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1 647 889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52 731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52 731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витие культуры на территории Поддор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52 731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</w:tr>
      <w:tr>
        <w:trPr>
          <w:trHeight w:val="8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Развитие туризма и туристской деятельности на территории Поддорского муниципального района» муниципальной программы Поддорского муниципального района " Развитие культуры на территори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52 731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формационное обеспечение продвижения районного туристского продукта на рын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2 01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2 01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витие туристской инфраструктуры на территории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2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42 731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2 03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42 731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2 03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42 731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738 994,4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540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540 100,00  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полнительное образование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548 139,4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85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85 100,00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витие культуры на территории Поддор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548 139,4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85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85 100,00  </w:t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Культура Поддорского муниципального района» муниципальной программы Поддорского муниципального района "Развитие культуры на территории  Поддор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6 936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крепление единого культурного и информационного пространства на территории района, преодоление отставания и диспропорции в культурном уровне, в том числе путем укрепления и модернизации материально-технической базы учреждений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6 936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ы организациями, реализующие программы дополните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422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6 936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422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6 936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казание муниципальных услуг (выполнение работ) в области культуры и образования в сфере культуры и обеспечение деятельности муниципальных учреждений культуры и  образования в сфере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471 203,4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85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85 100,00  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и, реализующие программы дополните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22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07 903,4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121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121 800,00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22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07 903,40  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121 800,00  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121 800,00  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0 600,00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0 600,00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0 6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0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0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0 600,00  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на приобретение коммунальных услуг муниципальными казенными, бюджетными и автоном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 7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 7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лодеж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5 000,00  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униципальная программа Поддорского муниципального района "Развитие культуры  на территории Поддорского муниципального района"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Культура Поддорского муниципального района» муниципальной программы Поддорского муниципального района "Развитие культуры на территории  Поддор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прав граждан на равный доступ к культурным ценностям и участию культурной жизни, создание условий для развития и реализации творческого потенциала каждой лич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существление отдельных государственных полномочий в области увековечения памяти погибших при защите Отечества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1 706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1 706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района «Комплексные меры противодействия наркомании и зависимости от других психоактивных веществ  в Поддорском муниципальном районе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</w:tr>
      <w:tr>
        <w:trPr>
          <w:trHeight w:val="3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ершенствование системы мер по сокращению предложения и спроса на наркотики и другие ПА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 0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 0 03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 0 03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855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униципальная программа Поддорского муниципального района "Организация летнего труда и отдыха детей и подростков на территории Поддорского муниципального района"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7 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855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условий для оздоровления, отдыха и личностного развития учащихс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7 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 0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855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чреждения физической культуры и спорта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7 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 0 02 0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855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 0 02 0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855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8 407 762,3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147 793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 388 489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9 463 594,8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600 093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 207 389,00  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униципальная программа Поддорского муниципального района "Развитие культуры  на территории Поддорского муниципального района"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9 463 594,8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600 093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 207 389,00  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Культура Поддорского муниципального района» муниципальной программы Поддорского муниципального района "Развитие культуры на территории  Поддор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 990 528,72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67 887,8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74 487,00  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прав граждан на равный доступ к культурным ценностям и участию культурной жизни, создание условий для развития и реализации творческого потенциала каждой лич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5 426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500,00  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1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5 426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5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1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5 426,00  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500,00  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500,00  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витие художественного образования, сохранение кадрового потенциала культуры, повышение престижности и привлекательности профессии работника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2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2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иблиоте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2 024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2 024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крепление единого культурного и информационного пространства на территории района, преодоление отставания и диспропорции в культурном уровне, в том числе путем укрепления и модернизации материально-технической базы учреждений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460 052,6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9 387,8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5 987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обретения организациями учреждений культуры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2240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3 735,00 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224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3 735,0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ы организаций учреждений культуры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4240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317 488,33 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424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317 488,33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ы библиотек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4242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7 199,13 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4242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7 199,13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муниципальных районов области, реализующим полномочия в сфере культуры, в населенных пунктах с числом жителей до 50 тыс. челове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L46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9 711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6 903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3 169,00  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L467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9 711,00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6 903,00  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3 169,00  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держка отрасли культура ( 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L519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1 919,2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484,8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818,00  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 учреждениям 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L5191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1 919,20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484,80  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818,00  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ый проект "Культурная сред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А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 115 050,0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и модернизация учреждений кльтурно- досугового типа в сельской местности, включая строительство, реконструкцию и капитальный ремонть зданий ( в части капитальных расходов) в рамках национального проекта "Культур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А1 551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 963 530,0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А1 5513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 963 530,06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модельных муниципальных библиоте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А1 545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151 52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А1 54541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151 520,00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Обеспечение реализации муниципальной программы «Развитие культуры на территории  Поддорского муниципального района» муниципальной программы Поддорского муниципального района " Развитие культуры на территори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1 473 066,14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032 205,2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 632 902,00  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казание муниципальных услуг (выполнение работ) в области культуры и образования в сфере культуры и обеспечение деятельности муниципальных учреждений культуры и  образования в сфере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1 473 066,14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032 205,2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 632 902,00  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 823 758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500 205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464 302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 823 758,00  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500 205,00  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464 302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иблиоте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 024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 267 708,14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489 900,20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126 5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 024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 267 708,14  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489 900,20  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126 500,00  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714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339 500,00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714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07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714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43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433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433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433 7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6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6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6 7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37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37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37 000,00  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на приобретение коммунальных услуг муниципальными казенными, бюджетными и автоном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08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08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08 4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9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9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9 2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59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59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59 2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вопросы в области культуры, кинематограф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944 167,5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547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181 100,00  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униципальная программа Поддорского муниципального района "Развитие культуры  на территории Поддорского муниципального района"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944 167,5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547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181 100,00  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Обеспечение реализации муниципальной программы «Развитие культуры на территории  Поддорского муниципального района» муниципальной программы Поддорского муниципального района " Развитие культуры на территори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944 167,5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547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181 100,00  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казание муниципальных услуг (выполнение работ) в области культуры и образования в сфере культуры и обеспечение деятельности муниципальных учреждений культуры и  образования в сфере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944 167,5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547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181 10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по финансово-экономическому и информационно- методическому сопровожде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23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944 167,5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547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181 1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23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944 167,5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547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181 1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58 899,2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9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9 3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зическая 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58 899,2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9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9 300,00  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униципальная программа Поддорского района " Развитие физической культуры и спорта на территории Поддорского муниципального района "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58 899,2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9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9 300,00  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Развитие физической культуры и спорта» муниципальной программы Поддорского района " Развитие физической культуры и спорта на территории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2 637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8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8 000,00  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9 137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4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4 500,00  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чреждения физической культуры и спорта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1 0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4 637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 000,00  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1 0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4 637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 000,00  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обретения учреждениям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1 2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500,00  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1 2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500,00  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витие инфраструктуры отрасл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чреждения физической культуры и спорта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2 0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2 0282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Обеспечение реализации муниципальной программы «Развитие физической культуры и спорта на территории Поддорского муниципального района» муниципальной программы Поддорского района " Развитие физической культуры и спорта на территории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0 000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876 262,20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651 300,00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651 300,00  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казание муниципальных услуг (выполнение работ) в области физической культуры и спорта, обеспечение деятельности муниципальных учреждений в сфере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876 262,2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651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651 3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чреждения физической культуры и спорта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0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754 399,2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739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739 2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0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754 399,20  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739 200,00  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739 2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ы учреждениям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422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9 763,00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4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9 763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9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9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9 7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9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9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9 700,00  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на приобретение коммунальных услуг муниципальными казенными, бюджетными и автоном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2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2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2 4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2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2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2 400,00  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образования Администрации Поддор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9 002 175,81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0 175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0 396 9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6 399 175,81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7 643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7 865 0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школьное 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965 257,72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115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115 200,00  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965 257,72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115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115 200,00  </w:t>
            </w:r>
          </w:p>
        </w:tc>
      </w:tr>
      <w:tr>
        <w:trPr>
          <w:trHeight w:val="7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Развитие дошкольного и общего образования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1 646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1 327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1 327 000,00  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условий для получения качествен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1 646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1 327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1 327 0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и, реализующие  программы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0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49 9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28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28 4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0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49 9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28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28 400,00  </w:t>
            </w:r>
          </w:p>
        </w:tc>
      </w:tr>
      <w:tr>
        <w:trPr>
          <w:trHeight w:val="15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696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398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398 6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7 696 5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7 398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7 398 600,00  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Обеспечение реализации муниципальной программы «Развитие образования 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318 857,72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788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788 20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условий для выполнения муниципальных заданий, а также для выполнения полномоч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318 857,72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788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788 2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и, реализующие  программы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0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2 857,72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4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4 5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0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42 857,72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94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94 50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обретения организациями, реализующие  программы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2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2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70 0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ы организаций, реализующих  программы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4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9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9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4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8 9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8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8 900,00  </w:t>
            </w:r>
          </w:p>
        </w:tc>
      </w:tr>
      <w:tr>
        <w:trPr>
          <w:trHeight w:val="6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отдельных государственных полномочий по оказанию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34 9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34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34 9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34 9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34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34 900,00  </w:t>
            </w:r>
          </w:p>
        </w:tc>
      </w:tr>
      <w:tr>
        <w:trPr>
          <w:trHeight w:val="9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5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5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5 6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5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5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5 600,00  </w:t>
            </w:r>
          </w:p>
        </w:tc>
      </w:tr>
      <w:tr>
        <w:trPr>
          <w:trHeight w:val="4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16 1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16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16 1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16 1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16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16 100,00  </w:t>
            </w:r>
          </w:p>
        </w:tc>
      </w:tr>
      <w:tr>
        <w:trPr>
          <w:trHeight w:val="14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расходных обязательств, связанных с реализацией Указа Губернатора Новгородской  области от 11.10.2022 №584 «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 и членов их сем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6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7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6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7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ие расходы организациями, реализующие  программы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9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9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5 0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3 9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3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3 9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3 9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3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3 900,00  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на приобретение коммунальных услуг муниципальными казенными, бюджетными и автоном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4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4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4 3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4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4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4 3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2 551 625,25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656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683 100,00  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2 551 625,25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656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683 100,00  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Развитие дошкольного и общего образования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 500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 573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 629 0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условий для получения качествен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2 065 748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 541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 541 200,00  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и, реализующие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0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413 148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268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268 400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0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 413 148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 268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 268 400,00  </w:t>
            </w:r>
          </w:p>
        </w:tc>
      </w:tr>
      <w:tr>
        <w:trPr>
          <w:trHeight w:val="31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 532 9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419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419 800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6 532 9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5 419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5 419 800,00  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;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19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700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19 0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700,00  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доступа к информационно-телекоммуникационной сети "Интернет",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5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7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7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7 300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5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7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7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7 300,00  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6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7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7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7 600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6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7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7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7 60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20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0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20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0,00  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R303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31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484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484 300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R303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31 7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484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484 300,00  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на 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S20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0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S20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0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ый проект «Современная школ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98 552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36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36 200,00  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дача Е1 "Создание и обеспечение деятельности центров образования цифрового и гуманитарного профилей "Точка роста" в муниципальных общеобразовательных организациях в рамках реализации национального проекта "Образование" (федерального проекта "Современная школа"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98 552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36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36 200,00  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ы организаций, реализующих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4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364 352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4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 364 352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700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6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6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6 200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700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6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6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6 200,00  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713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713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ое обеспечение деятельности центров образования естественно-научной и технологической направленности в муниципальных о общеобразовательных организациях области, расположенных в сельской местности и малых города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723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98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723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98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ый проект «Цифровая образовательная сред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дача Е4 "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"Образование" (федерального проекта "Цифровая образовательная среда"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4 713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4 713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ый проект «Патриотическое воспитание граждан Российской Федераци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В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21 600,00  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дача ЕВ «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В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21 600,00  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В 5179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21 600,00  </w:t>
            </w:r>
          </w:p>
        </w:tc>
      </w:tr>
      <w:tr>
        <w:trPr>
          <w:trHeight w:val="195" w:hRule="atLeast"/>
        </w:trPr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В 51791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6 000,00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6 000,00  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21 600,00  </w:t>
            </w:r>
          </w:p>
        </w:tc>
      </w:tr>
      <w:tr>
        <w:trPr>
          <w:trHeight w:val="195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7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Обеспечение реализации муниципальной программы «Развитие образования 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051 325,25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083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054 10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условий для выполнения муниципальных заданий, а также для выполнения полномоч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051 325,25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083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054 100,00  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и, реализующие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0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6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8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8 400,00  </w:t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0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6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8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8 400,00  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обретения организациями, реализующие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2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2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35 0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ы организаций, реализующих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4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61 607,25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7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7 100,00  </w:t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4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 561 607,25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67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67 100,00  </w:t>
            </w:r>
          </w:p>
        </w:tc>
      </w:tr>
      <w:tr>
        <w:trPr>
          <w:trHeight w:val="6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отдельных государственных полномочий по оказанию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2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2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2 300,00  </w:t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2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2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2 300,00  </w:t>
            </w:r>
          </w:p>
        </w:tc>
      </w:tr>
      <w:tr>
        <w:trPr>
          <w:trHeight w:val="18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отдельных государственных полномочий по оказанию мер социальной поддержки обучающимся муниципальных образовательных организаций, связанных с реализацией указа Губернатора Новгородской области от 11.10.2022 № 584 «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16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6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6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6 600,00  </w:t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16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6 6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6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6 600,00  </w:t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1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1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1 3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1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1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1 300,00  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46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46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46 7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46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46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46 70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я бесплатной перевозки обучающихся общеобразовательны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3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87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87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87 2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3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87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87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87 20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местных инициатив в рамках приоритетного регионального проекта "Наш выбор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70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70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 500 0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ие расходы организаций, реализующих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9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018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9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8 018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я бесплатного горячего питания обучающихся, получающих начальное общее образование в  муниципальных образовательных организациях;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L30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250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216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86 700,00  </w:t>
            </w:r>
          </w:p>
        </w:tc>
      </w:tr>
      <w:tr>
        <w:trPr>
          <w:trHeight w:val="42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L3041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250 400,00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216 100,00  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86 700,00  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7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7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7 8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7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7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7 800,00  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на приобретение коммунальных услуг муниципальными казенными, бюджетными и автоном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86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86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86 4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86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86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86 40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организации бесплатной перевозки обучающихся общеобразовательны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3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3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3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3 6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3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3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3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3 60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реализации местных инициатив в рамках приоритетного регионального проекта "Наш выбор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70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08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70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808 0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полнительное образование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Развитие дополнительного образования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грамм дополните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2 01 062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2 01 062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олодежная политика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9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9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Поддержка одаренных детей, инициативной и талантливой молодежи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4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рмирование целостной системы выявления, продвижения и поддержки одарённых детей, инициативной и талантливой молодёж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4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по финансово-экономическому и информационно- методическому сопровожде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4 01 023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4 01 023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04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04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04 000,00  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Повышение безопасности дорожного движения в Поддорском муниципальном районе на 2020-2025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ершенствование системы обучения детей безопасному поведению на дорогах и улицах, проведения комплекса профилактических мероприятий по предупреждению ДТП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 0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по финансово-экономическому и информационно- методическому сопровожде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 0 02 023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 0 02 023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959 592,84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949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149 000,00  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Развитие образования в Поддорском муниципальном район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632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603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03 400,00  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Развитие дошкольного и общего образования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44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44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44 000,00  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дровое обеспечение муниципальной системы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2 000,00  </w:t>
            </w:r>
          </w:p>
        </w:tc>
      </w:tr>
      <w:tr>
        <w:trPr>
          <w:trHeight w:val="8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 выплату стипендии обучающимся, заключившим договор о целевом обучении по образовательным программам высшего образования по направлению "Педагогическое образовани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753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753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ие расходы организаций, реализующих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9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2 000,00  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9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52 0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2 000,00  </w:t>
            </w:r>
          </w:p>
        </w:tc>
      </w:tr>
      <w:tr>
        <w:trPr>
          <w:trHeight w:val="9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Обеспечение реализации муниципальной программы «Развитие образования 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88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159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159 400,00  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условий для выполнения муниципальных заданий, а также для выполнения полномоч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5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5 600,00  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отдельных государственных полномочий по оказанию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5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5 6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4 5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5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5 600,00  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53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53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53 80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по финансово-экономическому и информационно- методическому сопровожде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2 023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53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53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53 8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2 023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4 053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4 053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4 053 800,00  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униципальная программа Поддорского муниципального района "Организация летнего труда и отдыха детей и подростков на территории Поддорского муниципального района"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27 292,84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600,00  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условий для оздоровления, отдыха и личностного развития учащихс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 0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27 292,84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60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и, реализующие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 0 02 0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27 292,84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6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 0 02 0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27 292,84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45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45 6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циаль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603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531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531 9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циальное обеспечение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Развитие дошкольного и общего образования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дровое обеспечение муниципальной системы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ьные государственные полномочия по предоставлению дополнительных мер социальной поддержки отдельным категориям педагогических работников, трудоустроившихся в муниципальные образовательные организации, реализующие образовательные программы начального, основного, среднего общего образования, и осуществляющие трудовую деятельность на территории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726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726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храна семьи и дет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89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18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18 100,00  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89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18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18 100,00  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Обеспечение реализации муниципальной программы «Развитие образования 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89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18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18 100,00  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условий для выполнения муниципальных заданий, а также для выполнения полномоч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89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18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18 100,00  </w:t>
            </w:r>
          </w:p>
        </w:tc>
      </w:tr>
      <w:tr>
        <w:trPr>
          <w:trHeight w:val="64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пенсация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3 1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3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3 100,00  </w:t>
            </w:r>
          </w:p>
        </w:tc>
      </w:tr>
      <w:tr>
        <w:trPr>
          <w:trHeight w:val="27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3 1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3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3 100,00  </w:t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отдельных государственных полномочий по оказанию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1 1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7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71 1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1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4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4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45 000,00  </w:t>
            </w:r>
          </w:p>
        </w:tc>
      </w:tr>
      <w:tr>
        <w:trPr>
          <w:trHeight w:val="2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1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34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34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34 600,00  </w:t>
            </w:r>
          </w:p>
        </w:tc>
      </w:tr>
      <w:tr>
        <w:trPr>
          <w:trHeight w:val="2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1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10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10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10 400,00  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итет финансов Администрации Поддор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826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252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950 834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40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90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90 600,00  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600,00  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600,00  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"Финансовая поддержка муниципальных образований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600,00  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600,00  </w:t>
            </w:r>
          </w:p>
        </w:tc>
      </w:tr>
      <w:tr>
        <w:trPr>
          <w:trHeight w:val="64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1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1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лебелко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1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елее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1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0,00  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пределах полномочий, установленных законодательством Российской Феде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лебелко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елее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держание штатных единиц, осуществляющих переданные отдельные государственные полномочия области;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 2 01 702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600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венц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2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600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лебелко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2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300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елее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2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300,00  </w:t>
            </w:r>
          </w:p>
        </w:tc>
      </w:tr>
      <w:tr>
        <w:trPr>
          <w:trHeight w:val="8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 статьями областного закона "Об административных правонарушениях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6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венц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6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лебелко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6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</w:tr>
      <w:tr>
        <w:trPr>
          <w:trHeight w:val="2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елее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6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</w:tr>
      <w:tr>
        <w:trPr>
          <w:trHeight w:val="2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2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2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"Финансовая поддержка муниципальных образований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2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2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 повышение эффективности работы народных дружинник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</w:tr>
      <w:tr>
        <w:trPr>
          <w:trHeight w:val="2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</w:tr>
      <w:tr>
        <w:trPr>
          <w:trHeight w:val="2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дор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</w:tr>
      <w:tr>
        <w:trPr>
          <w:trHeight w:val="9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 на компенсацию дополнительных расходов, возникающих в результате решений, принятых органами местного самоуправления района (в том числе за счет средств резервного фонда на предупреждение и ликвидацию чрезвычайных ситуаций в поселениях)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250 0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лебелко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циональн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3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1 734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3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1 734,00  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3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1 734,00  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"Финансовая поддержка муниципальных образований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3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1 734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3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1 734,00  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511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3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1 734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вен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511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3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1 734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лебелко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511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8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1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5 867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елее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511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8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1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5 867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302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2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Совершенствование и содержание дорожного хозяйства Поддор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2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 для покрытия расходов поселений, входящих в состав муниципального района, на 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64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64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0 0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лебелко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64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 для покрытия расходов поселений, входящих в состав муниципального района, на 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64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64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 0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дор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64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"Финансовая поддержка муниципальных образований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</w:tr>
      <w:tr>
        <w:trPr>
          <w:trHeight w:val="28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2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2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лебелко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2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1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1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дор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2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1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1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елее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2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1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1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9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ищ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9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9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</w:tr>
      <w:tr>
        <w:trPr>
          <w:trHeight w:val="8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"Финансовая поддержка муниципальных образований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9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9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</w:tr>
      <w:tr>
        <w:trPr>
          <w:trHeight w:val="14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пределах полномочий, установленных законодательством Российской Феде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9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9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лебелко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9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дпрограмма "Организация и обеспечение осуществления бюджетного процесса, управление муниципальным долгом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исполнения долговых обязательств  Поддор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1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</w:tr>
      <w:tr>
        <w:trPr>
          <w:trHeight w:val="117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" Организация и обеспечение осуществления бюджетного процесса, управление муниципальным долгом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1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служивание муниципального долга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1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</w:tr>
      <w:tr>
        <w:trPr>
          <w:trHeight w:val="4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062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91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584 9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тации бюджетам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062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91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584 900,00  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062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91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584 900,00  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"Финансовая поддержка муниципальных образований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062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91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584 900,00  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062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91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584 900,00  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отации на выравнивание бюджетной обеспеченности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062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91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584 900,00  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т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8 062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3 91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3 584 9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лебелко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673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360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272 8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дор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599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59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480 6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елее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79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58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831 500,00 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словно утвержденные расх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30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600 000,00  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51 906 145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75 567 87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75 712 214,00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00"/>
        <w:gridCol w:w="388"/>
        <w:gridCol w:w="1184"/>
        <w:gridCol w:w="500"/>
        <w:gridCol w:w="1260"/>
        <w:gridCol w:w="1260"/>
        <w:gridCol w:w="1300"/>
        <w:gridCol w:w="16"/>
      </w:tblGrid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ложение 9</w:t>
            </w:r>
          </w:p>
        </w:tc>
      </w:tr>
      <w:tr>
        <w:trPr>
          <w:trHeight w:val="69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 решению Думы Поддорского муниципального района  "О бюджете Поддорского муниципального района на 2024 год и на плановый период 2025 и 2026 годов"</w:t>
            </w:r>
          </w:p>
        </w:tc>
      </w:tr>
      <w:tr>
        <w:trPr>
          <w:trHeight w:val="21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9994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ределение бюджетных ассигнований по разделам, подразделам, целевым статьям (муниципальным программам Поддорского муниципального района и непрограммным направлениям деятельности), группам и подгруппам видов расходов классификации расходов  бюджета Поддорского муниципального района на 2024 год и на плановый период 2025 и 2026 годов</w:t>
            </w:r>
          </w:p>
        </w:tc>
      </w:tr>
      <w:tr>
        <w:trPr>
          <w:trHeight w:val="20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блей</w:t>
            </w:r>
          </w:p>
        </w:tc>
      </w:tr>
      <w:tr>
        <w:trPr>
          <w:trHeight w:val="3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З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С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6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 964 508,3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9 351 484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280 825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ва муниципального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функций муниципальных орган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 0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 0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2 029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3 984 784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2 891 025,00  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600,00  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"Финансовая поддержка муниципальных образований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600,00  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600,00  </w:t>
            </w:r>
          </w:p>
        </w:tc>
      </w:tr>
      <w:tr>
        <w:trPr>
          <w:trHeight w:val="6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1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1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пределах полномочий, установленных законодательством Российской Федераци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держание штатных единиц, осуществляющих переданные отдельные государственные полномочия области;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 2 01 702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600,00  </w:t>
            </w:r>
          </w:p>
        </w:tc>
      </w:tr>
      <w:tr>
        <w:trPr>
          <w:trHeight w:val="44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венц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2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600,00  </w:t>
            </w:r>
          </w:p>
        </w:tc>
      </w:tr>
      <w:tr>
        <w:trPr>
          <w:trHeight w:val="82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 статьями областного закона "Об административных правонарушениях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6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венц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6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2 014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3 970 184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2 876 425,00  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функций муниципальных орган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559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 515 084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 421 325,00  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 980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 532 784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439 025,00  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482 100,00  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85 300,00  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85 300,00  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7 000,00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7 000,00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7 000,00  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Формирование архивных фондов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60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00,00  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60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00,00  </w:t>
            </w:r>
          </w:p>
        </w:tc>
      </w:tr>
      <w:tr>
        <w:trPr>
          <w:trHeight w:val="44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702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72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72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72 800,00  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702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32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32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32 200,00  </w:t>
            </w:r>
          </w:p>
        </w:tc>
      </w:tr>
      <w:tr>
        <w:trPr>
          <w:trHeight w:val="44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702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 600,00  </w:t>
            </w:r>
          </w:p>
        </w:tc>
      </w:tr>
      <w:tr>
        <w:trPr>
          <w:trHeight w:val="8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706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706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01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01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01 400,00  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01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01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01 400,00  </w:t>
            </w:r>
          </w:p>
        </w:tc>
      </w:tr>
      <w:tr>
        <w:trPr>
          <w:trHeight w:val="63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на приобретение коммунальных услуг муниципальными казенными, бюджетными и автономными учреждениям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5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5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5 400,00  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5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5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5 400,00  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дебная систем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300,00  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300,00  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 0 00 51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300,00  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 0 00 51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300,00  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96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96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96 600,00  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деятельности Контрольно-счетной палат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96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96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96 600,00  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седатель контрольно-счетной палаты и его заместител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13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13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13 800,00  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функций муниципальных орган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1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13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13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13 800,00  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1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41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41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41 500,00  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1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 300,00  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 300,00  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 300,00  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удиторы контрольно-счетной палаты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82 800,00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82 800,00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82 800,00  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функций муниципальных орган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2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1 000,00  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2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1 000,00  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1 000,00  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1 000,00  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 передаче Контрольно-счетной палате Поддорского муниципального района полномочий контрольно-счетной палаты сельских поселений по осуществлению внешнего муниципального финансового контрол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2 00 600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1 800,00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1 800,00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1 800,00  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2 00 600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1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1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1 800,00  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зервные фонд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зервные фонды местных  администрац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целевые направления расходов резервных фонд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 0 00 03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зервные средств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 0 00 03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80 908,3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12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3 600,00  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«Профилактика терроризма и экстремизма в Поддорском муниципальном районе на 2021-2025 годы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9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 в сфере противодействия экстремизму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 0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"Профилактика терроризма и экстремизма в Поддорском муниципальном районе на 2021-2025 годы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 0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 0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«Профилактика правонарушений в Поддорском муниципальном районе на 2021-2025 годы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влечение общественности в предупреждение правонарушен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 0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"Профилактика правонарушений в Поддорском муниципальном районе на 2021-2025 годы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 0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 0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Противодействие коррупции в Поддорском муниципальном районе на 2024-2028 годы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0 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координации и контроля деятельности Администрации муниципального района в сфере</w:t>
              <w:br/>
              <w:t>противодействия коррупци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0 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 "Противодействие коррупции в Поддорском муниципальном районе на 2024-2028 годы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0  04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0  04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2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"Финансовая поддержка муниципальных образований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2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2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 повышение эффективности работы народных дружинник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 на компенсацию дополнительных расходов, возникающих в результате решений, принятых органами местного самоуправления района (в том числе за счет средств резервного фонда на предупреждение и ликвидацию чрезвычайных ситуаций в поселениях).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250 0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2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4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3 700,00  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59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2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4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3 700,00  </w:t>
            </w:r>
          </w:p>
        </w:tc>
      </w:tr>
      <w:tr>
        <w:trPr>
          <w:trHeight w:val="28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59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9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21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30 8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59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2 9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2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2 9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58 494,5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8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8 900,00  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58 494,5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8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8 900,00  </w:t>
            </w:r>
          </w:p>
        </w:tc>
      </w:tr>
      <w:tr>
        <w:trPr>
          <w:trHeight w:val="25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непрограммных расход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58 494,5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8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8 9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431 594,5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</w:tr>
      <w:tr>
        <w:trPr>
          <w:trHeight w:val="25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26 9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6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6 900,00  </w:t>
            </w:r>
          </w:p>
        </w:tc>
      </w:tr>
      <w:tr>
        <w:trPr>
          <w:trHeight w:val="25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сполнение судебных актов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845 113,8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непрограммных расход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 0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845 113,8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сполнение судебных акт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 0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845 113,87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чие непрограммные расходы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непрограммных расход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6 0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циональная оборон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2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83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46 4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2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83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46 400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3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1 734,00  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"Финансовая поддержка муниципальных образований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3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1 734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3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1 734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511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3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1 734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венци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511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3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1 734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чие непрограммные расходы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79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14 666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511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79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14 666,00  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511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6 944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1 444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76 611,00  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511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8 056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8 056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8 055,00  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430 216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30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306 000,00  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430 216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30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306 000,00  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Поддорском  муниципальном районе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ранение и обновление материального резерва, предназначенного для ликвидации чрезвычайных ситуац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0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"Снижение рисков и смягчение последствий чрезвычайных ситуаций природного и техногенного характера в Поддорском  муниципальном районе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0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0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ершенствование системы управления, связи и оповещения органов управления по ГО и ЧС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0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</w:tr>
      <w:tr>
        <w:trPr>
          <w:trHeight w:val="7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"Снижение рисков и смягчение последствий чрезвычайных ситуаций природного и техногенного характера в Поддорском  муниципальном районе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0 03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0 03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чие непрограммные расходы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321 016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176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176 800,00  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целевые направления расход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030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321 016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176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176 800,00  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030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467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467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467 300,00  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030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53 716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09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09 500,00  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циональная экономик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164 323,75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192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002 600,00  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ельское хозяйство и рыболовств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«Развитие агропромышленного комплекса Поддорского района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ышение кадрового потенциала и уровня информационно-консультативного обслуживания в АПК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 0 05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«Развитие агропромышленного комплекса Поддорского района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 0 05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 0 05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Комплексное развитие сельских территорий Поддорского муниципального района до 2025 года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условий для обеспечения доступным и комфортным жильем сельское население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 0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" Комплексное развитие сельских территорий Поддорского муниципального района до 2025 год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чие непрограммные расходы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</w:tr>
      <w:tr>
        <w:trPr>
          <w:trHeight w:val="6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0 00 70720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0 00 70720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анспорт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непрограммных расход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 316 042,59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72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846 000,00  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Совершенствование и содержание дорожного хозяйства Поддорского муниципального района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 316 042,59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72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846 000,00  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2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1 000,00  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 для покрытия расходов поселений, входящих в состав муниципального района, на 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64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64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0 0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715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1 000,00  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715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1 000,00  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"Совершенствование и содержание дорожного хозяйства Поддорского муниципального района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 000,00  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 000,00  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S15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S15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390 042,59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72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45 0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 для покрытия расходов поселений, входящих в состав муниципального района, на 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64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64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 0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715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0 0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715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7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0 000,00  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"Совершенствование и содержание дорожного хозяйства Поддорского муниципального район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664 042,59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2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45 0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664 042,59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2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45 0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S15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S15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язь и информатик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08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5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5 200,00  </w:t>
            </w:r>
          </w:p>
        </w:tc>
      </w:tr>
      <w:tr>
        <w:trPr>
          <w:trHeight w:val="6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«Информатизация Поддорского муниципального района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08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5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5 200,00  </w:t>
            </w:r>
          </w:p>
        </w:tc>
      </w:tr>
      <w:tr>
        <w:trPr>
          <w:trHeight w:val="7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условий для развития информационного общества и формирования электронного муниципалитета в Поддорском муниципальном районе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</w:tr>
      <w:tr>
        <w:trPr>
          <w:trHeight w:val="5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«Информатизация Поддорского муниципального района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</w:tr>
      <w:tr>
        <w:trPr>
          <w:trHeight w:val="55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требований законодательства в области защиты персональных данны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</w:tr>
      <w:tr>
        <w:trPr>
          <w:trHeight w:val="50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«Информатизация Поддорского муниципального района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3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</w:tr>
      <w:tr>
        <w:trPr>
          <w:trHeight w:val="50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3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</w:tr>
      <w:tr>
        <w:trPr>
          <w:trHeight w:val="55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доступа к информации о деятельности Администрации муниципального район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</w:tr>
      <w:tr>
        <w:trPr>
          <w:trHeight w:val="55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«Информатизация Поддорского муниципального района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4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</w:tr>
      <w:tr>
        <w:trPr>
          <w:trHeight w:val="5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4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нащение АРМ пользователей ЛВС Администрации муниципального района лицензионным программным обеспечением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5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9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6 000,00  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«Информатизация Поддорского муниципального района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5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9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6 000,00  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5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9 3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6 000,00  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553 681,1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25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5 300,00  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витие культуры на территории Поддорского муниципального район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52 731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Развитие туризма и туристской деятельности на территории Поддорского муниципального района» муниципальной программы Поддорского муниципального района " Развитие культуры на территории  Поддорского муниципального района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52 731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формационное обеспечение продвижения районного туристского продукта на рынке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2 01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2 01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витие туристской инфраструктуры на территории район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2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42 731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2 03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42 731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2 03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42 731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азвитие  малого и среднего предпринимательства в Поддорском муниципальном районе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57 613,7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0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57 613,7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16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я обеспечения твердым топливом (дровами) семей граждан, призванных на военную службу по мобилизации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 заключивших контракт о прохождении военной службы,сотрудников, находящихся в служебной командировке в зоне действия специальной военной операции, проживающих в жилых помещениях с печным отоплением.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0 01 762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257 613,7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0 01 762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257 613,7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" Развитие  малого и среднего предпринимательства в Поддорском муниципальном районе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"Управление  муниципальной собственностью и земельными ресурсами Поддорского муниципального района" муниципальной программы Поддорского муниципального района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Эффективное владение, пользование и распоряжение муниципальным имуществом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"Управление  муниципальной собственностью и земельными ресурсами Поддорского муниципального района" программы 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52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рмирование муниципальной собственност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9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"Управление  муниципальной собственностью и земельными ресурсами Поддорского муниципального района" программы 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88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Эффективное управление и распоряжение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Поддорского муниципального район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"Управление  муниципальной собственностью и земельными ресурсами Поддорского муниципального района" программы 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3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3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Развитие торговли в Поддорском муниципальном районе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3 036,4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</w:tr>
      <w:tr>
        <w:trPr>
          <w:trHeight w:val="11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государственной политики в области 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е прав потребителей на приобретение качественных и безопасных товар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60,8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"Развитие торговли в Поддорском муниципальном районе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60,8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</w:tr>
      <w:tr>
        <w:trPr>
          <w:trHeight w:val="58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60,8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условий для обеспечения жителей отдаленных и (или) труднодоступных населенных пунктов Поддорского муници-пального района услугами торговли посредством мобильных торговых объектов, осуществляющих доставку и реализацию товар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7 975,6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  бюджетам муниципальных районов, муниципальных округов и городского округа Новгородской области  на создание условий для обеспечения жителей отделённых и (или) труднодоступных населённых пунктов Новгородской области услугами торговли посредством мобильных торговых объектов, осуществляющих доставку и реализацию товаров.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4 726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23 178,04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58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4 726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23 178,04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иных межбюджетных трансфертов  на создание условий для обеспечения жителей отделённых и (или) труднодоступных населённых пунктов Новгородской области услугами торговли посредством мобильных торговых объектов, осуществляющих доставку и реализацию товар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4 S26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797,5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5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4 S26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797,56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Градостроительная политика на территории Поддорского муниципального района на 2014-2023 годы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000,00  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олномочий Администрации Поддорского муниципального района в сфере градостроительной деятельност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0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000,00  </w:t>
            </w:r>
          </w:p>
        </w:tc>
      </w:tr>
      <w:tr>
        <w:trPr>
          <w:trHeight w:val="26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0 01 602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0 01 602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"Градостроительная политика на территории Поддорского муниципального района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"Финансовая поддержка муниципальных образований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2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2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</w:tr>
      <w:tr>
        <w:trPr>
          <w:trHeight w:val="4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униципальная программа Поддорского муниципального района «Обеспечение прав потребителей в Поддорском муниципальном районе»,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Развитие и укрепление системы защиты прав потребителей в Поддорском районе, обеспечение координации деятельности  всех участков по достижению цели Программ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 0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«Обеспечение прав потребителей в Поддорском муниципальном районе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35 965,24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43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43 5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ищное хозяйств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39 517,1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43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43 5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27 817,1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"Управление  муниципальной собственностью и земельными ресурсами Поддорского муниципального района" муниципальной программы Поддорского муниципального района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27 817,1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Эффективное владение, пользование и распоряжение муниципальным имуществом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27 817,1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финансирование расходных обязательств, возникающих при предоставлении субсидий на финансовое обеспечение (возмещение) затрат в связи с оказанием услуг по содержанию жилищного фонд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717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23 539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717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23 539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финансирование расходных обязательств, возникающих при предоставлении субсидий на финансовое обеспечение (возмещение) затрат в связи с оказанием услуг по содержанию жилищного фонд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S17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78,1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S17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78,17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9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"Финансовая поддержка муниципальных образований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9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9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пределах полномочий, установленных законодательством Российской Федераци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9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9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7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7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непрограммных расход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7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7 0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чие непрограммные расходы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5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8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8 2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еализация прочих мероприятий непрограммных расходов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5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8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8 2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5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8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8 2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мунальное  хозяйств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96 448,0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85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96 448,0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держание и реконструкция коммунальной инфраструктуры муниципального район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96 448,0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учшение состояния санитарно-технических систем и зданий (помещений) муниципального имущества, по снижению нерациональных затрат бюджета путем улучшения обслуживания населе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96 448,0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еализация мероприятий муниципальных программ с целью софинансирования расходных обязательств, возникающих при реализации мероприятий муниципальных программ в области  водоснабжения и водоотведения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1 723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105 748,0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1 723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105 748,07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10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" Содержание и реконструкция коммунальной инфраструктуры муниципального района"  программы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40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40 7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9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на реализацию мероприятий муниципальных программ с целью софинансирования расходных обязательств, возникающих при реализации мероприятий муниципальных программ в области  водоснабжения и водоотведе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1 S23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1 S23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храна окружающей сред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61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44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51 6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вопросы в области охраны окружающей сред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61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44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51 6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еализация прочих мероприятий непрограммных расходов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61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44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51 6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еализация прочих мероприятий непрограммных расходов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61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44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51 60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61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44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51 6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разование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1 195 170,21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2 240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2 415 1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школьное образование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965 257,72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115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115 200,00  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965 257,72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115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115 200,00  </w:t>
            </w:r>
          </w:p>
        </w:tc>
      </w:tr>
      <w:tr>
        <w:trPr>
          <w:trHeight w:val="76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Развитие дошкольного и общего образования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1 646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1 327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1 327 000,00  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условий для получения качественного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1 646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1 327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1 327 000,00  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и, реализующие  программы дошкольного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0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49 9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28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28 400,00  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0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 949 9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28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28 400,00  </w:t>
            </w:r>
          </w:p>
        </w:tc>
      </w:tr>
      <w:tr>
        <w:trPr>
          <w:trHeight w:val="17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696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398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398 6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7 696 5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7 398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7 398 600,00  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Обеспечение реализации муниципальной программы «Развитие образования 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318 857,72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788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788 2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условий для выполнения муниципальных заданий, а также для выполнения полномочий органов местного самоуправле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318 857,72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788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788 2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и, реализующие  программы дошкольного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0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2 857,72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4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4 5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0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42 857,72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94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94 5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обретения организациями, реализующие  программы дошкольного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2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2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70 0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ы организаций, реализующих  программы дошкольного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4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9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9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4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8 9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8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8 900,00  </w:t>
            </w:r>
          </w:p>
        </w:tc>
      </w:tr>
      <w:tr>
        <w:trPr>
          <w:trHeight w:val="6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отдельных государственных полномочий по оказанию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34 9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34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34 9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34 9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34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34 900,00  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5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5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5 6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5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5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5 600,00  </w:t>
            </w:r>
          </w:p>
        </w:tc>
      </w:tr>
      <w:tr>
        <w:trPr>
          <w:trHeight w:val="44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16 1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16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16 1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16 1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16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16 100,00  </w:t>
            </w:r>
          </w:p>
        </w:tc>
      </w:tr>
      <w:tr>
        <w:trPr>
          <w:trHeight w:val="14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расходных обязательств, связанных с реализацией Указа Губернатора Новгородской  области от 11.10.2022 №584 «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 и членов их семей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6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7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6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7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ие расходы организациями, реализующие  программы дошкольного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9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9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5 0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3 9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3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3 9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3 9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3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3 900,00  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на приобретение коммунальных услуг муниципальными казенными, бюджетными и автономными учреждениям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4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4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4 3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4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4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4 3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2 551 625,25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656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683 100,00  </w:t>
            </w:r>
          </w:p>
        </w:tc>
      </w:tr>
      <w:tr>
        <w:trPr>
          <w:trHeight w:val="6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2 551 625,25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656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683 100,00  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Развитие дошкольного и общего образования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 500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 573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 629 000,00  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условий для получения качественного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2 065 748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 541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 541 200,00  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и, реализующие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0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413 148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268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268 400,00  </w:t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0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 413 148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 268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 268 400,00  </w:t>
            </w:r>
          </w:p>
        </w:tc>
      </w:tr>
      <w:tr>
        <w:trPr>
          <w:trHeight w:val="31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 532 9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419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419 800,00  </w:t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6 532 9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5 419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5 419 800,00  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;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19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700,00  </w:t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19 0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700,00  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доступа к информационно-телекоммуникационной сети "Интернет",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5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7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7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7 300,00  </w:t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5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7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7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7 300,00  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6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7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7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7 600,00  </w:t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6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7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7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7 6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20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0,00  </w:t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20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0,00  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R303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31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484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484 300,00  </w:t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R303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31 7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484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484 300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на 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S20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0,00  </w:t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S20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0,00  </w:t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ый проект «Современная школа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98 552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36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36 200,00  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дача Е1 "Создание и обеспечение деятельности центров образования цифрового и гуманитарного профилей "Точка роста" в муниципальных общеобразовательных организациях в рамках реализации национального проекта "Образование" (федерального проекта "Современная школа")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98 552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36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36 200,00  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ы организаций, реализующих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4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364 352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4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 364 352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700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6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6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6 200,00  </w:t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700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6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6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6 200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713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713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ое обеспечение деятельности центров образования естественно-научной и технологической направленности в муниципальных о общеобразовательных организациях области, расположенных в сельской местности и малых города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723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98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723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98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ый проект «Цифровая образовательная среда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дача Е4 "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"Образование" (федерального проекта "Цифровая образовательная среда")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4 713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4 713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ый проект «Патриотическое воспитание граждан Российской Федерации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В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21 600,00  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дача ЕВ «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В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21 600,00  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В 5179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21 600,00  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В 51791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6 000,00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6 000,00  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21 600,00  </w:t>
            </w:r>
          </w:p>
        </w:tc>
      </w:tr>
      <w:tr>
        <w:trPr>
          <w:trHeight w:val="203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Обеспечение реализации муниципальной программы «Развитие образования 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051 325,25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083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054 100,00  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условий для выполнения муниципальных заданий, а также для выполнения полномочий органов местного самоуправле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051 325,25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083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054 100,00  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и, реализующие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0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6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8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8 400,00  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0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6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8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8 400,00  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обретения организациями, реализующие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2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2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35 0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ы организаций, реализующих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4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61 607,25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7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7 100,00  </w:t>
            </w:r>
          </w:p>
        </w:tc>
      </w:tr>
      <w:tr>
        <w:trPr>
          <w:trHeight w:val="4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4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 561 607,25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67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67 100,00  </w:t>
            </w:r>
          </w:p>
        </w:tc>
      </w:tr>
      <w:tr>
        <w:trPr>
          <w:trHeight w:val="4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отдельных государственных полномочий по оказанию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2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2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2 300,00  </w:t>
            </w:r>
          </w:p>
        </w:tc>
      </w:tr>
      <w:tr>
        <w:trPr>
          <w:trHeight w:val="4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2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2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2 300,00  </w:t>
            </w:r>
          </w:p>
        </w:tc>
      </w:tr>
      <w:tr>
        <w:trPr>
          <w:trHeight w:val="4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отдельных государственных полномочий по оказанию мер социальной поддержки обучающимся муниципальных образовательных организаций, связанных с реализацией указа Губернатора Новгородской области от 11.10.2022 № 584 «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16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6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6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6 600,00  </w:t>
            </w:r>
          </w:p>
        </w:tc>
      </w:tr>
      <w:tr>
        <w:trPr>
          <w:trHeight w:val="4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16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6 6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6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6 600,00  </w:t>
            </w:r>
          </w:p>
        </w:tc>
      </w:tr>
      <w:tr>
        <w:trPr>
          <w:trHeight w:val="11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1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1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1 3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1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1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1 300,00  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46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46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46 7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46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46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46 7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я бесплатной перевозки обучающихся общеобразовательных организац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3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87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87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87 2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3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87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87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87 2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местных инициатив в рамках приоритетного регионального проекта "Наш выбор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70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70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 500 0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ие расходы организаций, реализующих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9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018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9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8 018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я бесплатного горячего питания обучающихся, получающих начальное общее образование в  муниципальных образовательных организациях;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L30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250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216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86 700,00  </w:t>
            </w:r>
          </w:p>
        </w:tc>
      </w:tr>
      <w:tr>
        <w:trPr>
          <w:trHeight w:val="420" w:hRule="atLeast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L3041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250 400,00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216 100,00  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86 700,00  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7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7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7 8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7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7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7 800,00  </w:t>
            </w:r>
          </w:p>
        </w:tc>
      </w:tr>
      <w:tr>
        <w:trPr>
          <w:trHeight w:val="6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на приобретение коммунальных услуг муниципальными казенными, бюджетными и автономными учреждениям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86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86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86 4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86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86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86 4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организации бесплатной перевозки обучающихся общеобразовательных организац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3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3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3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3 6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3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3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3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3 6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реализации местных инициатив в рамках приоритетного регионального проекта "Наш выбор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70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08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70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808 0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8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полнительное образование дете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361 839,4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198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198 8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Развитие дополнительного образования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грамм дополнительного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2 01 062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2 01 062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813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813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813 7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витие культуры на территории Поддорского муниципального район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548 139,4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85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85 100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Культура Поддорского муниципального района» муниципальной программы Поддорского муниципального района "Развитие культуры на территории  Поддорского муниципального района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6 936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крепление единого культурного и информационного пространства на территории района, преодоление отставания и диспропорции в культурном уровне, в том числе путем укрепления и модернизации материально-технической базы учреждений культур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6 936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ы организациями, реализующие программы дополнительного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422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6 936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422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6 936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Обеспечение реализации муниципальной программы «Развитие культуры на территории  Поддорского муниципального района» муниципальной программы Поддорского муниципального района " Развитие культуры на территории  Поддорского муниципального района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471 203,4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85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85 100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казание муниципальных услуг (выполнение работ) в области культуры и образования в сфере культуры и обеспечение деятельности муниципальных учреждений культуры и  образования в сфере культур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471 203,4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85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85 1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и, реализующие программы дополнительного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22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07 903,4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121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121 8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22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07 903,40  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121 800,00  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121 8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0 600,00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0 600,00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0 6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0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0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0 600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на приобретение коммунальных услуг муниципальными казенными, бюджетными и автономными учреждениям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 7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 7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олодежная политика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94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94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9 0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Поддержка одаренных детей, инициативной и талантливой молодежи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4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рмирование целостной системы выявления, продвижения и поддержки одарённых детей, инициативной и талантливой молодёж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4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по финансово-экономическому и информационно- методическому сопровождению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4 01 023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4 01 023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04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04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04 0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униципальная программа Поддорского муниципального района "Развитие культуры  на территории Поддорского муниципального района"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Культура Поддорского муниципального района» муниципальной программы Поддорского муниципального района "Развитие культуры на территории  Поддорского муниципального района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прав граждан на равный доступ к культурным ценностям и участию культурной жизни, создание условий для развития и реализации творческого потенциала каждой личност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существление отдельных государственных полномочий в области увековечения памяти погибших при защите Отечества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1 706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1 706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района «Комплексные меры противодействия наркомании и зависимости от других психоактивных веществ  в Поддорском муниципальном районе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ершенствование системы мер по сокращению предложения и спроса на наркотики и другие ПА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 0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 0 03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 0 03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«Развитие молодёжной политики в Поддорском муниципальном районе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Вовлечение молодёжи Поддорского муниципального района в социальную практику» муниципальной программы Поддорского муниципального района " Развитие молодёжной политики в Поддорском муниципальном районе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65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65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держка молодой семь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«Вовлечение молодёжи Поддорского муниципального района в социальную практику» муниципальной программы Поддорского муниципального района " Развитие молодёжной политики в Поддорском муниципальном районе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действие в организации летнего отдыха, здорового образа жизни, молодёжного туризм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«Вовлечение молодёжи Поддорского муниципального района в социальную практику» муниципальной программы Поддорского муниципального района " Развитие молодёжной политики в Поддорском муниципальном районе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3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3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ыявление, продвижение и поддержка активности молодёжи и её достижений в различных сферах деятельности, в том числе по волонтёрскому движению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5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65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65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«Вовлечение молодёжи Поддорского муниципального района в социальную практику» муниципальной программы Поддорского муниципального района " Развитие молодёжной политики в Поддорском муниципальном районе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5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65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65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5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65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65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Поддержка молодёжи, оказавшейся в трудной жизненной ситуации» муниципальной программы Поддорского муниципального района " Развитие молодёжной политики в Поддорском муниципальном районе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3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5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5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я работы с молодежью и молодыми родителям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3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«Поддержка молодёжи, оказавшейся в трудной жизненной ситуации» муниципальной программы Поддорского муниципального района " Развитие молодёжной политики в Поддорском муниципальном районе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3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3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дение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3 05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5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5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«Поддержка молодёжи, оказавшейся в трудной жизненной ситуации» муниципальной программы Поддорского муниципального района " Развитие молодёжной политики в Поддорском муниципальном районе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3 05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5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5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3 05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5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5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Патриотическое воспитание населения Поддорского муниципального района» муниципальной программы Поддорского муниципального района " Развитие молодёжной политики в Поддорском муниципальном районе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4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1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4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1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«Патриотическое воспитание населения Поддорского муниципального района» муниципальной программы Поддорского муниципального района " Развитие молодёжной политики в Поддорском муниципальном районе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4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1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4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1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Повышение безопасности дорожного движения в Поддорском муниципальном районе на 2020-2025 годы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50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ершенствование системы обучения детей безопасному поведению на дорогах и улицах, проведения комплекса профилактических мероприятий по предупреждению ДТП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 0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по финансово-экономическому и информационно- методическому сопровождению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 0 02 023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 0 02 023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вопросы в области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22 447,84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97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159 000,00  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Развитие образования в Поддорском муниципальном районе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632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603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03 400,00  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Развитие дошкольного и общего образования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44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44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44 000,00  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дровое обеспечение муниципальной системы общего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44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44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44 000,00  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 выплату стипендии обучающимся, заключившим договор о целевом обучении по образовательным программам высшего образования по направлению "Педагогическое образование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753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753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ие расходы организаций, реализующих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9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2 000,00  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9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52 0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2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2 000,00  </w:t>
            </w:r>
          </w:p>
        </w:tc>
      </w:tr>
      <w:tr>
        <w:trPr>
          <w:trHeight w:val="9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Обеспечение реализации муниципальной программы «Развитие образования 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88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159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159 400,00  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условий для выполнения муниципальных заданий, а также для выполнения полномочий органов местного самоуправле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5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5 600,00  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отдельных государственных полномочий по оказанию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5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5 6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4 5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5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5 600,00  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53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53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53 8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по финансово-экономическому и информационно- методическому сопровождению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2 023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53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53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53 8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2 023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4 053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4 053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4 053 800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униципальная программа Поддорского муниципального района "Организация летнего труда и отдыха детей и подростков на территории Поддорского муниципального района"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63 147,84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6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условий для оздоровления, отдыха и личностного развития учащихс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 0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63 147,84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6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и, реализующие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 0 02 0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63 147,84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6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 0 02 0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27 292,84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45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45 6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чреждения физической культуры и спорта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7 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 0 02 0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855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 0 02 0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855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«Развитие муниципальной службы в Поддорском муниципальном районе на 2018-2025 годы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организационных и информационных условий развития муниципальной служб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 0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«Развитие муниципальной службы в Поддорском муниципальном районе на 2018-2025 годы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 0 01 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 0 01 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действие повышению квалификаци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 0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«Развитие муниципальной службы в Поддорском муниципальном районе на 2018-2025 годы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 0 02 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 0 02 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униципальная программа Поддорского муниципального района " Управление муниципальными финансами  Поддорского муниципального района",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"Повышение эффективности бюджетных расходов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3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дение профессиональной подготовки,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3 05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" Повышение эффективности бюджетных расходов Поддорского муниципального района" муниципальной программы Поддорского муниципального района" Управление муниципальными финансами  Поддорского муниципального района».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3 05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3 05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8 407 762,3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147 793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 388 489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9 463 594,8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600 093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 207 389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униципальная программа Поддорского муниципального района "Развитие культуры  на территории Поддорского муниципального района"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9 463 594,8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600 093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 207 389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Культура Поддорского муниципального района» муниципальной программы Поддорского муниципального района "Развитие культуры на территории  Поддорского муниципального района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 990 528,72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67 887,8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74 487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прав граждан на равный доступ к культурным ценностям и участию культурной жизни, создание условий для развития и реализации творческого потенциала каждой личност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5 426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5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1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5 426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5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1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5 426,00  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500,00  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500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витие художественного образования, сохранение кадрового потенциала культуры, повышение престижности и привлекательности профессии работника культур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2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2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иблиотек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2 024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2 024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крепление единого культурного и информационного пространства на территории района, преодоление отставания и диспропорции в культурном уровне, в том числе путем укрепления и модернизации материально-технической базы учреждений культур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460 052,6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9 387,8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5 987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обретения организациями учреждений культуры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2240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3 735,00 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224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3 735,0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ы организаций учреждений культуры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4240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317 488,33 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424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317 488,33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ы библиотек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4242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7 199,13 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4242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7 199,13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муниципальных районов области, реализующим полномочия в сфере культуры, в населенных пунктах с числом жителей до 50 тыс. человек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L46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9 711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6 903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3 169,00  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L467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9 711,00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6 903,00  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3 169,00  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держка отрасли культура ( 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L519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1 919,2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484,8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818,00  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 учреждениям 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L5191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1 919,20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484,80  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818,00  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ый проект "Культурная среда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А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 115 050,0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и модернизация учреждений кльтурно- досугового типа в сельской местности, включая строительство, реконструкцию и капитальный ремонть зданий ( в части капитальных расходов) в рамках национального проекта "Культура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А1 551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 963 530,0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А1 5513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 963 530,06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модельных муниципальных библиотек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А1 545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151 52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А1 54541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151 520,00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Обеспечение реализации муниципальной программы «Развитие культуры на территории  Поддорского муниципального района» муниципальной программы Поддорского муниципального района " Развитие культуры на территории  Поддорского муниципального района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1 473 066,14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032 205,2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 632 902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казание муниципальных услуг (выполнение работ) в области культуры и образования в сфере культуры и обеспечение деятельности муниципальных учреждений культуры и  образования в сфере культур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1 473 066,14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032 205,2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 632 902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 823 758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500 205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464 302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 823 758,00  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500 205,00  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464 302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иблиотек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 024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 267 708,14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489 900,20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126 5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 024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 267 708,14  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489 900,20  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126 500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714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339 500,00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714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07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714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43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433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433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433 7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6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6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6 7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37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37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37 000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на приобретение коммунальных услуг муниципальными казенными, бюджетными и автономными учреждениям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08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08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08 4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9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9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9 2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59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59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59 2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вопросы в области культуры, кинематографи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944 167,5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547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181 1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униципальная программа Поддорского муниципального района "Развитие культуры  на территории Поддорского муниципального района"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944 167,5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547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181 100,00  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Обеспечение реализации муниципальной программы «Развитие культуры на территории  Поддорского муниципального района» муниципальной программы Поддорского муниципального района " Развитие культуры на территории  Поддорского муниципального района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944 167,5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547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181 100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казание муниципальных услуг (выполнение работ) в области культуры и образования в сфере культуры и обеспечение деятельности муниципальных учреждений культуры и  образования в сфере культур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944 167,5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547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181 1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по финансово-экономическому и информационно- методическому сопровождению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23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944 167,5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547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181 1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23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944 167,5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547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181 1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циальная политик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498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427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377 5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нсионное обеспечение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чие непрограммные расходы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убличные нормативные социальные выплаты гражданам (пенсии)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11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11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циальное обеспечение населе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63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63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Развитие дошкольного и общего образования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дровое обеспечение муниципальной системы общего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ьные государственные полномочия по предоставлению дополнительных мер социальной поддержки отдельным категориям педагогических работников, трудоустроившихся в муниципальные образовательные организации, реализующие образовательные программы начального, основного, среднего общего образования, и осуществляющие трудовую деятельность на территории муниципального район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726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726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Развитие жилищного строительства на территории Поддорского муниципального района на 2017-2025 годы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"Обеспечение жильем молодых семей на территории Поддорского муниципального района на 2017 – 2025 годы" муниципальной программы Поддорского муниципального района "Развитие жилищного строительства на территории Поддорского муниципального района на 2017-2025 годы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 3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16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 3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ие мероприятия подпрограммы "Обеспечение жильем молодых семей на территории Поддорского муниципального района на 2017 – 2025 годы" муниципальноой программы Поддорского муниципального района "Развитие жилищного строительства на территории Поддорского муниципального района на 2017-2025 годы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 3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 3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храна семьи и детств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176 1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10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105 000,00  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89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18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18 100,00  </w:t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Обеспечение реализации муниципальной программы «Развитие образования 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89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18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18 100,00  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условий для выполнения муниципальных заданий, а также для выполнения полномочий органов местного самоуправле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89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18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18 100,00  </w:t>
            </w:r>
          </w:p>
        </w:tc>
      </w:tr>
      <w:tr>
        <w:trPr>
          <w:trHeight w:val="6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пенсация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3 1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3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3 100,00  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3 1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3 1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3 100,00  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отдельных государственных полномочий по оказанию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1 1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71 100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1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45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4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45 000,00  </w:t>
            </w:r>
          </w:p>
        </w:tc>
      </w:tr>
      <w:tr>
        <w:trPr>
          <w:trHeight w:val="22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1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34 6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34 6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34 600,00  </w:t>
            </w:r>
          </w:p>
        </w:tc>
      </w:tr>
      <w:tr>
        <w:trPr>
          <w:trHeight w:val="20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1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10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10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10 400,00  </w:t>
            </w:r>
          </w:p>
        </w:tc>
      </w:tr>
      <w:tr>
        <w:trPr>
          <w:trHeight w:val="20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чие непрограммные расходы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</w:tr>
      <w:tr>
        <w:trPr>
          <w:trHeight w:val="20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 (сверх уровня, предусмотренного соглашением)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А08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</w:tr>
      <w:tr>
        <w:trPr>
          <w:trHeight w:val="20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юджетные инвестици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А08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58 899,2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9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9 3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зическая культур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58 899,2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9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9 300,00  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униципальная программа Поддорского района " Развитие физической культуры и спорта на территории Поддорского муниципального района "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58 899,2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9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9 300,00  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Развитие физической культуры и спорта» муниципальной программы Поддорского района " Развитие физической культуры и спорта на территории Поддорского муниципального района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2 637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8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8 000,00  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9 137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4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4 500,00  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чреждения физической культуры и спорта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1 0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4 637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 000,00  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1 0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4 637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 000,00  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обретения учреждениями физической культуры и спорт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1 2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500,00  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1 2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500,00  </w:t>
            </w:r>
          </w:p>
        </w:tc>
      </w:tr>
      <w:tr>
        <w:trPr>
          <w:trHeight w:val="4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витие инфраструктуры отрасли физической культуры и спорт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</w:tr>
      <w:tr>
        <w:trPr>
          <w:trHeight w:val="4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чреждения физической культуры и спорта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2 0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2 0282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</w:tr>
      <w:tr>
        <w:trPr>
          <w:trHeight w:val="10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Обеспечение реализации муниципальной программы «Развитие физической культуры и спорта на территории Поддорского муниципального района» муниципальной программы Поддорского района " Развитие физической культуры и спорта на территории Поддорского муниципального района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0 000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876 262,20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651 300,00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651 300,00  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казание муниципальных услуг (выполнение работ) в области физической культуры и спорта, обеспечение деятельности муниципальных учреждений в сфере физической культуры и спорт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876 262,2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651 3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651 3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чреждения физической культуры и спорта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0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754 399,2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739 2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739 2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0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754 399,20  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739 200,00  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739 2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ы учреждениями физической культуры и спорт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422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9 763,00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4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9 763,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9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9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9 7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9 7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9 7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9 700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на приобретение коммунальных услуг муниципальными казенными, бюджетными и автономными учреждениям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2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2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2 4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2 4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2 4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2 400,00  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дпрограмма "Организация и обеспечение осуществления бюджетного процесса, управление муниципальным долгом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исполнения долговых обязательств  Поддорского муниципального район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1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" Организация и обеспечение осуществления бюджетного процесса, управление муниципальным долгом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1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служивание муниципального долга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1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</w:tr>
      <w:tr>
        <w:trPr>
          <w:trHeight w:val="45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062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91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584 9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тации бюджетам поселен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062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91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584 900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062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91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584 900,00  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"Финансовая поддержка муниципальных образований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062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91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584 900,00  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062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91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584 900,00  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отации на выравнивание бюджетной обеспеченности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062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91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584 900,00  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таци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8 062 2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3 915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3 584 900,00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словно утвержденные расход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300 0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600 000,00  </w:t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51 906 145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75 567 87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75 712 214,00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400"/>
        <w:gridCol w:w="430"/>
        <w:gridCol w:w="426"/>
        <w:gridCol w:w="1140"/>
        <w:gridCol w:w="1200"/>
        <w:gridCol w:w="1140"/>
        <w:gridCol w:w="33"/>
      </w:tblGrid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6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6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решению Думы Поддорского муниципального района  "О бюджете Поддорского муниципального района на 2024 год и на плановый период 2025 и 2026 годов""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10014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бюджетных ассигнований по целевым статьям (муниципальным программам Поддор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района на 2024 год и на плановый период 2025 и 2026 годов</w:t>
            </w:r>
          </w:p>
        </w:tc>
      </w:tr>
      <w:tr>
        <w:trPr>
          <w:trHeight w:val="42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8 669 882,97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9 825 1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0 051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3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Развитие дошкольного и общего образования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8 004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 658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 913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условий для получения качествен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 712 148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 868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 868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и, реализующие  программы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022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49 9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28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28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022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49 9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28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28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022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49 9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28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28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022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 949 900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28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28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и, реализующие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0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413 148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268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268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0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413 148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268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268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0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413 148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268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268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0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 413 148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 268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 268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04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229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2 818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2 818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04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229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2 818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2 818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04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696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398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398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04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7 696 500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7 398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7 398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04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 532 9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419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419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04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6 532 900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5 419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5 419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5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19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5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19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5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19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5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19 000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доступа к информационно-телекоммуникационной сети "Интернет",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5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7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7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7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5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7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7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7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5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7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7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7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5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7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7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7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6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7 6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7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7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6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7 6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7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7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6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7 6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7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7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06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7 6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7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7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20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20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20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720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R30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31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484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484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R30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31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484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484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R30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31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484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484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R30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31 700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484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484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на 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S20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S20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S20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3 S20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дровое обеспечение муниципальной системы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57 8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57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57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ьные государственные полномочия по предоставлению дополнительных мер социальной поддержки отдельным категориям педагогических работников, трудоустроившихся в муниципальные образовательные организации, реализующие образовательные программы начального, основного, среднего общего образования, и осуществляющие трудовую деятельность на территории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726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726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726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726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13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  на выплату стипендии обучающимся, заключившим договор о целевом обучении по образовательным программам высшего образования по направлению "Педагогическо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753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753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753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753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ие расходы организаций, реализующих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9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2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2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2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9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2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2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2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9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2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2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2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04 9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52 000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2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2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ый проект «Современная школ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98 552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36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36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дача Е1 "Создание и обеспечение деятельности центров образования цифрового и гуманитарного профилей "Точка роста" в муниципальных общеобразовательных организациях в рамках реализации национального проекта "Образование" (федерального проекта "Современная школа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98 552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36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36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ы организаций, реализующих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4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364 352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4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364 352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4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364 352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4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 364 352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700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6 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6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6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700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6 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6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6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700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6 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6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6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700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6 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6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6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713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713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713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713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ое обеспечение деятельности центров образования естественно-научной и технологической направленности в муниципальных о общеобразовательных организациях области, расположенных в сельской местности и малых город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723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98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723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98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723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98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1 723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98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ый проект «Цифровая образовательная сре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4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дача Е4 "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"Образование" (федерального проекта "Цифровая образовательная среда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4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4 713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4 713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4 713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4 713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ый проект «Патриотическое воспитание граждан Российской Федераци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В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6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21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дача ЕВ «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В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6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21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В 5179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6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21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В 5179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6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21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В 5179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6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21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1 ЕВ 51791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6 000,00 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6 000,00  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21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Развитие дополнительного образования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2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2 01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грамм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2 01 062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2 01 062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2 01 062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2 01 062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13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я по обеспечению персонифицированного финансирования дополнительного образова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2 01 962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2 01 962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2 01 962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2 01 962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Поддержка одаренных детей, инициативной и талантливой молодежи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4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рмирование целостной системы выявления, продвижения и поддержки одарённых детей, инициативной и талантливой молодёж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4 01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по финансово-экономическому и информационно- методическому сопровожд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4 01 023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4 01 023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олодежная полити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4 01 023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4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4 01 023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04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04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04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Обеспечение реализации муниципальной программы «Развитие образования 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9 747 682,97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 249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 219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условий для выполнения муниципальных заданий, а также для выполнения полномоч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 693 882,97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 195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 166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и, реализующие  программы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022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2 857,72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4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4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022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2 857,72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4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4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022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2 857,72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4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4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022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42 857,72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94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94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и, реализующие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0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6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8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8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0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6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8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8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0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6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8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8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0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6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8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8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обретения организациями, реализующие  программы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222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222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222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222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70 000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обретения организациями, реализующие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2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2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2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2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35 000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ы организаций, реализующих  программы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422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9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9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9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422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9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9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9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422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9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9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9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422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8 9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8 9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8 9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ы организаций, реализующих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4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61 607,25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7 1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7 1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4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61 607,25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7 1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7 1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4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61 607,25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7 1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7 1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4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 561 607,25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67 1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67 1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пенсация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3 1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3 1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3 1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3 1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3 1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3 1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3 1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3 1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3 1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3 1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3 1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3 1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отдельных государственных полномочий по оказанию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92 8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92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92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21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92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92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34 9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34 9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34 9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34 9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34 9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34 9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2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2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2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2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2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2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5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5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4 500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5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5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1 1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1 1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0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71 100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1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4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4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4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1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4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4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4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1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4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4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4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1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34 6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34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34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01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10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10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10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отдельных государственных полномочий по оказанию мер социальной поддержки обучающимся муниципальных образовательных организаций, связанных с реализацией указа Губернатора Новгородской области от 11.10.2022 № 584 «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164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6 6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6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6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164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6 6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6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6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164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6 6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6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6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164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6 600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6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6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1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46 9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46 9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46 9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1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46 9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46 9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46 9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1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5 6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5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5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1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5 6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5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5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1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1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1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1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1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1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1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1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362 8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362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362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362 8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362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362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16 1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16 1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16 1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16 1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16 1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16 1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46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46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46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46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46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46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я бесплатной перевозки обучающихся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3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87 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87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87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3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87 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87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87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3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87 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87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87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3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87 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87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87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расходных обязательств, связанных с реализацией Указа Губернатора Новгородской  области от 11.10.2022 №584 «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 и членов их сем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6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7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6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7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6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7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26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7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местных инициатив в рамках приоритетного регионального проекта "Наш выбо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70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70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70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770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 500 000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922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922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922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922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5 000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ие расходы организаций, реализующих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9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018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9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018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9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018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9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8 018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я бесплатного горячего питания обучающихся, получающих начальное общее образование в  муниципальных образовательных организациях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L304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250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216 1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86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L304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250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216 1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86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L304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250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216 1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86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L3041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250 400,00 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216 100,00  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86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1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1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1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1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1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1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1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1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1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3 9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3 9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3 9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1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3 9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3 9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3 9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1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7 8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7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7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1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7 8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7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7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на приобретение коммунальных услуг муниципальными казенными, бюджетными и автономными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90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90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90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90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90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90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4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4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4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4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4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4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86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86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86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86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86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86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организации бесплатной перевозки обучающихся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3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3 6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3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3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3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3 6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3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3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3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3 6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3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3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23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3 6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3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3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реализации местных инициатив в рамках приоритетного регионального проекта "Наш выбо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70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08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70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08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70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08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1 S70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808 000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2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53 8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53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53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по финансово-экономическому и информационно- методическому сопровожд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2 023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53 8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53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53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2 023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53 8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53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53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2 023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53 8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53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53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 5 02 023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4 053 8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4 053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4 053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униципальная программа Поддорского муниципального района "Развитие культуры  на территории Поддорского муниципальн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3 660 632,76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9 694 893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7 935 589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Культура Поддорского муниципального района» муниципальной программы Поддорского муниципального района "Развитие культуры на территории  Поддор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219 464,72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19 887,8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6 487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прав граждан на равный доступ к культурным ценностям и участию культурной жизни, создание условий для развития и реализации творческого потенциала каждой лич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1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57 426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0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0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1 0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5 426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1 0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5 426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1 0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5 426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1 0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5 426,00  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500,00  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существление отдельных государственных полномочий в области увековечения памяти погибших при защите Отече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1 706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1 706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олодежная полити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1 706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1 706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2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витие художественного образования, сохранение кадрового потенциала культуры, повышение престижности и привлекательности профессии работника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2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2 0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2 0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2 0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2 0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иблиоте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2 024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2 024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2 024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2 024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крепление единого культурного и информационного пространства на территории района, преодоление отставания и диспропорции в культурном уровне, в том числе путем укрепления и модернизации материально-технической базы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536 988,66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9 387,8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5 987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обретения организациями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2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3 73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2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3 73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2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3 73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2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3 735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ы организациями, реализующие программы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422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6 936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422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6 936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422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6 936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422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6 936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ы организаций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4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317 488,33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4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317 488,33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4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317 488,33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4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317 488,33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ы организаций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424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7 199,13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424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7 199,13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424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7 199,13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424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7 199,13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муниципальных районов области, реализующим полномочия в сфере культуры, в населенных пунктах с числом жителей до 50 тыс.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L46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9 711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6 903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3 169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L46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9 711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6 903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3 169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L46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9 711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6 903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3 169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L4670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9 711,00 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16 903,00  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3 169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держка отрасли культура ( 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L519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1 919,2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484,8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818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L519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1 919,2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484,8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818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L519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1 919,2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484,8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818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 бюджетным учреждениям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03 L5191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1 919,20 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484,80  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818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ый проект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А1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 115 050,06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и модернизация учреждений кльтурно- досугового типа в сельской местности, включая строительство, реконструкцию и капитальный ремонть зданий ( в части капитальных расходов) в рамках национального проекта "Культу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А1 551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 963 530,06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А1 551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 963 530,06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А1 551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 963 530,06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А1 55130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 963 530,06 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модельных муниципаль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А1 5454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151 52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А1 5454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151 52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А1 5454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151 52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1 А1 54541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151 520,00 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Развитие туризма и туристской деятельности на территории Поддорского муниципального района» муниципальной программы Поддорского муниципального района " Развитие культуры на территории  Поддорского муниципальн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2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52 731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формационное обеспечение продвижения районного туристского продукта на рын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2 01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2 01 0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2 01 0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2 01 0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2 01 0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витие туристской инфраструктуры на территории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2 03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42 731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2 03 0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42 731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2 03 0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42 731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2 03 0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42 731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2 03 0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42 731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9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Обеспечение реализации муниципальной программы «Развитие культуры на территории  Поддорского муниципального района» муниципальной программы Поддорского муниципального района " Развитие культуры на территории  Поддорского муниципальн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4 888 437,04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8 965 005,2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7 199 102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казание муниципальных услуг (выполнение работ) в области культуры и образования в сфере культуры и обеспечение деятельности муниципальных учреждений культуры и  образования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4 888 437,04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8 965 005,2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7 199 102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и, реализующие программы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22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07 903,4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121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121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22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07 903,4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121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121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22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07 903,4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121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121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22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07 903,40  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121 800,00  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121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по финансово-экономическому и информационно- методическому сопровожд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23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944 167,5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547 700,00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181 1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23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944 167,5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547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181 1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23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944 167,5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547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181 1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23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944 167,5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547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181 1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 823 758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500 205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464 302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 823 758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500 205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464 302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 823 758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500 205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464 302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0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 823 758,00  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500 205,00  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464 302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блиоте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 024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 267 708,14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489 900,20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126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 024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 267 708,14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489 900,2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126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 024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 267 708,14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489 900,2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126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 024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 267 708,14  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489 900,20  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126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714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339 500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 714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339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 714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339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 714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07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 714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432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7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644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644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644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7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0 6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0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0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7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0 6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0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0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7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0 6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0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0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7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433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433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433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7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433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433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433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7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6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6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6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7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37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37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237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на приобретение коммунальных услуг муниципальными казенными, бюджетными и автономными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S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61 1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61 1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61 1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S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S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S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S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08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08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08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S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08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08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08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S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9 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9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9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 3 02 S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59 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59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59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униципальная программа Поддорского муниципального района "Организация летнего труда и отдыха детей и подростков на территории Поддорского муниципальн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63 147,84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условий для оздоровления, отдыха и личностного развития учащихс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 0 02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63 147,84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и, реализующие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 0 02 0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27 292,84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 0 02 0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27 292,84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 0 02 0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27 292,84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 0 02 02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27 292,84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45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45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чреждения физической культуры и спор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 0 02 028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85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 0 02 028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85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 0 02 028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85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 0 02 028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855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униципальная программа Поддорского района " Развитие физической культуры и спорта на территории Поддорского муниципального района 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958 899,2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9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09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Развитие физической культуры и спорта» муниципальной программы Поддорского района " Развитие физической культуры и спорта на территории Поддорского муниципальн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2 637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8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8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1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9 137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4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4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1 028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4 637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1 028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4 637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1 028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4 637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1 028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4 637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обретения учреждениями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1 228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1 228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1 228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1 228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нащение спортивных мероприятий направленных на развитие физической культуры и спорта спортивным инвентарем,  подготовка спортивных сооружений к работ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2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витие инфраструктуры отрасли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2 028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2 028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2 028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1 02 028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Обеспечение реализации муниципальной программы «Развитие физической культуры и спорта на территории Поддорского муниципального района» муниципальной программы Поддорского района " Развитие физической культуры и спорта на территории Поддорского муниципальн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876 262,2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651 300,00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651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казание муниципальных услуг (выполнение работ) в области физической культуры и спорта, обеспечение деятельности муниципальных учреждений в сфере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876 262,2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651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651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чреждения физической культуры и спор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028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754 399,2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739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739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028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754 399,2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739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739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028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754 399,2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739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739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028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754 399,20  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739 200,00  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739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ы учреждениями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428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9 763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428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9 763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428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9 763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428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9 763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7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9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9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9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7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9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9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9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7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9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9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9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7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9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9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9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9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на приобретение коммунальных услуг муниципальными казенными, бюджетными и автономными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S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2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2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2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S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2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2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2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S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2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2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2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 3 02 S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2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2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2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3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района «Комплексные меры противодействия наркомании и зависимости от других психоактивных веществ  в Поддорском муниципальн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ершенствование системы мер по сокращению предложения и спроса на наркотики и другие П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 0 03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 0 03 0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 0 03 0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олодежная полити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 0 03 0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 0 03 02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«Профилактика терроризма и экстремизма в Поддорском муниципальном районе на 2021-202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 в сфере противодействия экстремизм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 0 02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"Профилактика терроризма и экстремизма в Поддорском муниципальном районе на 2021-202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 0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 0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 0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 0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«Профилактика правонарушений в Поддорском муниципальном районе на 2021-202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влечение общественности в предупреждение правонару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 0 02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"Профилактика правонарушений в Поддорском муниципальном районе на 2021-2025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 0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 0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 0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 0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«Развитие муниципальной службы в Поддорском муниципальном районе на 2018-202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организационных и информационных условий развития муниципальной служб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 0 01 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«Развитие муниципальной службы в Поддорском муниципальном районе на 2018-202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 0 01 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 0 01 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 0 01 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 0 01 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действие повышению квалифик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 0 02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«Развитие муниципальной службы в Поддорском муниципальном районе на 2018-202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 0 02 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 0 02 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 0 02 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 0 02 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«Информатизация Поддор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08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5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5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условий для развития информационного общества и формирования электронного муниципалитета в Поддорском муниципальном райо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1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«Информатизация Поддор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5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требований законодательства в области защиты персональных дан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3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«Информатизация Поддор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3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3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3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3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доступа к информации о деятельности Администрации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4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«Информатизация Поддор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4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4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4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4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нащение АРМ пользователей ЛВС Администрации муниципального района лицензионным программным обеспеч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5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9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6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6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«Информатизация Поддор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5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9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6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6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5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9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6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6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5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9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6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6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 0 05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9 300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6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6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Противодействие коррупции в Поддорском муниципальном районе на 2024-2028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0 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координации и контроля деятельности Администрации муниципального района в сфере противодействия корруп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0  04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 "Противодействие коррупции в Поддорском муниципальном районе на 2024-2028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0  04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0  04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0  04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0  04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Развитие  малого и среднего предпринимательства в Поддор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57 613,76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0 01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57 613,76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6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я обеспечения твердым топливом (дровами) семей граждан, призванных на военную службу по мобилизации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 заключивших контракт о прохождении военной службы,сотрудников, находящихся в служебной командировке в зоне действия специальной военной операции, проживающих в жилых помещениях с печным отопление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0 01 762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257 613,76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0 01 762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257 613,76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0 01 762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257 613,76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0 01 762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257 613,76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" Развитие  малого и среднего предпринимательства в Поддорском муниципальном районе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0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0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0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0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904 265,24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"Управление  муниципальной собственностью и земельными ресурсами Поддорского муниципального района" муниципальной программы Поддорского муниципального района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7 817,17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Эффективное владение, пользование и распоряжение муниципальным имуществ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37 817,17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финансирование расходных обязательств, возникающих при предоставлении субсидий на финансовое обеспечение (возмещение) затрат в связи с оказанием услуг по содержанию жилищ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717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23 539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717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23 539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717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23 539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717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23 539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"Управление  муниципальной собственностью и земельными ресурсами Поддорского муниципального района" программы 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финансирование расходных обязательств, возникающих при предоставлении субсидий на финансовое обеспечение (возмещение) затрат в связи с оказанием услуг по содержанию жилищ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S17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78,17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S17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78,17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S17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78,17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1 S17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78,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рмирование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2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93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"Управление  муниципальной собственностью и земельными ресурсами Поддорского муниципального района" программы 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Эффективное управление и распоряжение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Поддор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3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"Управление  муниципальной собственностью и земельными ресурсами Поддорского муниципального района" программы 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3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3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3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 03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"Содержание и реконструкция коммунальной инфраструктуры муниципального района" муниципальной программы Поддорского муниципального района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96 448,07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безопасных и комфортных условий для функционирования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1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96 448,07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еализация мероприятий муниципальных программ с целью софинансирования расходных обязательств, возникающих при реализации мероприятий муниципальных программ в области  водоснабжения и водоотвед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1 723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105 748,07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1 723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105 748,07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мунальное 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1 723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105 748,07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1 723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105 748,0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0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"Содержание и реконструкция коммунальной инфраструктуры муниципального района" муниципальной программы Поддорского муниципального района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40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40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мунальное 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40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40 700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на реализацию мероприятий муниципальных программ с целью софинансирования расходных обязательств, возникающих при реализации мероприятий муниципальных программ в области  водоснабжения и водоотве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1 S23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1 S23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мунальное 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1 S23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 01 S23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Развитие торговли в Поддор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3 036,4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9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государственной политики в области 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е прав потребителей на приобретение качественных и безопасных това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1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60,8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"Развитие торговли в Поддор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60,8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60,8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60,8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60,8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условий для обеспечения жителей отдаленных и (или) труднодоступных населенных пунктов Поддорского муници-пального района услугами торговли посредством мобильных торговых объектов, осуществляющих доставку и реализацию това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4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7 975,6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  бюджетам муниципальных районов, муниципальных округов и городского округа Новгородской области  на создание условий для обеспечения жителей отделённых и (или) труднодоступных населённых пунктов Новгородской области услугами торговли посредством мобильных торговых объектов, осуществляющих доставку и реализацию товаро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4 726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23 178,04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4 726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23 178,04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4 726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23 178,04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4 726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23 178,04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иных межбюджетных трансфертов  на создание условий для обеспечения жителей отделённых и (или) труднодоступных населённых пунктов Новгородской области услугами торговли посредством мобильных торговых объектов, осуществляющих доставку и реализацию това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4 S26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797,56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4 S26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797,56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4 S26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797,56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 04 S26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797,56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Совершенствование и содержание дорожного хозяйства Поддор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 316 042,59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726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846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2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1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1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 для покрытия расходов поселений, входящих в состав муниципального района, на 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64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64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64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64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0 000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715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7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1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1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715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7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1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1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715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7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1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1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715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7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1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1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"Совершенствование и содержание дорожного хозяйства Поддор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 000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S15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S15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S15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1 S15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390 042,59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72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84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 для покрытия расходов поселений, входящих в состав муниципального района, на 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64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64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64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64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 000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715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7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715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7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715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7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715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7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5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еализация прочих мероприятий программы "Совершенствование и содержание дорожного хозяйства Поддорского муниципального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664 042,59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2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4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664 042,59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2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4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664 042,59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2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4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664 042,59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2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34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S15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S15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S15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0 02 S15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Градостроительная политика на территории Поддор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олномочий Администрации Поддорского муниципального района в сфере градостро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0 01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0 01 602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0 01 602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0 01 602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0 01 602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"Градостроительная политика на территории Поддор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0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0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0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0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униципальная программа Поддорского муниципального района " Управление муниципальными финансами  Поддорского муниципального района"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 636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262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960 834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9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дпрограмма "Организация и обеспечение осуществления бюджетного процесса, управление муниципальным долгом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1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исполнения долговых обязательств  Поддор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1 01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" Организация и обеспечение осуществления бюджетного процесса, управление муниципальным долгом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1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1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1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служивание муниципального долг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1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"Финансовая поддержка муниципальных образований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 620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246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944 834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 620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246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944 834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3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511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3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1 734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511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3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1 734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511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3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1 734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вен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511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3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31 734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1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1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1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1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пределах полномочий, установленных законодательством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1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9 8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1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1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1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1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9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1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9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1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9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 повышение эффективности работы народных дружин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24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24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24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24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76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2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2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2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2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2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 на компенсацию дополнительных расходов, возникающих в результате решений, принятых органами местного самоуправления района (в том числе за счет средств резервного фонда на предупреждение и ликвидацию чрезвычайных ситуаций в поселениях)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60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250 000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отации на выравнивание бюджетной обеспеч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1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062 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91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584 9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1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062 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91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584 9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тации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1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062 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91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584 9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от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1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8 062 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3 91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3 584 9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держание штатных единиц, осуществляющих переданные отдельные государственные полномочия области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2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6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2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6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2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6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вен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2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6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 статьями областного закона "Об административных правонаруш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6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6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6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вен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2 01 706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"Повышение эффективности бюджетных расходов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3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дение профессиональной подготовки,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3 05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" Повышение эффективности бюджетных расходов Поддорского муниципального района" муниципальной программы Поддорского муниципального района" Управление муниципальными финансами  Поддорского муниципального района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3 05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3 05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3 05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3 05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«Развитие агропромышленного комплекса Поддор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 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ышение кадрового потенциала и уровня информационно-консультативного обслуживания в АП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  0 05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«Развитие агропромышленного комплекса Поддор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 0 05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 0 05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 0 05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 0 05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Развитие жилищного строительства на территории Поддорского муниципального района на 2017-2025 годы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9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"Обеспечение жильем молодых семей на территории Поддорского муниципального района на 2017 – 2025 годы" муниципальной программы Поддорского муниципального района "Развитие жилищного строительства на территории Поддорского муниципального района на 2017-2025 годы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 3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5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 3 01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ие мероприятия подпрограммы "Обеспечение жильем молодых семей на территории Поддорского муниципального района на 2017 – 2025 годы" муниципальноой программы Поддорского муниципального района "Развитие жилищного строительства на территории Поддорского муниципального района на 2017-2025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 3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 3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 3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 3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«Развитие молодёжной политики в Поддорском муниципальн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Вовлечение молодёжи Поддорского муниципального района в социальную практику» муниципальной программы Поддорского муниципального района " Развитие молодёжной политики в Поддор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6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65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держка молодой семь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2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«Вовлечение молодёжи Поддорского муниципального района в социальную практику» муниципальной программы Поддорского муниципального района " Развитие молодёжной политики в Поддор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олодежная полити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действие в организации летнего отдыха, здорового образа жизни, молодёжного туриз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3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9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«Вовлечение молодёжи Поддорского муниципального района в социальную практику» муниципальной программы Поддорского муниципального района " Развитие молодёжной политики в Поддорском муниципальном районе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3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3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олодежная полити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3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3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ыявление, продвижение и поддержка активности молодёжи и её достижений в различных сферах деятельности, в том числе по волонтёрскому движ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5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6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65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«Вовлечение молодёжи Поддорского муниципального района в социальную практику» муниципальной программы Поддорского муниципального района " Развитие молодёжной политики в Поддорском муниципальном районе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5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6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65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5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6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65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олодежная полити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5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6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65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 05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6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65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Поддержка молодёжи, оказавшейся в трудной жизненной ситуации» муниципальной программы Поддорского муниципального района " Развитие молодёжной политики в Поддор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3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25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я работы с молодежью и молодыми родител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3 02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«Поддержка молодёжи, оказавшейся в трудной жизненной ситуации» муниципальной программы Поддорского муниципального района " Развитие молодёжной политики в Поддорском муниципальном районе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3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3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олодежная полити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3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3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дение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3 05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5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«Поддержка молодёжи, оказавшейся в трудной жизненной ситуации» муниципальной программы Поддорского муниципального района " Развитие молодёжной политики в Поддорском муниципальном районе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3 05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5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3 05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5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олодежная полити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3 05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5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3 05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75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рограмма «Патриотическое воспитание населения Поддорского муниципального района» муниципальной программы Поддорского муниципального района " Развитие молодёжной политики в Поддорском муниципальном районе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4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1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1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4 02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1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1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6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«Патриотическое воспитание населения Поддорского муниципального района» муниципальной программы Поддорского муниципального района " Развитие молодёжной политики в Поддор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4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1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1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4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1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1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олодежная полити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4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1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1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4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1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1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«Обеспечение прав потребителей в Поддорском муниципальн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Развитие и укрепление системы защиты прав потребителей в Поддорском районе, обеспечение координации деятельности  всех участков по достижению цели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 0 01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«Обеспечение прав потребителей в Поддорском муниципальн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 0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 0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 0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 0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Формирование законопослушного поведения участников дорожного движения на территории Поддорского муниципального района на 2020-2025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ершенствование системы обучения детей безопасному поведению на дорогах и улицах, проведения комплекса профилактических мероприятий по предупреждению ДТ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 0 02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 по финансово-экономическому и информационно- методическому сопровожд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 0 02 023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 0 02 023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олодежная полити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 0 02 023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 0 02 023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Поддорского муниципального района "Комплексное развитие сельских территорий Поддорского муниципального района до 2025 год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 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условий для обеспечения доступным и комфортным жильем сельское насе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  0 01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одпрограммы " Комплексное развитие сельских территорий Поддорского муниципального района до 2025 год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  0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  0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  0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  0 01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Поддорском 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9 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9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9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ранение и обновление материального резерва, предназначенного для ликвидации чрезвычайных ситуац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 0 02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"Снижение рисков и смягчение последствий чрезвычайных ситуаций природного и техногенного характера в Поддорском 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 0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 0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 0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 0 02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ершенствование системы управления, связи и оповещения органов управления по ГО и Ч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 0 03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программы "Снижение рисков и смягчение последствий чрезвычайных ситуаций природного и техногенного характера в Поддорском 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 0 03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 0 03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 0 03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 0 03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0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 955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 955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 955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функций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 0 00 01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 0 00 01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 0 00 01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 0 00 01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955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Обеспечение деятельности Контрольно-счетной пал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1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 796 6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 796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 796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седатель контрольно-счетной палаты и его заместите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1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13 8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13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13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функций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1 00 01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13 8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13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13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1 00 01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13 8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13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13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1 00 01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13 8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13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13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1 00 01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41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41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41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1 00 01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 300,00  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 300,00  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2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удиторы контрольно-счетной пала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2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82 800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82 800,00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82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функций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2 00 01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1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1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1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2 00 01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1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1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1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2 00 01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1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1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1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2 00 01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1 000,00  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1 000,00  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1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 передаче Контрольно-счетной палате Поддорского муниципального района полномочий контрольно-счетной палаты сельских поселений по осуществлению внешнего муниципального финансового контроля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2 00 600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1 800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1 800,00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1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2 00 600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1 8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1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1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2 00 600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1 8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1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1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2 00 600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1 8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1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21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2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32 266 9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24 234 584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23 150 125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функций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01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559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 515 084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 421 325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01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559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 515 084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 421 325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01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8 559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 515 084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 421 325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01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 980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 532 784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439 025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01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482 100,00  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85 300,00  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85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01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7 000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7 000,00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7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59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2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4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3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59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2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4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3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59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52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4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3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59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9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21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30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59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2 9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2 9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2 9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рмирование архивных фонд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60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60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60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60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702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72 8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72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72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702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74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74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74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702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74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74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74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702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32 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32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032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702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 6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 6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0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706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706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706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706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7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01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01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01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7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01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01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01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7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01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01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01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7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01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01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101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софинансирование мероприятий по субсидии на приобретение коммунальных услуг муниципальными казенными, бюджетными и автономными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S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5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5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5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S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5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5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5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S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5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5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5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0 00 S2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5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5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75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3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2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2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34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4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 0 00 512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 0 00 512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 0 00 512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 0 00 512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Резервные фонды местных 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6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0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0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0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целевые направления расходов резервных фон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 0 00 03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 0 00 03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 0 00 03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 0 00 03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7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7 452 894,5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5 906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5 906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452 894,5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906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906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непрограммных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452 894,5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906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906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58 494,5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8 9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8 9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758 494,5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8 9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8 9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431 594,5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2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26 9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6 9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6 9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557 4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7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7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 00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7 000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Прочие непрограммные рас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8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 845 113,87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 0 00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845 113,87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 0 00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845 113,87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 0 00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845 113,8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Прочие непрограммные рас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9 0 00 00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3 203 216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2 673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2 715 566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целевые направления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030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321 016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176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176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030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321 016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176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176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030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321 016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176 8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176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030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467 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467 3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467 3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030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53 716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09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09 5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убличные нормативные социальные выплаты гражданам (пенс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11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11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11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11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958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511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79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14 666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511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79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14 666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511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5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79 5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14 666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511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6 944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1 444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76 611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511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8 056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8 056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8 055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0 00 70720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0 00 70720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0 00 70720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9 0 00 70720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7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прочих мероприятий непрограммных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672 9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252 9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259 8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6 000,00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5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8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8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5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8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8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35 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8 2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08 2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храна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61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44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51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61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44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51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99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061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44 7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51 6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 (сверх уровня, предусмотренного соглашение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А082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А082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А082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 0 00 А082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886 9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300 000,0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600 000,00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51 906 145,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75 567 877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75 712 214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2">
    <w:name w:val="Основной текст 2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Знак Знак Знак Знак Знак Знак Знак1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12">
    <w:name w:val="1 Обычный"/>
    <w:basedOn w:val="Normal"/>
    <w:qFormat/>
    <w:pPr>
      <w:widowControl/>
      <w:spacing w:lineRule="auto" w:line="360" w:before="120" w:after="120"/>
      <w:ind w:firstLine="720"/>
      <w:jc w:val="both"/>
    </w:pPr>
    <w:rPr>
      <w:sz w:val="24"/>
      <w:szCs w:val="24"/>
      <w:lang w:bidi="en-US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14"/>
      <w:szCs w:val="1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14"/>
      <w:szCs w:val="1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14"/>
      <w:szCs w:val="14"/>
    </w:rPr>
  </w:style>
  <w:style w:type="paragraph" w:styleId="Xl69">
    <w:name w:val="xl69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70">
    <w:name w:val="xl70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14"/>
      <w:szCs w:val="1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14"/>
      <w:szCs w:val="1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77">
    <w:name w:val="xl77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14"/>
      <w:szCs w:val="14"/>
    </w:rPr>
  </w:style>
  <w:style w:type="paragraph" w:styleId="Xl78">
    <w:name w:val="xl78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rFonts w:ascii="Times New Roman" w:hAnsi="Times New Roman" w:cs="Times New Roman"/>
      <w:sz w:val="14"/>
      <w:szCs w:val="14"/>
    </w:rPr>
  </w:style>
  <w:style w:type="paragraph" w:styleId="Xl81">
    <w:name w:val="xl8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14"/>
      <w:szCs w:val="14"/>
    </w:rPr>
  </w:style>
  <w:style w:type="paragraph" w:styleId="Xl82">
    <w:name w:val="xl8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14"/>
      <w:szCs w:val="14"/>
    </w:rPr>
  </w:style>
  <w:style w:type="paragraph" w:styleId="Xl83">
    <w:name w:val="xl83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84">
    <w:name w:val="xl84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b/>
      <w:bCs/>
      <w:color w:val="FF0000"/>
      <w:sz w:val="12"/>
      <w:szCs w:val="1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14"/>
      <w:szCs w:val="1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Times New Roman" w:hAnsi="Times New Roman" w:cs="Times New Roman"/>
      <w:sz w:val="14"/>
      <w:szCs w:val="14"/>
    </w:rPr>
  </w:style>
  <w:style w:type="paragraph" w:styleId="Xl87">
    <w:name w:val="xl87"/>
    <w:basedOn w:val="Normal"/>
    <w:qFormat/>
    <w:pPr>
      <w:widowControl/>
      <w:autoSpaceDE w:val="true"/>
      <w:spacing w:before="280" w:after="280"/>
      <w:jc w:val="right"/>
    </w:pPr>
    <w:rPr>
      <w:rFonts w:ascii="Times New Roman" w:hAnsi="Times New Roman" w:cs="Times New Roman"/>
      <w:sz w:val="14"/>
      <w:szCs w:val="1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14"/>
      <w:szCs w:val="1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b/>
      <w:bCs/>
      <w:sz w:val="14"/>
      <w:szCs w:val="14"/>
    </w:rPr>
  </w:style>
  <w:style w:type="paragraph" w:styleId="Xl90">
    <w:name w:val="xl90"/>
    <w:basedOn w:val="Normal"/>
    <w:qFormat/>
    <w:pPr>
      <w:widowControl/>
      <w:autoSpaceDE w:val="true"/>
      <w:spacing w:before="280" w:after="280"/>
      <w:jc w:val="right"/>
    </w:pPr>
    <w:rPr>
      <w:rFonts w:ascii="Times New Roman" w:hAnsi="Times New Roman" w:cs="Times New Roman"/>
      <w:sz w:val="14"/>
      <w:szCs w:val="14"/>
    </w:rPr>
  </w:style>
  <w:style w:type="paragraph" w:styleId="Xl91">
    <w:name w:val="xl9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14"/>
      <w:szCs w:val="1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93">
    <w:name w:val="xl93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FF0000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b/>
      <w:bCs/>
      <w:sz w:val="14"/>
      <w:szCs w:val="1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b/>
      <w:bCs/>
      <w:sz w:val="14"/>
      <w:szCs w:val="1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14"/>
      <w:szCs w:val="14"/>
    </w:rPr>
  </w:style>
  <w:style w:type="paragraph" w:styleId="Xl100">
    <w:name w:val="xl100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14"/>
      <w:szCs w:val="1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b/>
      <w:bCs/>
      <w:sz w:val="14"/>
      <w:szCs w:val="14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jc w:val="right"/>
    </w:pPr>
    <w:rPr>
      <w:rFonts w:ascii="Times New Roman" w:hAnsi="Times New Roman" w:cs="Times New Roman"/>
      <w:sz w:val="14"/>
      <w:szCs w:val="1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14"/>
      <w:szCs w:val="1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14"/>
      <w:szCs w:val="14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Times New Roman" w:hAnsi="Times New Roman" w:cs="Times New Roman"/>
      <w:sz w:val="14"/>
      <w:szCs w:val="1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14"/>
      <w:szCs w:val="1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Times New Roman" w:hAnsi="Times New Roman" w:cs="Times New Roman"/>
      <w:sz w:val="14"/>
      <w:szCs w:val="1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14"/>
      <w:szCs w:val="1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color w:val="FF0000"/>
      <w:sz w:val="14"/>
      <w:szCs w:val="1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color w:val="FF0000"/>
      <w:sz w:val="14"/>
      <w:szCs w:val="14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14"/>
      <w:szCs w:val="1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14"/>
      <w:szCs w:val="1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134">
    <w:name w:val="xl1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135">
    <w:name w:val="xl135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14"/>
      <w:szCs w:val="1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Times New Roman" w:hAnsi="Times New Roman" w:cs="Times New Roman"/>
      <w:sz w:val="14"/>
      <w:szCs w:val="1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1:50:00Z</dcterms:created>
  <dc:creator>Ольга</dc:creator>
  <dc:description/>
  <cp:keywords/>
  <dc:language>en-US</dc:language>
  <cp:lastModifiedBy>Николаева</cp:lastModifiedBy>
  <cp:lastPrinted>2021-01-20T14:38:00Z</cp:lastPrinted>
  <dcterms:modified xsi:type="dcterms:W3CDTF">2024-07-12T11:55:00Z</dcterms:modified>
  <cp:revision>5</cp:revision>
  <dc:subject/>
  <dc:title/>
</cp:coreProperties>
</file>