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о с с и й с к а я  Ф е д е р а ц и я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городская область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24.04.2024  № 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й в решение Думы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дорского муниципального района от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.12.2024 № 280 «</w:t>
      </w:r>
      <w:r>
        <w:rPr>
          <w:rFonts w:cs="Times New Roman" w:ascii="Times New Roman" w:hAnsi="Times New Roman"/>
          <w:sz w:val="28"/>
          <w:szCs w:val="28"/>
        </w:rPr>
        <w:t>О бюджете Поддорского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5 год и на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 2026 и 2027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ИЛА:       </w:t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Внести в решение Думы Поддорского муниципального района от 20.12.2024 № 280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5 год и на плановый период 2026 и 2027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следующие изменени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.1. Пункт 1 изложить в следующей редакции «</w:t>
      </w:r>
      <w:r>
        <w:rPr>
          <w:sz w:val="28"/>
          <w:szCs w:val="28"/>
        </w:rPr>
        <w:t>1. Утвердить основные характеристики бюджета Поддорского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(далее бюджет муниципального района)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22 380 869,26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231 697 343,64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) прогнозируемый дефицит бюджета муниципального района 9 316 474,38 рублей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2. В пункте 8 цифру «172 674 345,49» заменить на цифру «173 682 830,49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5. Приложение 1,2,8-10,12, дополнить разде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риложения 13 таблицей 11 к решению Думы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5 год и на плановый период 2026 и 2027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изложить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муниципальной газете «Вестник Поддорского муниципального района»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Настоящее решение вступает в силу с момента опубликования 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спространяется на правоотношения возникшие с</w:t>
      </w:r>
      <w:r>
        <w:rPr>
          <w:rFonts w:cs="Times New Roman" w:ascii="Times New Roman" w:hAnsi="Times New Roman"/>
          <w:sz w:val="28"/>
          <w:szCs w:val="28"/>
        </w:rPr>
        <w:t xml:space="preserve"> 1 января 2025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О.А.Николаев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Знак Знак Знак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12">
    <w:name w:val="1 Обычный"/>
    <w:basedOn w:val="Normal"/>
    <w:qFormat/>
    <w:pPr>
      <w:widowControl/>
      <w:spacing w:lineRule="auto" w:line="360" w:before="120" w:after="120"/>
      <w:ind w:firstLine="720"/>
      <w:jc w:val="both"/>
    </w:pPr>
    <w:rPr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52:00Z</dcterms:created>
  <dc:creator>Ольга</dc:creator>
  <dc:description/>
  <cp:keywords/>
  <dc:language>en-US</dc:language>
  <cp:lastModifiedBy>Ольга</cp:lastModifiedBy>
  <cp:lastPrinted>2021-01-20T14:38:00Z</cp:lastPrinted>
  <dcterms:modified xsi:type="dcterms:W3CDTF">2025-04-12T18:04:00Z</dcterms:modified>
  <cp:revision>39</cp:revision>
  <dc:subject/>
  <dc:title/>
</cp:coreProperties>
</file>