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6.11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4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 xml:space="preserve">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</w:t>
      </w:r>
      <w:r>
        <w:rPr>
          <w:color w:val="000000"/>
          <w:spacing w:val="-2"/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46 587 295,87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56 906 797,86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10 319 501,99 рубле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2. В пункте 8 цифру «202 877 444,87» заменить на цифру «202 837 405,87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4. Приложение 1,2,8-12 и таблицу 6 разде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иложения 13 к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4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Николаева</cp:lastModifiedBy>
  <cp:lastPrinted>2021-01-20T14:38:00Z</cp:lastPrinted>
  <dcterms:modified xsi:type="dcterms:W3CDTF">2024-11-15T09:40:00Z</dcterms:modified>
  <cp:revision>50</cp:revision>
  <dc:subject/>
  <dc:title/>
</cp:coreProperties>
</file>