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7.08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45 111 154,87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54 128 180,29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9 017 025,42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199 813 885,87» заменить на цифру «201 361 264,87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3. Приложение 1,2,8-12, таблицу 1 разд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иложения 13 и таблицу 6 разд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иложения 13 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08-16T12:02:00Z</dcterms:modified>
  <cp:revision>47</cp:revision>
  <dc:subject/>
  <dc:title/>
</cp:coreProperties>
</file>