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муниципального дорожного фонда Поддорского сельского поселения на 1.01.2025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Доходы муниципального дорожного фонд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ублей)</w:t>
      </w:r>
    </w:p>
    <w:tbl>
      <w:tblPr>
        <w:tblW w:w="102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2216"/>
        <w:gridCol w:w="1737"/>
        <w:gridCol w:w="1449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муниципального дорожного фонда - 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726246,8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858535,65</w:t>
            </w:r>
          </w:p>
        </w:tc>
      </w:tr>
      <w:tr>
        <w:trPr>
          <w:trHeight w:val="782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030200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206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52888,80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3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5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8932,10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4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9,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5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46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7948,07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6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18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9820,83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сидии бюджету  сельского поселения  на формирование муниципальных дорожных фонд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29999 10 7152 15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6 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6 000,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сидии бюджету  сельского поселения  на формирование муниципальных дорожных фонд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29999 10 7154 15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000 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 000 000,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жбюджетные трансферты, передаваемые бюджетам на финансовое обеспечение дорожной деятельност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45390 10 0000 15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 108 229,54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108 229,54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статок прошлых лет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1 417,3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1 417,31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Расходы муниципального дорожного фонда</w:t>
      </w:r>
      <w:r>
        <w:rPr/>
        <w:t>(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216"/>
        <w:gridCol w:w="1612"/>
        <w:gridCol w:w="141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муниципального дорожного фонда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 726 246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 360 443,01</w:t>
            </w:r>
          </w:p>
        </w:tc>
      </w:tr>
      <w:tr>
        <w:trPr>
          <w:trHeight w:val="3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726 246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360 443,0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726 246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360 443,0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726 246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360 443,0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726 246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360 443,0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 финансов                               О.А. Николаев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Главный бухгалтер                                                        Ю.В. Дмитриева</w:t>
      </w:r>
    </w:p>
    <w:sectPr>
      <w:type w:val="nextPage"/>
      <w:pgSz w:w="11906" w:h="16838"/>
      <w:pgMar w:left="1701" w:right="99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1:21:00Z</dcterms:created>
  <dc:creator>Ольга</dc:creator>
  <dc:description/>
  <cp:keywords/>
  <dc:language>en-US</dc:language>
  <cp:lastModifiedBy>Буравцова Тамара</cp:lastModifiedBy>
  <cp:lastPrinted>2021-11-09T12:31:00Z</cp:lastPrinted>
  <dcterms:modified xsi:type="dcterms:W3CDTF">2025-03-18T11:26:00Z</dcterms:modified>
  <cp:revision>3</cp:revision>
  <dc:subject/>
  <dc:title/>
</cp:coreProperties>
</file>