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2</w:t>
      </w:r>
    </w:p>
    <w:p>
      <w:pPr>
        <w:pStyle w:val="Normal"/>
        <w:suppressAutoHyphens w:val="true"/>
        <w:spacing w:lineRule="auto" w:line="240" w:before="0" w:after="120"/>
        <w:ind w:firstLine="5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извещению об аукцион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НА УЧАСТИЕ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1. Ознакомившись с извещением о проведении аукциона в электронной форме на право заключения договора аренды земельного участка, размещенным на сайт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1134"/>
        <w:gridCol w:w="142"/>
        <w:gridCol w:w="425"/>
        <w:gridCol w:w="425"/>
        <w:gridCol w:w="567"/>
        <w:gridCol w:w="425"/>
        <w:gridCol w:w="567"/>
        <w:gridCol w:w="993"/>
        <w:gridCol w:w="4444"/>
      </w:tblGrid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электронной торговой площадки АО «Сбербанк-АСТ»  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eastAsia="ar-SA"/>
                </w:rPr>
                <w:t>http://utp.sberbank-ast.ru</w:t>
              </w:r>
            </w:hyperlink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:</w:t>
            </w:r>
          </w:p>
        </w:tc>
        <w:tc>
          <w:tcPr>
            <w:tcW w:w="92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гражданина, индивидуального предпринимателя,</w:t>
              <w:br/>
              <w:t>наименование юридического лица с указанием организационно-правовой формы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лице</w:t>
            </w:r>
          </w:p>
        </w:tc>
        <w:tc>
          <w:tcPr>
            <w:tcW w:w="9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руководителя или уполномоченного лиц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ействующего на основании:</w:t>
            </w:r>
          </w:p>
        </w:tc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sz w:val="20"/>
                <w:szCs w:val="20"/>
              </w:rPr>
              <w:t>(Устав, Положение, Соглашение и т.д.)</w:t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и подаче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гражданином, индивидуальным предпринимателем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04" w:type="dxa"/>
            <w:gridSpan w:val="11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ГРНИП (для индивидуального предпринимателя)№: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онахождения:</w:t>
            </w:r>
          </w:p>
        </w:tc>
        <w:tc>
          <w:tcPr>
            <w:tcW w:w="78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НН  /  КПП / ОГРН:  </w:t>
            </w:r>
          </w:p>
        </w:tc>
        <w:tc>
          <w:tcPr>
            <w:tcW w:w="79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ействует на основании доверенности от , №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инял (а) решение участвовать в аукционе в электронной форме на право заключения договора аренды земельного участка, в соответствии с предложениями, которые будут поданы при проведении аукциона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72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Лот 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ата аукцион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цедуры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номер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ощадь кв.м.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(местоположение) земельного участк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 Заявитель обязуется: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1. Соблюдать условия и порядок проведения аукциона в электронной форме, содержащиеся в Извещении о проведении аукциона в электронной форме, Регламенте и Инструкциях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аренды земельного участка с Продавцом в соответствии с порядком, сроками и требованиями, установленными Извещением о проведении аукциона в электронной форме и договором аренды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3. 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аренды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. Заявитель согласен и принимает все условия, требования, положения Извещения о проведении аукциона в электронной форме, проекта договора аренды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6. Заявитель осведомлен и согласен с тем, что Продавец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www.torgi.gov.ru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и сайте Оператора электронной площадк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7. Условия аукциона в электронной форме, порядок и условия заключения договора аренды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тежные реквизиты заявителя: </w:t>
      </w:r>
    </w:p>
    <w:tbl>
      <w:tblPr>
        <w:tblW w:w="10348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4" w:before="0" w:after="20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4"/>
        <w:gridCol w:w="1701"/>
        <w:gridCol w:w="283"/>
        <w:gridCol w:w="3969"/>
      </w:tblGrid>
      <w:tr>
        <w:trPr/>
        <w:tc>
          <w:tcPr>
            <w:tcW w:w="4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едставитель заявителя, действующий по доверенности)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ожены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ь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ляемых вместе с заявкой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атежный документ с отметкой банка об исполнении, подтверждающего перечисление задатка на расчетный счет, указанный в изве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явке 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Ь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едоставляемых для участия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укцион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7"/>
        <w:gridCol w:w="5437"/>
      </w:tblGrid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стоящей описью</w:t>
            </w:r>
          </w:p>
        </w:tc>
        <w:tc>
          <w:tcPr>
            <w:tcW w:w="79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79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</w:t>
            </w:r>
            <w:r>
              <w:rPr>
                <w:bCs/>
                <w:sz w:val="20"/>
                <w:szCs w:val="20"/>
              </w:rPr>
              <w:t>наименование заявителя/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его представителя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ar-SA"/>
              </w:rPr>
              <w:t xml:space="preserve"> )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дтверждает, что для участия в аукционе: </w:t>
            </w:r>
          </w:p>
        </w:tc>
        <w:tc>
          <w:tcPr>
            <w:tcW w:w="543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роцедура № </w:t>
            </w:r>
          </w:p>
        </w:tc>
      </w:tr>
      <w:tr>
        <w:trPr/>
        <w:tc>
          <w:tcPr>
            <w:tcW w:w="4819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н</w:t>
            </w:r>
            <w:r>
              <w:rPr>
                <w:bCs/>
                <w:sz w:val="20"/>
                <w:szCs w:val="20"/>
              </w:rPr>
              <w:t>омер аукциона указывается заявителем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 право заключения договора</w:t>
            </w:r>
          </w:p>
        </w:tc>
        <w:tc>
          <w:tcPr>
            <w:tcW w:w="68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аренды земельного участка, кадастровый номер 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>____________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, общей площадью __________ кв.м., </w:t>
            </w:r>
          </w:p>
        </w:tc>
      </w:tr>
      <w:tr>
        <w:trPr/>
        <w:tc>
          <w:tcPr>
            <w:tcW w:w="10256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(заполняется Заявителем в соответствии с предметом аукциона, указанным в Извещения</w:t>
            </w: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тавляются следующ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: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(Далее указываются документы, поданные Зая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рный перечень документов (ненужное удали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757"/>
        <w:gridCol w:w="2955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кумент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листов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на участие в аукцион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алее указываются иные документы, поданные Заявителем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иска из единого государственного реестра юридических лиц, выданная ФНС России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диного государственного реестра индивидуальных предпринимателей, выданная ФНС Росс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и документов, удостоверяющих личность (для физических лиц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лица на осуществление действий от имени участника аукцион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пии учредительных документов (устав, положение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об одобрении или о совершении крупной сделки либо нотариально заверенная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Претендента заключение Договора являются крупной сделкой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2126"/>
        <w:gridCol w:w="284"/>
        <w:gridCol w:w="382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/ уполномоченный представитель/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ренность на участие в аукци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________            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рописью число, месяц и год выдачи доверен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й доверенностью организация – Заявитель 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юридического лица, ФИО полностью (для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ридический адре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лице 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 полностью ФИО руководителя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ствующего на основании __________________, доверя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амилия, имя, отчество, долж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_»___________ ______года рождения, паспорт серии ______ №_________ выдан ________________________  «____» _____________, зарегистрированного по адресу: г. _________________, ул. ________________, дом ____, кв. _________ , представлять интерес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именование организац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ткрытом аукционе на  право заключения договора аренды, проводимым организатором аукциона _______________________________________________. В целях выполнения данного поручения ______________________________________________________________уполномоч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амилия, имя, отчество, должность)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проведении процедуры открытого аукциона;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ывать заявки на участие в аукционе в электронной форм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  </w:t>
        <w:tab/>
        <w:t>представлять в  аукционную комиссию необходимые докумен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  заявлять от имени участника аукциона предложения о цене договора в день проведения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ывать протокол о результатах аукциона в случае признания победителем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ать и подписывать договор аренды по результатам аукцион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560" w:hanging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ать все необходимые действия, связанные с участием в открытом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 по настоящей доверенности не могут быть переданы третьему ли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ренность действительна  до  «____»  ____________________ _________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_____________________________________________ удостоверяю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(Ф.И.О. удостоверяемого)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           ____________                          ( _______________ )</w:t>
      </w:r>
    </w:p>
    <w:p>
      <w:pPr>
        <w:pStyle w:val="Normal"/>
        <w:widowControl w:val="false"/>
        <w:shd w:fill="FFFFFF" w:val="clear"/>
        <w:tabs>
          <w:tab w:val="clear" w:pos="708"/>
          <w:tab w:val="left" w:pos="59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Ф.И.О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М.П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55:00Z</dcterms:created>
  <dc:creator>User</dc:creator>
  <dc:description/>
  <dc:language>en-US</dc:language>
  <cp:lastModifiedBy>Елена</cp:lastModifiedBy>
  <cp:lastPrinted>2017-02-07T19:53:00Z</cp:lastPrinted>
  <dcterms:modified xsi:type="dcterms:W3CDTF">2023-08-17T08:55:00Z</dcterms:modified>
  <cp:revision>2</cp:revision>
  <dc:subject/>
  <dc:title/>
</cp:coreProperties>
</file>