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Поддорье  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Поддорского муниципального район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, именуемая в дальнейшем «</w:t>
      </w:r>
      <w:r>
        <w:rPr>
          <w:b/>
          <w:sz w:val="24"/>
          <w:szCs w:val="24"/>
        </w:rPr>
        <w:t>Арендатор»</w:t>
      </w:r>
      <w:r>
        <w:rPr>
          <w:sz w:val="24"/>
          <w:szCs w:val="24"/>
        </w:rPr>
        <w:t>, совместно именуемые в дальнейшем «</w:t>
      </w:r>
      <w:r>
        <w:rPr>
          <w:b/>
          <w:sz w:val="24"/>
          <w:szCs w:val="24"/>
        </w:rPr>
        <w:t>Стороны»,</w:t>
      </w:r>
      <w:r>
        <w:rPr>
          <w:sz w:val="24"/>
          <w:szCs w:val="24"/>
        </w:rPr>
        <w:t xml:space="preserve"> заключили настоящий договор </w:t>
      </w:r>
      <w:r>
        <w:rPr>
          <w:b/>
          <w:sz w:val="24"/>
          <w:szCs w:val="24"/>
        </w:rPr>
        <w:t>(далее - Договор)</w:t>
      </w:r>
      <w:r>
        <w:rPr>
          <w:sz w:val="24"/>
          <w:szCs w:val="24"/>
        </w:rPr>
        <w:t xml:space="preserve">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на основании протокола о результатах торгов _______________________ и постановления Администрации Поддорского муниципального района от ________________________________________ предоставляет, а Арендатор принимает в аренду земельный участок из земель 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, расположенный по адресу: 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, </w:t>
      </w:r>
      <w:r>
        <w:rPr>
          <w:rFonts w:cs="Times New Roman" w:ascii="Times New Roman" w:hAnsi="Times New Roman"/>
          <w:sz w:val="24"/>
          <w:szCs w:val="24"/>
        </w:rPr>
        <w:t>для использования в целях (далее – Участок), в границах, указанных в выписке из Единого государственного реестра недвижимости (ЕГРН) ________________________________________________________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Для участка установлены следующие ограничения (обременения) в пользовании: __________________________________________________________________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Участке имеются: ________________________________________________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аренды Участка устанавливается 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оговор считается заключенным с даты его подписания Сторонами и вступает в силу с момента его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 Размер и условия внесения арендной плат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1. Арендатор обязую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 Размер годовой арендной платы за Участок определяется в соответствии с Протоколом № ____ «Об итогах открытого аукциона на право заключения договора аренды земельного участка» от «__»_________20_ г., являющимся неотъемлемой частью настоящего Договора и составляет ___________________________________________в год. НДС не облагаетс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3.3. Арендная плата вносится Арендатором Комитет финансов Администрации Поддо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(Администрация Поддорского муниципального района л/с 04503012680, р/с 4010181044030001800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делении Новгород г. Великий Новгород, БИК 044959001, ИНН 5314000522, код ОКТМО 49634000, КПП 531401001, КБК 300 1 11 05013 05 0000 120)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е позднее 15 декабря текущего год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4. Сумма задатка в размере _____________________________________________, внесенного Арендатором на счет организатора торгов, засчитывается в счет оплаты арендной платы по реквизитам, указанным в пункте 3.3. настоящего Договор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латежных документах обязательно указываются реквизиты Договора, по которому вноси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5. Арендатор обязан ежегодно до внесения арендного платежа в текущем году уточнять у Арендодателя реквизиты, на которые перечисляется арендная пла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6. Датой оплаты считается дата зачисления средств на расчетный счет Арендодателя по реквизитам, указанным в расчете арендной платы на текущий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7. Арендодатель ежегодно за второй и последующие годы производит расчет арендной платы на текущий год и направляет Арендатору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неполучении расчета в указанный выше срок Арендатор обязан получить его непосредственно у Арендодател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неисполнении данной обязанности считается, что Арендатор извещен о размере арендной платы и реквизитах, на которые необходимо перечислять арендную плату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9. В случае обнаружения ошибки в расчете арендной платы за второй и последующие годы в сторону завышения платежа Арендатор вправе потребовать внесения соответствующих исправлений в расчет, а в случае, если сумма платы была внесена, возврата излишне внесенной сумм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случае если Арендатор не требует возврата излишне внесенной суммы, она засчитывается в счет будущих платежей по договору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Арендода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Расторгнуть Договор досрочно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возмещение убытков, причиненных Арендат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Осуществлять контроль за использованием предоставленного в аренду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На беспрепятственный доступ на территорию Участка с целью его осмотра на предмет соблюдения условий Договора, с предварительным уведомлением Арендат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Арендодатель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настоящего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Не вмешиваться в хозяйственную деятельность Арендатора, если она не нарушает прав и законных интересов других лиц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Опубликовать в средствах массовой информации или на официальном сайте в сети Интернет информацию об изменении своего наименования, места нахождения (почтовый адрес) и места регистрации, платежных и иных реквизит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казанных реквизитов Арендодателя не требует составления отдельного дополнительного соглашения к Договор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В десятидневный срок со дня подписания настоящего Договора передать Арендатору Участок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Арендатор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в соответствии с его разрешенным использованием и условиями договор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2. Производить улучшение земель с учетом экологических требований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Арендатор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Принять, а также возвратить Участок  по акту приема-передач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Соблюдать целевое и разрешенное использование Участк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Добросовестно и эффективно использовать Участок в соответствии с разрешенным использованием и условиями настоящего Договор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Не допускать ухудшения экологической обстановки на Участке и прилегающих территориях в результате своей хозяйственной деятельност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5. Возмещать Арендодателю убытки, включая упущенную выгоду, в связи с ухудшением качества земель и экологической обстановки в результате своей деятельности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Обеспечить полномочным представителям Арендодателя, органам государственного,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подземных и наземных коммуникаций, сооружений, дорог и проездов и т.п., расположенных на Участк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В течение трех дней с даты изменения регистрационных данных извещать Арендодателя в письменной форме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8. Своевременно получать у Арендодателя расчет арендной платы на текущий год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9. Своевременно и в полном размере вносить арендную плату за Участо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арендной платы третьим лицом платежный документ должен содержать лицевой счет договора аренды, по которому производится опла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В случаях, предусмотренных законодательством, при досрочном освобождении земельного участка по собственной инициативе, Арендатор обязан письменно сообщить об этом Арендодателю в срок не позднее одного месяц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свобождение Участка происходит по взаимному согласию Сторон срок, установленный настоящим пунктом может быть измене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3. Не осуществлять на Участке работы без разрешения соответствующих компетентных органов (архитектурно-градостроительных, пожарных, санитарных, природоохранных и других органов), для проведения которых требуется соответствующее разрешени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4. В течение 30 календарных дней за свой счет устраняет допущенное нарушение использования земельного участка, о чем незамедлительно уведомляет Арендодателя.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несения арендной платы в установленные Договором сроки Арендатор уплачивает Арендодателю пени в размере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0,1% от просроченной суммы арендной платы за каждый день просрочки для юридических лиц;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мере 0,05% от просроченной суммы арендной платы за каждый день просрочки для физических лиц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и перечисляются в порядке, предусмотренном п. 3.2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настоящему Договору оформляются Сторонами в письменной форме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шие из данного договора или в связи с ним, а также требования об устранении нарушений условий настоящего Договора подлежат рассмотрению и урегулированию в досудебном (претензионном) порядке. Срок рассмотрения претензии (требования) составляет в течение 30 дней с даты направления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шие из данного договора или в связи с ним, не урегулированные в досудебном (претензионном) порядке, рассматриваются в судебном порядке в соответствии с действующим законодательством, при этом территориальной подсудностью для всех судебных споров Стороны устанавливают подсудность по месту нахождения Арендодателя.</w:t>
      </w:r>
    </w:p>
    <w:p>
      <w:pPr>
        <w:pStyle w:val="Con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Арендатор Участка обязан обеспечить возможность проведения эксплуатационными службами аварийно-восстановительных работ, работ по предотвращению возникновения чрезвычайных ситуаций, ремонта, обеспечения безопасности, обслуживания и реконструкции расположенных на Участке подземных коммуникаций, линейных объектов и сооружений и беспрепятственно предоставить доступ на Участок для этого собственнику подземных коммуникаций, линейных объектов и сооружений и специалистов соответствующих эксплуатирующих и других специализированных организаций, строительной и специальной техник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Участка обязан получать согласование указанных организаций для проведения на данном Участке земляных и строительных работ в технических (охранных) зонах, указанных подземных коммуникаций, линейных объектов и сооружений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Арендатор не имеет право на передачу Участка в субаренд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Арендатор не имеет преимущественного права на заключение на новый срок договора аренды земельного участка без проведения торгов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м настоящего Договора признается, что Арендодатель уведомил Арендатора, а Арендатор считается уведомленным о наличии возражении Арендодателя о возобновлении Договора на неопределенный срок, в связи с чем, по истечении срока действия, Договор возобновлению на неопределенный срок не подлежит.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руководствуются действующим законодательством и настоящим Договор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Языком делопроизводства по Договору является русский язык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Уведомления, предложения и иные документы могут быть направлены заказным письмом и иными способами, предусмотренными законодательством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 влекущие изменение стороны Договора, изменение условий договора, его расторжения и/или его прекращения, могут направляться посредством электронной почты по адресам, указанным в разделе 10 настоящего Договора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4678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ддорского муниципального  района Новгород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</w:t>
            </w:r>
            <w:r>
              <w:rPr>
                <w:rFonts w:cs="Times New Roman" w:ascii="Times New Roman" w:hAnsi="Times New Roman"/>
              </w:rPr>
              <w:t>175260, Новгородская область, с.Поддорь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Октябрьская, д.2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71-5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: 53140005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ПП 5314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/>
      </w:pPr>
      <w:r>
        <w:rPr/>
        <w:t>11. Подписи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____________  </w:t>
            </w:r>
          </w:p>
          <w:p>
            <w:pPr>
              <w:pStyle w:val="TextBody"/>
              <w:rPr>
                <w:smallCaps/>
                <w:sz w:val="24"/>
                <w:szCs w:val="24"/>
                <w:lang w:val="ru-RU" w:eastAsia="ru-RU"/>
              </w:rPr>
            </w:pPr>
            <w:r>
              <w:rPr>
                <w:smallCap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 " _______________ 20____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 – передачи в аренду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Поддорье                                                                                            "___" 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дминистрация Поддорского муниципального района</w:t>
      </w:r>
      <w:r>
        <w:rPr>
          <w:sz w:val="24"/>
          <w:szCs w:val="24"/>
        </w:rPr>
        <w:t xml:space="preserve">, в </w:t>
      </w:r>
      <w:r>
        <w:rPr>
          <w:bCs/>
          <w:sz w:val="24"/>
          <w:szCs w:val="24"/>
        </w:rPr>
        <w:t xml:space="preserve">лице </w:t>
      </w:r>
      <w:r>
        <w:rPr>
          <w:sz w:val="24"/>
          <w:szCs w:val="24"/>
        </w:rPr>
        <w:t>_______________________________________________________________ действующей на основании __________________________________________, с одной стороны, именуемая «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>» и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Арендатор»</w:t>
      </w:r>
      <w:r>
        <w:rPr>
          <w:rFonts w:cs="Times New Roman" w:ascii="Times New Roman" w:hAnsi="Times New Roman"/>
          <w:sz w:val="24"/>
          <w:szCs w:val="24"/>
        </w:rPr>
        <w:t>, совместно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ы», </w:t>
      </w: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ий акт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предоставляет, а Арендатор принимает в аренду земельный участок из земель _____________________________, </w:t>
      </w:r>
      <w:r>
        <w:rPr>
          <w:rFonts w:cs="Times New Roman" w:ascii="Times New Roman" w:hAnsi="Times New Roman"/>
          <w:color w:val="000000"/>
          <w:sz w:val="24"/>
          <w:szCs w:val="24"/>
        </w:rPr>
        <w:t>площадью _________ кв. м., с кадастровым номером _______________________________________, расположенный по адресу: 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ок имеет обременения и ограничения его использования - согласно выписке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момент передачи земельный участок находится в состоянии пригодном для использования, в соответствии с целями и условиями его предоставления. Стороны взаимных претензий не име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исанием настоящего акта приема-передачи каждая из Сторон по договору подтверждает, что обязательства Сторон по приему-передаче исполнены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етензий к состоянию земельного участка не име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4111"/>
      </w:tblGrid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ддорского муниципального района Новгородской обла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60, Новгородская область, с.Поддорье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Октябрьская, д.2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71-51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: 53140005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ПП 5314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3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9:15:00Z</dcterms:created>
  <dc:creator>User</dc:creator>
  <dc:description/>
  <dc:language>en-US</dc:language>
  <cp:lastModifiedBy>Елена</cp:lastModifiedBy>
  <cp:lastPrinted>2021-04-15T10:18:00Z</cp:lastPrinted>
  <dcterms:modified xsi:type="dcterms:W3CDTF">2023-08-10T09:15:00Z</dcterms:modified>
  <cp:revision>2</cp:revision>
  <dc:subject/>
  <dc:title/>
</cp:coreProperties>
</file>