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24.02.2016  № 29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</w:t>
      </w:r>
      <w:r>
        <w:rPr>
          <w:sz w:val="28"/>
          <w:szCs w:val="28"/>
          <w:lang w:eastAsia="en-US"/>
        </w:rPr>
        <w:t>Предоставление земельного участка,                                                               находящегося в муниципальной собственности,                                                                                   в собственность без проведения торг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>сельского поселения  № 29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lang w:eastAsia="en-US"/>
        </w:rPr>
        <w:t xml:space="preserve">от 24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находящегося в муниципальной собственности, в собственность без проведения торгов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» (далее Административный регламент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Селеевского сельского поселения и физическими или юридическими лицами </w:t>
      </w:r>
      <w:r>
        <w:rPr>
          <w:rFonts w:cs="Times New Roman" w:ascii="Times New Roman" w:hAnsi="Times New Roman"/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и предоставлении муниципальной услуги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rFonts w:cs="Times New Roman" w:ascii="Times New Roman" w:hAnsi="Times New Roman"/>
          <w:sz w:val="24"/>
          <w:szCs w:val="24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: 8816587414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/факс МФЦ: 88165871041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–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собственность без проведения торг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22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 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Результатами предоставления муниципальной услуги я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купли-продажи земельного участ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тказе в предоставлени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Комитет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Уполномоченный орган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городского и сельских поселен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Комитет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ставление документов ненадлежащим лиц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зъятие земельных участков из оборо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ервирование земель для государственных или муниципальных нуж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3. Граждане имеют право повторно обратиться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заявления с представленными документами производится в соответствующем журнал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6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посе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, учет и анализ жалоб и обращений  в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ем заявления от заявителя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правление заявителю проекта Договора  о предоставлении земельного участка (Приложения №5 к настоящему Административному регламенту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Административная процедура - приём заявления от заявител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административной процедуры по приему заявления от заявителя поступившего от заявителя,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, является обращение заявителя с заявлением и  документами, указанными в подпункте 2.6.2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 Специалист регистрирует заявление в соответствующем журна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дминистративная процедура - рассмотрение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 административной процедуры по рассмотрению заявления является регистрация заявления в соответствующем журнал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После регистрации заявление с приложенными документами направляется на рассмотрение главе посе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Глава поселения в течение 1 (одного) рабочего дня со дня регистрации заявления рассматривает его и направляет специалисту, назначенному ответственным исполнителем по данному обращ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Результат административной процедуры – регистрация заявления с представленными документ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по подготовке проекта Договора (Приложения №5,6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Специалист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283"/>
      <w:bookmarkEnd w:id="0"/>
      <w:r>
        <w:rPr>
          <w:rFonts w:cs="Times New Roman" w:ascii="Times New Roman" w:hAnsi="Times New Roman"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283"/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униципальными правовыми актами Селеев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 xml:space="preserve">, муниципальных служащих – руководителю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(Главе муниципального образования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9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Heading3"/>
        <w:keepNext w:val="false"/>
        <w:widowControl w:val="false"/>
        <w:jc w:val="left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структурных подразделений территориального органа, Администрации муниципального района,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____________, </w:t>
      </w:r>
      <w:r>
        <w:rPr>
          <w:rFonts w:cs="Times New Roman" w:ascii="Times New Roman" w:hAnsi="Times New Roman"/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color w:val="000000"/>
          <w:sz w:val="24"/>
          <w:szCs w:val="24"/>
        </w:rPr>
        <w:t>5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vre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____________, </w:t>
      </w:r>
      <w:r>
        <w:rPr>
          <w:rFonts w:cs="Times New Roman" w:ascii="Times New Roman" w:hAnsi="Times New Roman"/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ициальный сайт в сети Интернет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fc</w:t>
      </w:r>
      <w:r>
        <w:rPr>
          <w:rFonts w:cs="Times New Roman" w:ascii="Times New Roman" w:hAnsi="Times New Roman"/>
          <w:color w:val="000000"/>
          <w:sz w:val="24"/>
          <w:szCs w:val="24"/>
        </w:rPr>
        <w:t>53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ovre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едеральная налоговая служба Российской Федерации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Федеральной налоговой службы Российской Федерации в сети Интернет:www.nalog.ru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Блок-схема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предоставления муниципальной услуги по предоставлению в аренду земельных участков для индивидуального жилищного строительств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400300" cy="349250"/>
                <wp:effectExtent l="5080" t="5080" r="5080" b="5080"/>
                <wp:wrapNone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144pt;margin-top:7.9pt;width:188.9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заявления от заявителя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2400300" cy="571500"/>
                <wp:effectExtent l="5080" t="5080" r="5080" b="5080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144pt;margin-top:11.8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ссмотрение заявле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полномоченном орган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95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Calibri" w:cs="Times New Roman"/>
          <w:vanish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vanish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vanish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1980565" cy="1064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83.8pt;mso-wrap-distance-left:9pt;mso-wrap-distance-right:9pt;mso-wrap-distance-top:0pt;mso-wrap-distance-bottom:0pt;margin-top:7.8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/>
      </w:pPr>
      <w:r>
        <w:rPr>
          <w:rFonts w:cs="Times New Roman" w:ascii="Times New Roman" w:hAnsi="Times New Roman"/>
          <w:bCs/>
          <w:sz w:val="22"/>
          <w:szCs w:val="22"/>
          <w:lang w:val="en-US"/>
        </w:rPr>
        <w:t xml:space="preserve">Приложение № </w:t>
      </w:r>
      <w:r>
        <w:rPr>
          <w:rFonts w:cs="Times New Roman" w:ascii="Times New Roman" w:hAnsi="Times New Roman"/>
          <w:bCs/>
          <w:sz w:val="22"/>
          <w:szCs w:val="22"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 ЗАЯВЛ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Руководителю уполномоченного органа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ефон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ление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(указать площадь земельного участка.)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кадастровым номером_________________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обственность, местоположение: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20"/>
        <w:outlineLvl w:val="2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>(указать цель использования земельного участка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я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____»_______________20_____ года                    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 xml:space="preserve">           (подпись)»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а догов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говор 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пли-продажи земельного участ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еев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»       20____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: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_____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>, в лице председателя комитета по управлению муниципальным имуществом Администрации ______ муниципального района __________________, действующего на основании Устава, утвержденного решением Совета Депутатов Селеевского сельского поселения от ___ № ___, с одной стороны, и 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ражданин или юридическое лицо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5283" w:leader="none"/>
          <w:tab w:val="center" w:pos="98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429" w:leader="none"/>
          <w:tab w:val="center" w:pos="9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ind w:hanging="0"/>
        <w:rPr/>
      </w:pPr>
      <w:r>
        <w:rPr/>
        <w:t xml:space="preserve">именуемый в дальнейшем </w:t>
      </w:r>
      <w:r>
        <w:rPr>
          <w:b/>
        </w:rPr>
        <w:t>Покупатель</w:t>
      </w:r>
      <w:r>
        <w:rPr/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продает, а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приобретает в собственность на условиях настоящего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______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cs="Times New Roman" w:ascii="Times New Roman" w:hAnsi="Times New Roman"/>
          <w:b/>
          <w:bCs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про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леные насаждения: _________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оны с особым режимом использования: 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bCs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, указанного в п.1.1.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усло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ередача земельного участка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оформляется актом приема-передачи, являющимся неотъемлемой частью </w:t>
      </w:r>
      <w:r>
        <w:rPr>
          <w:rFonts w:cs="Times New Roman" w:ascii="Times New Roman" w:hAnsi="Times New Roman"/>
          <w:b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, подписываемым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трех экземплярах.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передать, а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принять земельный участок, считаются исполненными после подписани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указанного акта приема-переда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раво собственности на земельный участок переходит к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после получения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Расходы по государственной регистрации осуществляются за счет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на, порядок оплаты цены продажи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указанную в пункте 3.1. договора цену продажи земельного участка по следующим реквизитам: УФК по Новгородской области (Комитет по управлению муниципальным имуществом Администрации __________ муниципального района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бязательства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обязан оплатить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обязан передать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За просрочку платежа, указанного в пункте 3.2. договора,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выплачивает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Изменение и расторжение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Любые изменения к договору действительны, если они совершены в письменной форме, подписаны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рочие усло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-ый экземпляр находится у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-ой экземпляр находится у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-ий экземпляр передается в </w:t>
      </w:r>
      <w:r>
        <w:rPr>
          <w:rFonts w:cs="Times New Roman" w:ascii="Times New Roman" w:hAnsi="Times New Roman"/>
          <w:b/>
          <w:sz w:val="24"/>
          <w:szCs w:val="24"/>
        </w:rPr>
        <w:t>_____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 качестве неотъемлемой части к договору прилагаются:</w:t>
      </w:r>
    </w:p>
    <w:p>
      <w:pPr>
        <w:pStyle w:val="Normal"/>
        <w:suppressAutoHyphens w:val="tru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 передач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, ____,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обл.,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,____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олномоченного органа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Администрацией Селеевского сель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комитет по управлению муниципальным имуществом Администрации 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намерении участвовать в аукцио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Руководителю Уполномоченного орг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являю о намерении участвовать в аукционе (по продаже земельного участка или аукционе на право заключения договора аренды земельного участка)  площадью______________   кв.м.  с кадастровым номером______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:________________________________________________, для индивидуального жилищного строительств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дения личного подсобного хозяйства, садоводства, дачного хозяйства, для осуществления крестьянским (фермерским) хозяйством его дея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указать цель использования земельного участка, в случае предоставления в аренд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FCBC3A81B5367548A86A1445AE4617B821C9F91930825C262F3E1E7C3DDA6EE1785E4B15C3A8E02818K3I" TargetMode="External"/><Relationship Id="rId8" Type="http://schemas.openxmlformats.org/officeDocument/2006/relationships/hyperlink" Target="consultantplus://offline/ref=22751F97F7EC264C132FC3B3EEBD3117BD5EC9EDA9951868D6F71ADF77DAA0672B291B7275E2F25Db2b4H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FCBC3A81B5367548A86A1445AE4617B821C9F91930825C262F3E1E7C3DDA6EE1785E4B15C3A8E02818K3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09:00Z</dcterms:created>
  <dc:creator>taz</dc:creator>
  <dc:description/>
  <cp:keywords/>
  <dc:language>en-US</dc:language>
  <cp:lastModifiedBy>user</cp:lastModifiedBy>
  <cp:lastPrinted>2012-10-02T15:23:00Z</cp:lastPrinted>
  <dcterms:modified xsi:type="dcterms:W3CDTF">2016-03-01T08:07:00Z</dcterms:modified>
  <cp:revision>12</cp:revision>
  <dc:subject/>
  <dc:title>                                   </dc:title>
</cp:coreProperties>
</file>