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88" w:type="dxa"/>
        <w:jc w:val="left"/>
        <w:tblInd w:w="4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верждаю</w:t>
            </w:r>
          </w:p>
          <w:p>
            <w:pPr>
              <w:pStyle w:val="Normal"/>
              <w:rPr/>
            </w:pPr>
            <w:r>
              <w:rPr/>
              <w:t>Глава  района, председатель комиссии __________________Е.В.Панина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ты комиссии по обеспечению безопасности дорожного движения при  Администрации Поддорского муниципального района на 2023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394"/>
        <w:gridCol w:w="1843"/>
        <w:gridCol w:w="280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ветственный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верждение плана работы комиссии на 2023 год. О планах работ по ремонту и  содержанию автомобильных дорог на территории района на 2023 го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омиссии,  ООО «Солид», Администрация  муниципального района, сельские поселе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состоянии аварийности и транспортной дисциплины на территории  муниципального района и принимаемых мерах по снижению тяжести последствий дорожно-транспортных происшествий за отчётный перио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ГИБДД МОМВД России «Старорусский» ,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 муниципального района, сельские поселе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состоянии учично – дороржной сети на территории района и с.Поддорь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жеквартально 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ГИБДД МОМВД России «Старорусский», ООО «Солид», Администрация  муниципального района, сельские поселе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нимаемых мерах по предупреждению и профилактике детского дорожно-транспортного травматизм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ГИБДД МОМВД России «Старорусский», отдел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 муниципального район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результатах обследования дорожных условий на регулярных автобусных маршрутах, включая школь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, </w:t>
            </w:r>
            <w:r>
              <w:rPr>
                <w:lang w:val="en-US"/>
              </w:rPr>
              <w:t>IV</w:t>
            </w:r>
            <w:r>
              <w:rPr/>
              <w:t xml:space="preserve"> квартал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ссия по обследованию дорожных услови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обеспечение безопасности перевозок детей «школьными» автобусами на территории района к перевозкам в 2023/2024 учебном г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II </w:t>
            </w:r>
            <w:r>
              <w:rPr/>
              <w:t>квартал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ГИБДД МОМВД России «Старорусский», отдел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 муниципального район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готовности дорожных организаций к эксплуатации улично-дорожной сети в зимний пери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V </w:t>
            </w:r>
            <w:r>
              <w:rPr/>
              <w:t>квартал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«Солид», Администрация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района, сельские поселен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12:11:00Z</dcterms:created>
  <dc:creator>admin</dc:creator>
  <dc:description/>
  <cp:keywords/>
  <dc:language>en-US</dc:language>
  <cp:lastModifiedBy>Ольга</cp:lastModifiedBy>
  <cp:lastPrinted>2015-02-09T12:27:00Z</cp:lastPrinted>
  <dcterms:modified xsi:type="dcterms:W3CDTF">2023-02-14T12:22:00Z</dcterms:modified>
  <cp:revision>3</cp:revision>
  <dc:subject/>
  <dc:title>Утверждаю</dc:title>
</cp:coreProperties>
</file>