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Глава  района, председатель комиссии __________________Е.В.Пан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иссии по обеспечению безопасности дорожного движения при  Администрации Поддорского муниципального района на 2020 год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843"/>
        <w:gridCol w:w="28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миссии на 2020 год. О планах работ по ремонту и  содержанию автомобильных дорог на территории района на 2020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,  ООО «Трэксервис»», Администрация  муниципального района, сельские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аварийности и транспортной дисциплины на территории  муниципального района и принимаемых мерах по снижению тяжести последствий дорожно-транспортных происшествий за отчётны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МОМВД России «Старорусский» 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, сельские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остоянии улично-дорожной сети на территории Поддорского района и с. Поддорь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МОМВД России «Старорусский»,ООО «Трэксервис»»,Администрация  муниципального района, сельские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полнении мероприятий  муниципальной подпрограммы «Повышение безопасности дорожного движения в Поддорском муниципальном районе на 2020-2025 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БДД МОМВД России «Старорусский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образования,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, сельские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нимаемых мерах по предупреждению и профилактике детского дорожно-транспортного травматиз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ИБДД МОМВД России «Старорусский», 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зультатах обследования дорожных условий на регулярных автобусных маршрутах, включая шк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обследованию дорожных услов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безопасности перевозок детей «школьными» автобусами на территории района к перевозкам в 2020/2021 учебн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ИБДД МОМВД России «Старорусский», 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дорожных организаций к эксплуатации улично-дорожной сети в зим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Трэксервис»,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, сельские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35:00Z</dcterms:created>
  <dc:creator>admin</dc:creator>
  <dc:description/>
  <cp:keywords/>
  <dc:language>en-US</dc:language>
  <cp:lastModifiedBy>Ольга</cp:lastModifiedBy>
  <cp:lastPrinted>2015-02-09T12:27:00Z</cp:lastPrinted>
  <dcterms:modified xsi:type="dcterms:W3CDTF">2020-02-05T09:50:00Z</dcterms:modified>
  <cp:revision>5</cp:revision>
  <dc:subject/>
  <dc:title>Утверждаю</dc:title>
</cp:coreProperties>
</file>