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а  района, председатель комиссии __________________Е.В.Пан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миссии по обеспечению безопасности дорожного движения при  Администрации Поддорского муниципального район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3"/>
        <w:gridCol w:w="28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миссии на 2021 год. О планах работ по ремонту и  содержанию автомобильных дорог на территории района на 2021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,  ООО «Трэксервис»», Администрация 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аварийности и транспортной дисциплины на территории  муниципального района и принимаемых мерах по снижению тяжести последствий дорожно-транспортных происшествий за отчётны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 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учично – дороржной сети на территории района и с.Поддор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,ООО «Трэксервис»»,Администрация 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имаемых мерах по предупреждению и профилактике детского дорожно-транспортного травмат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обследования дорожных условий на регулярных автобусных маршрутах, включая шк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обследованию дорожных услов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безопасности перевозок детей «школьными» автобусами на территории района к перевозкам в 2021/2022 учеб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дорожных организаций к эксплуатации улично-дорожной сети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Трэксервис»,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, сельские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admin</dc:creator>
  <dc:description/>
  <cp:keywords/>
  <dc:language>en-US</dc:language>
  <cp:lastModifiedBy>Ольга</cp:lastModifiedBy>
  <cp:lastPrinted>2015-02-09T12:27:00Z</cp:lastPrinted>
  <dcterms:modified xsi:type="dcterms:W3CDTF">2021-06-15T10:20:00Z</dcterms:modified>
  <cp:revision>4</cp:revision>
  <dc:subject/>
  <dc:title>Утверждаю</dc:title>
</cp:coreProperties>
</file>