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о обеспечению безопасности дорожного движения в райо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2  июля 2021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  Е.В.Па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   Ю.М.Андрее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О. Д. Хом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 С.Н.Петров, О.А.Николаева,  П. С. Хома, Н.Н.Волкова,  Н.П.Вол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 Рокало В.А.- дорожный мастер ООО «ДорЭксплутац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принимаемых мерах по предупреждению и профилактике детского дорожно-транспортного травматизма за 6 месяцев  2021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состоянии улично-дорожной сети на территории Поддорского района и с. Поддорье. </w:t>
      </w:r>
    </w:p>
    <w:p>
      <w:pPr>
        <w:pStyle w:val="Style34"/>
        <w:widowControl/>
        <w:spacing w:lineRule="auto" w:line="276" w:before="14" w:after="0"/>
        <w:ind w:firstLine="514"/>
        <w:rPr>
          <w:rStyle w:val="FontStyle74"/>
          <w:i w:val="false"/>
          <w:i w:val="false"/>
          <w:sz w:val="28"/>
          <w:szCs w:val="28"/>
        </w:rPr>
      </w:pPr>
      <w:r>
        <w:rPr>
          <w:sz w:val="28"/>
          <w:szCs w:val="28"/>
        </w:rPr>
        <w:t>По первому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упила Волкова Н.Н.- заведующая отделом образования. Она проинформировала о проделанной работе по обеспечению безопасности дорожного движения за 1 квартал 2021 года в образовательных учреждениях  (</w:t>
      </w:r>
      <w:r>
        <w:rPr>
          <w:rStyle w:val="FontStyle74"/>
          <w:i w:val="false"/>
          <w:sz w:val="28"/>
          <w:szCs w:val="28"/>
        </w:rPr>
        <w:t xml:space="preserve"> проведены профилактические беседы с детьми и их родителями о необходимости соблюдения правил дорожного движения, проведены обследования образовательных учреждений на предмет изучения организации работы по обучению детей правил безопасности поведения на дорогах, проводились конкурсы, фестивали, викторины). Информация прилага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  Ю.М.Андреев - начальник ОГИБДД МОМВД России « Старорусский, майор полиции. Он сказал, что за 6 месяцев 2021 года на территории района дорожно – транспортных происшествий с участием детей и подростков в возрасте до 16 лет не зарегистрировано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торому вопросу выступила Панина Е.В. – Глава района, председатель комиссии.  Она сказала, что из дорожного фонда Новгородской области району на ремонт дорог местного значения дополнительно выделено 10 млн.руб. В настоящее время  ремонт а\б покрытия улиц с.Поддорье завершен. До 1 августа будут закончены работы по ремонту подъезда к д.Филистово и ремонт улиц сельских поселений по проекту «Дорога к дому»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 Рокало В.А.- дорожный мастер  ООО «ДорЭксплуатация». Он сказал, что в 2 квартале 2021 года  на содержание дорог регионального значения по Поддорскому району израсходовано 7,578 млн.руб. Также отметил,что для обеспечения  безопасного движения транспорта по автомобильным дорогам общего пользования регионального и межмуниципального значения на территории района и в связи с участившим выходом диких животных на проезжую часть автомобильной дороги необходимо  установить дорожные знаки 1.27 «Дикие животные»  и 8.2.1 «Зона действия (3 км)» в    количестве 6 шт. на следующих участках автомобильной дороги «Шимск-Старая Русса – Холм»:  км: 98+0,000 справа , км:101+0,000 слева,  км:120+0,000 справа,  км:123+0,000 справа и слева,  км:126+0,000 слев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тдела образования Администрации муниципального района  и ОГИБДД МОМВД России « Старорусский»  по  проделанной работе по обеспечению  дорожного движения за  6 месяцев 2021 года принять к свед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разования совместно с образовательными учреждениями   продолжить профилактическую работу в образовательных учреждениях района, направленную на формирование навыков безопасного поведения детей и подростков на улицах и дорогах.          Срок: постоян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Ю.М.Андрееву - начальнику ОГИБДД  МО МВД России                                   « Старорусский» продолжить работу по выявлению и пресечению правонарушений на дорогах района.    Срок: постоянно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 муниципального района направить ходатайство в адрес ГОКУ «Новгородавтодор» об установке  дополнительных знаков  1.27 «Дикие животные»  и 8.2.1 «Зона действия (3 км)» на следующих участках автомобильной дороги «Шимск-Старая Русса – Холм»:  км: 98+0,000 справа , км:101+0,000 слева,  км:120+0,000 справа,  км:123+0,000 справа и слева,  км:126+0,000 сл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рок: до 30 июля 2021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Е.В.Панина</w:t>
      </w:r>
    </w:p>
    <w:p>
      <w:pPr>
        <w:pStyle w:val="Normal"/>
        <w:spacing w:before="0" w:after="20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О. Д. Хом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98" w:before="0" w:after="0"/>
      <w:ind w:firstLine="62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19:00Z</dcterms:created>
  <dc:creator>Ольга</dc:creator>
  <dc:description/>
  <dc:language>en-US</dc:language>
  <cp:lastModifiedBy>Ольга</cp:lastModifiedBy>
  <cp:lastPrinted>2020-02-05T12:53:00Z</cp:lastPrinted>
  <dcterms:modified xsi:type="dcterms:W3CDTF">2021-07-26T09:50:00Z</dcterms:modified>
  <cp:revision>4</cp:revision>
  <dc:subject/>
  <dc:title/>
</cp:coreProperties>
</file>