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Р О Т О К О 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заседания комиссии по обеспечению безопасности дорожного движения в район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 06 февраля 2020 г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:  Е.В.Пани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омиссии:   Ю.М.Андреев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О. Д. Хома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 : С.Н.Петров, О.А.Николаева,  П. С. Хома, Н.Н.Волкова,  Н.П.Волков, Н.С.Иванова, Т.В.Сизо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глашены: Павлова Е.В. - куратор  «Новгородавтодор» , Рокало В.А.- мастер ООО «Трэксервис».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 мерах, принимаемых по выполнению  муниципальной подпрограммы «Повышение безопасности дорожного движения в Поддорском муниципальном районе на 2015-2020г.». О принимаемых мерах по предупреждению и профилактике детского дорожно-транспортного травматизма за 12 месяцев  2019 год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 результатах деятельности отдела ГИБДД МОМВД «Старорусский» по обеспечению безопасности дорожного движения  на территории  Поддорского района за 12 месяцев 2019 год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 планах по ремонту и содержанию автомобильных дорог регионального или межмуниципального значения  на территории муниципального района на 2020 год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 планах по ремонту и содержанию автомобильных дорог местного значения  на территории муниципального района на 2020 го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 утверждении плана работы  комиссии по обеспечению безопасности дорожного движения в районе  на 2020 г.</w:t>
      </w:r>
    </w:p>
    <w:p>
      <w:pPr>
        <w:pStyle w:val="Style34"/>
        <w:widowControl/>
        <w:spacing w:lineRule="auto" w:line="276" w:before="14" w:after="0"/>
        <w:ind w:firstLine="514"/>
        <w:rPr>
          <w:rStyle w:val="FontStyle74"/>
          <w:i w:val="false"/>
          <w:i w:val="false"/>
          <w:sz w:val="28"/>
          <w:szCs w:val="28"/>
        </w:rPr>
      </w:pPr>
      <w:r>
        <w:rPr>
          <w:b/>
          <w:sz w:val="28"/>
          <w:szCs w:val="28"/>
        </w:rPr>
        <w:t xml:space="preserve">По первому вопросу </w:t>
      </w:r>
      <w:r>
        <w:rPr>
          <w:sz w:val="28"/>
          <w:szCs w:val="28"/>
        </w:rPr>
        <w:t>выступила Волкова Н.Н.- заведующая отделом образования. Она сказала, что по</w:t>
      </w:r>
      <w:r>
        <w:rPr>
          <w:rStyle w:val="FontStyle70"/>
          <w:b w:val="false"/>
          <w:sz w:val="28"/>
          <w:szCs w:val="28"/>
        </w:rPr>
        <w:t xml:space="preserve"> направлению</w:t>
      </w:r>
      <w:r>
        <w:rPr>
          <w:rStyle w:val="FontStyle70"/>
          <w:sz w:val="28"/>
          <w:szCs w:val="28"/>
        </w:rPr>
        <w:t xml:space="preserve"> «</w:t>
      </w:r>
      <w:r>
        <w:rPr>
          <w:rStyle w:val="FontStyle69"/>
          <w:sz w:val="28"/>
          <w:szCs w:val="28"/>
        </w:rPr>
        <w:t xml:space="preserve">Совершенствование системы обучения детей безопасному поведению на дорогах и улицах. Проведение комплекса профилактических мероприятий по предупреждению ДТП»    муниципальной подпрограммы </w:t>
      </w:r>
      <w:r>
        <w:rPr>
          <w:sz w:val="28"/>
          <w:szCs w:val="28"/>
        </w:rPr>
        <w:t>«Повышение безопасности дорожного движения в Поддорском муниципальном районе на 2015-2020гг.»</w:t>
      </w:r>
      <w:r>
        <w:rPr>
          <w:rStyle w:val="FontStyle74"/>
          <w:sz w:val="28"/>
          <w:szCs w:val="28"/>
        </w:rPr>
        <w:t xml:space="preserve"> </w:t>
      </w:r>
      <w:r>
        <w:rPr>
          <w:rStyle w:val="FontStyle74"/>
          <w:i w:val="false"/>
          <w:sz w:val="28"/>
          <w:szCs w:val="28"/>
        </w:rPr>
        <w:t xml:space="preserve">выполнено ряд  мероприятий, в том числе: проведены профилактические беседы с детьми и их родителями о необходимости соблюдения правил дорожного движения, проведены обследования образовательных учреждений на предмет изучения организации работы по обучению детей правил безопасности поведения на дорогах, проводились конкурсы, фестивали, викторины. Средства, предусмотренные программой, израсходованы в полном объеме. Информация прилагаетс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торому вопросу</w:t>
      </w:r>
      <w:r>
        <w:rPr>
          <w:rFonts w:cs="Times New Roman" w:ascii="Times New Roman" w:hAnsi="Times New Roman"/>
          <w:sz w:val="28"/>
          <w:szCs w:val="28"/>
        </w:rPr>
        <w:t xml:space="preserve"> выступил  Ю.М.Андреев - начальник ОГИБДД МОМВД России « Старорусский, майор полиции. Он сказал, что за 12 месяцев 2019 года на территории района дорожно – транспортных происшествий с участием детей и подростков в возрасте до 16 лет не зарегистрировано. Однако  за отчетный период на территории района зарегистрировано   4ДТП,  в которых погибло 1 чел. и   10 чел. пострадало с ОТП. Основной  причиной ДТП является управление  водителей транспортным  средством в стадии опьянения. Информация  прилагается.   </w:t>
      </w:r>
      <w:r>
        <w:rPr>
          <w:rFonts w:cs="Times New Roman" w:ascii="Times New Roman" w:hAnsi="Times New Roman"/>
          <w:b/>
          <w:sz w:val="28"/>
          <w:szCs w:val="28"/>
        </w:rPr>
        <w:t>По третьему вопросу</w:t>
      </w:r>
      <w:r>
        <w:rPr>
          <w:rFonts w:cs="Times New Roman" w:ascii="Times New Roman" w:hAnsi="Times New Roman"/>
          <w:sz w:val="28"/>
          <w:szCs w:val="28"/>
        </w:rPr>
        <w:t xml:space="preserve"> выступила Павлова Е.В. - куратор  «Новгородавтодор». Она сказала. что  в рамках проекта «Безопасные и качественные дороги» в 2020году будет завершен ремонт автомобильной дороги « Старая Русса – Белебелка – Ямно - «Шимск - Старая Русса – Локня - Великие Луки». В рамках заключенного государственного контракта на 2020г. с ООО «Трэксевис» предусмотрено только содержание автомобильных дорог и ремонт изношенных слоев автодороги «Поддорье – Селеево».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 четвертому вопросу</w:t>
      </w:r>
      <w:r>
        <w:rPr>
          <w:rFonts w:cs="Times New Roman" w:ascii="Times New Roman" w:hAnsi="Times New Roman"/>
          <w:sz w:val="28"/>
          <w:szCs w:val="28"/>
        </w:rPr>
        <w:t xml:space="preserve"> выступил Петров С.Н. –Первый  заместитель Главы муниципального района. Он отметил, что в соответствии с муниципальными программы по содержанию дорог планируется ремонт ул.Полевая с.Поддорье и ремонт  участка тротуара вдоль ул.Октябрьская с.Поддорье, а также ремонт  участка а\д «Векшино-Гривы» и ремонт деревянного моста к д.Мостише. В рамках содержания дорог будет проведен ямочный ремонт основных улиц  Поддорского сельского  поселения. Также отметил о необходимости ремонтов  съездов (примыканмй) на  улицы  с.Поддорье с а/д  «Шимск - Старая Русса – Локня –Великие Луки» и установке знаков 3.24 «Ограничение максимальной скорости» на   а\д «Шимск - Старая Русса – Локня –Великие Луки»  и а/д «Поддорье –Селеево» 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ла Иванова Н.С.– Глава Белебелковского сельского поселения. Она сказала, что на 2020г. запланирован ремонт участка проезда к  захоронению д.Бычково,  ремонт улиц в д.Марково, д.Малахново, д.Сторобинка. Требует капитального ремонта а/д регионального значения «Белебелка-Переходы».  Она также  отметила  о необходимости установки знаков 3.24 «Ограничение максимальной скорости» в с.Бебебелка на ул.Медведьева 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ла Сизова Т.В.– Глава Селеевского сельского поселения. Она отметила, что на 2020г. на территории поселения предусмотрен ремонт ул.Железнодорожная д.Селеево, ул.Специалистов  и ул.Новая д.Переги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ятому  вопросу</w:t>
      </w:r>
      <w:r>
        <w:rPr>
          <w:rFonts w:cs="Times New Roman" w:ascii="Times New Roman" w:hAnsi="Times New Roman"/>
          <w:sz w:val="28"/>
          <w:szCs w:val="28"/>
        </w:rPr>
        <w:t xml:space="preserve"> выступила Панина Е.В.- председатель комиссии. Она ознакомила членов комиссии с предлагаемым планом работы на 2020 год. Дополнений и предложений по плану работы не поступило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и отдела образования Администрации муниципального района  и ОГИБДД МОМВД России « Старорусский»  по выполнению  муниципальной подпрограммы «Повышение безопасности дорожного движения в Поддорском муниципальном районе на 2015-2020гг.». за 2019 год принять к сведению.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разования совместно с образовательными учреждениями   продолжить профилактическую работу в образовательных учреждениях района, направленную на формирование навыков безопасного поведения детей и подростков на улицах и дорогах. Усилить работу родительского патруля.          Срок: постоян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Ю.М.Андрееву - начальнику ОГИБДД МОМВД России                                   « Старорусский» продолжить работу по выявлению и пресечению правонарушений на дорогах района.                                                                           В связи с увеличением роста пострадавших увеличить плотность нарядов дорожно-патрульной службы на 50% в 1 квартале.</w:t>
      </w:r>
    </w:p>
    <w:p>
      <w:pPr>
        <w:pStyle w:val="Normal"/>
        <w:spacing w:lineRule="auto" w:line="24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Администрациям  муниципального района  и сельских поселений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информационное   воздействие на граждан с целью формирования негативного отношения к нарушителям правил дорожного движения.            Срок: постоян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дминистрации  муниципального района направить ходатайство в адрес ГОКУ «Новгородавтодор» о необходимом   ремонте а\д «Белебёлка  – Переходы», в том числе о включении её в государственную программу «Комплексное развитие сельских территорий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об установке  дополнительных знаков 3.24 «Ограничение максимальной скорости » в с.Белебелка и с.Поддорье.        Срок: до 20 февраля 2020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план работы комиссии по обеспечению безопасности в районе  на 2020 год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ссии                              Е.В.Панина</w:t>
      </w:r>
    </w:p>
    <w:p>
      <w:pPr>
        <w:pStyle w:val="Normal"/>
        <w:spacing w:before="0" w:after="200"/>
        <w:ind w:left="70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ь комиссии                                   О. Д. Хом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FontStyle69">
    <w:name w:val="Font Style69"/>
    <w:basedOn w:val="Style1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70">
    <w:name w:val="Font Style70"/>
    <w:basedOn w:val="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74">
    <w:name w:val="Font Style74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98" w:before="0" w:after="0"/>
      <w:ind w:firstLine="629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6:20:00Z</dcterms:created>
  <dc:creator>Ольга</dc:creator>
  <dc:description/>
  <cp:keywords/>
  <dc:language>en-US</dc:language>
  <cp:lastModifiedBy>Ольга</cp:lastModifiedBy>
  <cp:lastPrinted>2020-02-05T12:53:00Z</cp:lastPrinted>
  <dcterms:modified xsi:type="dcterms:W3CDTF">2020-02-15T13:52:00Z</dcterms:modified>
  <cp:revision>13</cp:revision>
  <dc:subject/>
  <dc:title/>
</cp:coreProperties>
</file>