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т 12 мая  202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  Ю.М.Андре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 С.Н.Петров, О.А.Николаева,  П. С. Хома, Н.Н.Волкова,  Н.П.Во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 : Рокало В.А.- дорожный мастер ООО «ДорЭксплут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имаемых мерах по предупреждению и профилактике детского дорожно-транспортного травматизма за 1 квартал 2021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аварийности и транспортной дисциплины на территории  муниципального района и принимаемых мерах по снижению тяжести последствий дорожно-транспортных происшествий за отчётный пери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 учично – дорожной сети на территории района и с.Поддорь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бследования дорожных условий на регулярных автобусных маршрутах, включая школьны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вопросу выступила Волкова Н.Н.. – председатель  отдела образования. Она  ознакомила  с итогами работы по предупреждению и профилактике детского дорожно-транспортного травматизма образовательных учреждений за   1 квартал 2021  года. Информация прилагает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торому вопросу выступил Андреев Ю.М.- начальник ОГИБДД МОМВД России « Старорусский», майор полиции. Он сказал, что за отчетный период на территории района дорожно – транспортных происшествий не зарегистрировано  ( в том числе с участием детей и подростков в возрасте до 16 лет). Обстановка с обеспечением безопасности дорожного движения остается стабильной. В первом квартале личный состав отдела ГИБДД нёс службу в усиленнном режиме. Плотность нарядов дорожно-патрульной службы была увеличена за счет перевода отдельных сотрудников на 8 часовой рабочий день. Также познакомил членов комисиии с проделанной работой по профилактике безопасности дорожного движения  сотрудниками ГИБДД за 1 квартал 2021года. Информация прилагается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ретьему вопросу выступила Панина Е.В. – Глава района, председатель комиссии.  Она сказала. что из дорожного фонда Новгородской области району на ремонт дорог местного значения дополнительно выделено 10 млн.руб. В связи с этим будет отремонтировано  9 участков улиц из асфальтобетогнного покрытия в с.Поддорье. Всего на ремонт и содержание  дорог местного значения предусмотрено 19,9 мнл.руб.  В настоящее время проходят аукционы,заключаются муниципальные контракты на ремонт дорог в районе и поселениях.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етвертоцу вопросу выступил Рокало В.А.- дорожный мастер  ООО «ДорЭксплуатация». Он ознакомил  с проделанной работой за 1 квартал 2021 года , а также о планируемых ремонтных работах на дорогах регионального значения, выявленных в ходе обследования дорожных условий. Отметил, что в 1 квартале 2021 года  на содержание дорог регионального значения по Поддорскому району израсходовано 5,6 млн.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              Срок исполненя : постоянно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М.Андрееву - начальнику ОГИБДД МОМВД России « Старорусский» 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 увеличение плотности нарядов дорожно- патрульной службы на 50%, в первую очередь в выходные и праздничные дни.                             Срок исполненя :  до 30 июня 2021г.</w:t>
      </w:r>
    </w:p>
    <w:p>
      <w:pPr>
        <w:pStyle w:val="Normal"/>
        <w:spacing w:lineRule="auto" w:line="240"/>
        <w:ind w:left="1068" w:hanging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пропоганде безопасного поведения на дорогах.           Срок исполнения:  постоянно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и Главам поселений усилить контроль за ходом выполнения ремонтных работ на дорогах района и сроков  их выполненя. Срок исполнени: постоянно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«ДооЭксплуатация» обеспечить выполнение предписаний, выявленных в ходе обследования дорожных  условий на регулярных и школьных маршрутах до 1 сентября 2021 года.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7:00Z</dcterms:created>
  <dc:creator>Ольга</dc:creator>
  <dc:description/>
  <dc:language>en-US</dc:language>
  <cp:lastModifiedBy>Ольга</cp:lastModifiedBy>
  <cp:lastPrinted>2020-05-29T12:08:00Z</cp:lastPrinted>
  <dcterms:modified xsi:type="dcterms:W3CDTF">2021-06-15T11:20:00Z</dcterms:modified>
  <cp:revision>5</cp:revision>
  <dc:subject/>
  <dc:title/>
</cp:coreProperties>
</file>