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о обеспечению безопасности дорожного движения в район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т 27 апреля  2020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:  Е.В.Па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   Ю.М.Андрее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О. Д. Хом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  С.Н.Петров, О.А.Николаева,  П. С. Хома, Н.Н.Волкова,  Н.П.Вол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ринимаемых мерах по предупреждению и профилактике детского дорожно-транспортного травматизма за 1 квартал 2020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рассмотрении факта ДТП с ОТП произошедшего на территории РФ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вому вопросу выступила Волкова Н.Н.. – председатель  отдела образования. Она сказала, что  в 1 квартале 2020  года по предупреждению и профилактике детского дорожно-транспортного травматизма в отделе образования, образовательных организациях района сделано следующее:</w:t>
      </w:r>
    </w:p>
    <w:p>
      <w:pPr>
        <w:pStyle w:val="Style16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 образовательных организациях, что составило 100%, проведены общешкольные родительские собрания, на которых рассмотрен вопрос о предупреждении детского дорожно-транспортного травматизма, а именно: о необходимости использования ремней безопасности и детских удерживающих устройств при перевозке детей, а также световозвращающих элементов. </w:t>
      </w:r>
    </w:p>
    <w:p>
      <w:pPr>
        <w:pStyle w:val="Style16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ыездных мероприятий с детьми на автобусах обеспечивается соблюдение требований Правил организованной перевозки групп детей автобусами, утверждённых постановлением Правительства Российской Федерации от 17 декабря 2013 года № 1177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МАОУ «СОШ с.Поддорье» создана страничка «Дорожная безопасность».                                                                                                               Ежедневно, во всех образовательных организациях проводятся просветительские беседы («минутки безопасности») по основам безопасного участия в дорожном движении.  А так же в период с  20 февраля по 15 марта  2020 года  проведена  социальная кампания «Самый важный на доро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ампания), направленная на соблюдение требований правил перевозки детей в автомобильном транспорте и изменение стиля вождения при перевозке несовершеннолетних пассажиров в салонах транспортных средств.</w:t>
      </w:r>
    </w:p>
    <w:p>
      <w:pPr>
        <w:pStyle w:val="Style18"/>
        <w:spacing w:before="0" w:after="0"/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поставленных задач подготовлены и проведены следующие мероприятия:</w:t>
      </w:r>
    </w:p>
    <w:p>
      <w:pPr>
        <w:pStyle w:val="Style18"/>
        <w:spacing w:before="0" w:after="0"/>
        <w:ind w:firstLine="831"/>
        <w:jc w:val="both"/>
        <w:rPr/>
      </w:pPr>
      <w:r>
        <w:rPr>
          <w:sz w:val="28"/>
          <w:szCs w:val="28"/>
          <w:shd w:fill="FFFFFF" w:val="clear"/>
        </w:rPr>
        <w:t>В муниципальном автономном дошкольном образовательном учреждении "Детский сад "Солнышко" д. Бураково"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Проведена информационная акция «Мамочка и папочка, если любите, пристегните меня!», направленная на правильный выбор водителями скоростного режима и соблюдений всех правил при перевозке детей. </w:t>
      </w:r>
      <w:hyperlink r:id="rId2" w:tgtFrame="_blank">
        <w:r>
          <w:rPr>
            <w:rStyle w:val="InternetLink"/>
            <w:rFonts w:cs="Times New Roman" w:ascii="Times New Roman" w:hAnsi="Times New Roman"/>
            <w:color w:val="2A5885"/>
            <w:sz w:val="28"/>
            <w:szCs w:val="28"/>
            <w:shd w:fill="FFFFFF" w:val="clear"/>
          </w:rPr>
          <w:t>https://vk.com/wall-163809460_240</w:t>
        </w:r>
      </w:hyperlink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Проведены профилактические мероприятия для родителей о необходимости  применения детских удерживающих устройств при перевозке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детском саду оформлена выставка детских работ на тему «Безопасность на дороге».</w:t>
      </w:r>
      <w:hyperlink r:id="rId3" w:tgtFrame="_blank">
        <w:r>
          <w:rPr>
            <w:rStyle w:val="InternetLink"/>
            <w:rFonts w:cs="Times New Roman" w:ascii="Times New Roman" w:hAnsi="Times New Roman"/>
            <w:color w:val="2A5885"/>
            <w:sz w:val="28"/>
            <w:szCs w:val="28"/>
            <w:shd w:fill="FFFFFF" w:val="clear"/>
          </w:rPr>
          <w:t>https://vk.com/wall-163809460_231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Прошла просветительская беседа для детей по применению ремней безопасности и детских удерживающих устройств, которую провела родитель-водитель. </w:t>
      </w:r>
      <w:hyperlink r:id="rId4" w:tgtFrame="_blank">
        <w:r>
          <w:rPr>
            <w:rStyle w:val="InternetLink"/>
            <w:rFonts w:cs="Times New Roman" w:ascii="Times New Roman" w:hAnsi="Times New Roman"/>
            <w:color w:val="2A5885"/>
            <w:sz w:val="28"/>
            <w:szCs w:val="28"/>
            <w:shd w:fill="FFFFFF" w:val="clear"/>
          </w:rPr>
          <w:t>https://vk.com/wall-163809460_233</w:t>
        </w:r>
      </w:hyperlink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втоном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школь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разователь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режде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ский сад комбинированного вида "Колобок" с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дорь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Акция «Самый важный на дороге» - 28 февраля, 8 дет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. ссылк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vk.com/public154110846?w=wall-154110846_410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осветительская информация для родителей - водителей по применению ремней безопасности и детских удерживающих устройств - 6 марта, 48 родител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 уголках для родителей в каждой возрастной группе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росмотр мультфильмов по безопасности дорожного движения с воспитанниками старшего дошкольного возраста - 4 марта, 42 ребенк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Мо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делиро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 xml:space="preserve">вание с воспитанниками 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различны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 xml:space="preserve"> дорожны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 xml:space="preserve"> ситуаци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>й, используя  н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астольно-напольн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 xml:space="preserve"> игр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Азбука дорог», с целью закрепления 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правил дорожного движения и безопасного поведения на дорогах в городе и пригороде, закрепления знаний об элементах дороги, развития внимания и умения оценивать действия пешеходов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 xml:space="preserve">  - ежедневно, 22 ребенк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7F7F7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 xml:space="preserve">(см. ссылку </w:t>
      </w:r>
      <w:hyperlink r:id="rId6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  <w:shd w:fill="F7F7F7" w:val="clear"/>
            <w:lang w:val="ru-RU"/>
          </w:rPr>
          <w:t>https://vk.com/club109558679?w=wall-109558679_7068%2Fal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>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втоном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образователь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Средняя общеобразовательная школа с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дорье"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21 февраля в начальной школе инспектором </w:t>
      </w:r>
      <w:r>
        <w:rPr>
          <w:rFonts w:cs="Times New Roman" w:ascii="Times New Roman" w:hAnsi="Times New Roman"/>
          <w:sz w:val="28"/>
          <w:szCs w:val="28"/>
        </w:rPr>
        <w:t>ОГИБДД МОМВД России «Старорусский» проведена беседа о правилах дорожного движения, вручены световозвращающие брелк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15 мар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лены отряда ЮИД "Светофорчики" МАОУ "СОШ с. Поддорье" провели уроки безопасности с обучающимися начальной школы. Осветились вопросы: применение детских кресел и ремней безопасности, оставление детей в автомобиле без присмотра, неправильная перевозка детей. Ребята нарисовали плакаты - памятки для водителей-родителей и распространили и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public187975299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 Андреев Ю.М.- начальник ОГИБДД МОМВД России « Старорусский», майор полиции. Он сказал, что за отчетный период на территории района с участием детей и подростков в возрасте до 16 лет дорожно – транспортных происшествий не зарегистрировано  ( за аналогичный период прошло года происшествий так не произошло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торому вопросу выступила Хома О.Д. –секретарь комиссии. Она ознакомила с информацией  государственного автодорожного надзора по Новгородской области о факте ДТП  с особо тяжкими последствиями произошедшего  на  автодороге Р-178 «Саранск- Ульяновск» 29.02.2020 с участием автобуса. Она отметила, что данная информация была ранее доведена до перевозчика  и отдела образования осуществляющих перевозки пассажиров и детей в районе. Информация прилагается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разования  продолжить профилактическую работу в образовательных учреждениях района, направленную на формирование навыков безопасного поведения детей и подростков на улицах и доро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М.Андрееву - начальнику ОГИБДД МОМВД России « Старорусский»     продолжить работу по выявлению и пресечению правонарушений на дорогах района.         </w:t>
      </w:r>
    </w:p>
    <w:p>
      <w:pPr>
        <w:pStyle w:val="Normal"/>
        <w:spacing w:lineRule="auto" w:line="24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Style17"/>
        <w:jc w:val="both"/>
        <w:rPr/>
      </w:pPr>
      <w:r>
        <w:rPr/>
        <w:t xml:space="preserve">4.  Волковой Н.Н. – заведующей отделом образования и рекомендовано </w:t>
        <w:br/>
        <w:t>-  усилить профилактическую работу с водителями транспортных средств и проведение специального инструктажа по неукоснительному соблюдению Правил дорожного движения и правил перевозки пассажиров и грузов, а также  строгое соблюдение  Приказа Минтранса России от 11.03.2016г. №59 и  п.п.4-12 Приказа Минтранса России от 28.09.2015г. №287.  Особое внимание обратить на соблюдение оптимального скоростного режима в соответствии с дорожными условиями,  дорожных знаков и разметки, правил обгона и  маневрирования, дистанции и бокового интервала, соблюдение режима труда и отдыха водителей, а также тяжесть последствий при ДТП, а также ответственность должностных лиц и водителей за эти последствия.</w:t>
      </w:r>
    </w:p>
    <w:p>
      <w:pPr>
        <w:pStyle w:val="Normal"/>
        <w:spacing w:lineRule="auto" w:line="24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 постоянно.</w:t>
      </w:r>
    </w:p>
    <w:p>
      <w:pPr>
        <w:pStyle w:val="Normal"/>
        <w:spacing w:lineRule="auto" w:line="24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Е.В.Панина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О. Д. Хома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wall-163809460_240" TargetMode="External"/><Relationship Id="rId3" Type="http://schemas.openxmlformats.org/officeDocument/2006/relationships/hyperlink" Target="https://vk.com/wall-163809460_231" TargetMode="External"/><Relationship Id="rId4" Type="http://schemas.openxmlformats.org/officeDocument/2006/relationships/hyperlink" Target="https://vk.com/wall-163809460_233" TargetMode="External"/><Relationship Id="rId5" Type="http://schemas.openxmlformats.org/officeDocument/2006/relationships/hyperlink" Target="https://vk.com/public154110846?w=wall-154110846_410" TargetMode="External"/><Relationship Id="rId6" Type="http://schemas.openxmlformats.org/officeDocument/2006/relationships/hyperlink" Target="https://vk.com/club109558679?w=wall-109558679_7068%2Fall" TargetMode="External"/><Relationship Id="rId7" Type="http://schemas.openxmlformats.org/officeDocument/2006/relationships/hyperlink" Target="https://vk.com/public18797529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8:00Z</dcterms:created>
  <dc:creator>Ольга</dc:creator>
  <dc:description/>
  <dc:language>en-US</dc:language>
  <cp:lastModifiedBy>Ольга</cp:lastModifiedBy>
  <cp:lastPrinted>2020-05-29T12:08:00Z</cp:lastPrinted>
  <dcterms:modified xsi:type="dcterms:W3CDTF">2020-05-29T09:17:00Z</dcterms:modified>
  <cp:revision>4</cp:revision>
  <dc:subject/>
  <dc:title/>
</cp:coreProperties>
</file>