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4  июля 2020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  Ю.М.Андре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С.Н.Петров, О.А.Николаева,  П. С. Хома, Н.Н.Волкова,  Н.П.Волков, Н.С.Иванова, Т.В.Сизо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принимаемых мерах по предупреждению и профилактике детского дорожно-транспортного травматизма за 6 месяцев  2020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состоянии улично-дорожной сети на территории Поддорского района и с. Поддорь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Анализ  результатов обследования дорожных условий на регулярных автобусных и школьных маршрутах.  </w:t>
      </w:r>
    </w:p>
    <w:p>
      <w:pPr>
        <w:pStyle w:val="Style34"/>
        <w:widowControl/>
        <w:spacing w:lineRule="auto" w:line="276" w:before="14" w:after="0"/>
        <w:ind w:firstLine="514"/>
        <w:rPr>
          <w:rStyle w:val="FontStyle74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>выступила Волкова Н.Н.- заведующая отделом образования. Она проинформировала о проделанной работе по обеспечению безопасности дорожного движения за 1 квартал 2020 года в образовательных учреждениях  (</w:t>
      </w:r>
      <w:r>
        <w:rPr>
          <w:rStyle w:val="FontStyle74"/>
          <w:i w:val="false"/>
          <w:sz w:val="28"/>
          <w:szCs w:val="28"/>
        </w:rPr>
        <w:t xml:space="preserve"> проведены профилактические беседы с детьми и их родителями о необходимости соблюдения правил дорожного движения, проведены обследования образовательных учреждений на предмет изучения организации работы по обучению детей правил безопасности поведения на дорогах, проводились конкурсы, фестивали, викторины). Информация прилаг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  Ю.М.Андреев - начальник ОГИБДД МОМВД России « Старорусский, майор полиции. Он сказал, что за 6 месяцев 2020 года на территории района дорожно – транспортных происшествий с участием детей и подростков в возрасте до 16 лет не зарегистрировано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а Панина Е.В. – Глава района. Она сказала. что  в рамках проекта «Безопасные и качественные дороги» в 2020году продолжается ремонт автомобильной дороги « Старая Русса – Белебелка – Ямно - «Шимск - Старая Русса – Локня - Великие Луки». Основное полотно из а/б проложено, осталось заменить трубы и участки над ними и укрепить обочины. По ремонту а\д местного значения все аукционы прошли, контракты заключ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 Иванова Н.С.– Глава Белебелковского сельского поселения. Она   отметила, что для безопасности дорожного движения и в целях предупреждения ДТП, а также многочисленными обращениями граждан  на а/д «Белебелка – Карабинец»  необходимо  установить знак 3.24 «Ограничение максимальной скорости» в д.Великое С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 Рокало В.А.- начальник участка  ООО «Трэксервис». Он ознакомил  с проделанной работой за 1 полугодие 2020 года, том числе о выполнении предписаний , выявленных в ходе обследования дорожных условий. Отметил, что за 1 полугодие на содержание дорог регионального значения израсходовано 9,82 млн.руб. В настоящее время ведутся ремонтные  работы на а\д -«Шимск –Старая Русса-Локня –Великие Луки» -Бураково  и ямочный ремонт а\д «Поддорье –Селеево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тдела образования Администрации муниципального района  и ОГИБДД МОМВД России « Старорусский»  по  проделанной работе по обеспечению  дорожного движения за  6 месяцев 2020 года принять к свед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совместно с образовательными учреждениями 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           Срок: постоян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Ю.М.Андрееву - начальнику ОГИБДД  МО МВД России                                   « Старорусский» продолжить работу по выявлению и пресечению правонарушений на дорогах района.    Срок: постоянно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дминистрациям  муниципального района  и сельских посел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 контроль за ходом по ремонту автомобильных дорог местного значения, при необходимости  привлекать  службы  стройконтроля.             Срок: постоян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и  муниципального района направить ходатайство в адрес ГОКУ «Новгородавтодор» об установке  дополнительных знаков 3.24 «Ограничение максимальной скорости » в д.Великое Село.                            Срок: до 01 августа 2020г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Рокало В.А. - начальнику участка   ООО «Трэксервис» устранить недостатки, выявленные в ходе  обследования автомобильных дорог на регулярных автобусных и школьных маршрутах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до 25 августа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8" w:before="0" w:after="0"/>
      <w:ind w:firstLine="62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45:00Z</dcterms:created>
  <dc:creator>Ольга</dc:creator>
  <dc:description/>
  <cp:keywords/>
  <dc:language>en-US</dc:language>
  <cp:lastModifiedBy>Ольга</cp:lastModifiedBy>
  <cp:lastPrinted>2020-02-05T12:53:00Z</cp:lastPrinted>
  <dcterms:modified xsi:type="dcterms:W3CDTF">2020-07-31T12:23:00Z</dcterms:modified>
  <cp:revision>4</cp:revision>
  <dc:subject/>
  <dc:title/>
</cp:coreProperties>
</file>