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31  мая 2022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:  С.Н.Петров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Ю.М.Андреев,  О.А.Николаева,  П.С.Хома,  Н.Н.Волкова,  Н.П.Волков, Н.С.Иванова, Г.А.Иван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принимаемых мерах по предупреждению и профилактике детского дорожно-транспортного травматизма за 1 квартал 2022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состоянии улично-дорожной сети на территории Поддорского района и с. Поддорь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 результатов обследования дорожных условий на регулярных автобусных и школьных маршрутах.  </w:t>
      </w:r>
    </w:p>
    <w:p>
      <w:pPr>
        <w:pStyle w:val="Style34"/>
        <w:widowControl/>
        <w:spacing w:lineRule="auto" w:line="276" w:before="14" w:after="0"/>
        <w:ind w:firstLine="514"/>
        <w:rPr>
          <w:rStyle w:val="FontStyle74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>выступила Волкова Н.Н.- заведующая отделом образования. Она проинформировала о проделанной работе по обеспечению безопасности дорожного движения за 1 квартал 2022 года в образовательных учреждениях  (</w:t>
      </w:r>
      <w:r>
        <w:rPr>
          <w:rStyle w:val="FontStyle74"/>
          <w:i w:val="false"/>
          <w:sz w:val="28"/>
          <w:szCs w:val="28"/>
        </w:rPr>
        <w:t xml:space="preserve"> проведены профилактические беседы с детьми и их родителями о необходимости соблюдения правил дорожного движения, проведены обследования образовательных учреждений на предмет изучения организации работы по обучению детей правил безопасности поведения на дорогах, проводились конкурсы, фестивали, викторины). Информация прилаг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  Ю.М.Андреев - начальник ОГИБДД МОМВД России « Старорусский, майор полиции. Он сказал, что за 3 месяца 2022 года на территории района дорожно – транспортных происшествий с участием детей и подростков в возрасте до 16 лет не зарегистрировано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а Панина Е.В. – Глава района, председатель комиссии. Она сказала, что п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оддорскому сельскому поселению заключен муниципальный контракт на ремонт  асфальтобетонного покрыт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лиц   с.Поддорье  - это  участи   ул. Пролетарская , ул.Советская,  ул.Урицкого, 1 Мая. Ул.Комсомольская и ул.Зеленая и ул.Гаврилова, и ремонт подъезда к д.Яблоново. Продолжится 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ремонт части тротуара вдоль ул.Октябрьская  с.Поддорье ( от ул.Победы до ручья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елебелковском сельском  поселении будет проведен ремонт подъездов к школе и детскому саду с.Белебелка,  по Селеевскому сельскому - ремонт ул.Парадная   д.Переги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 Петров С.Н. – Первый заместитель главы района. Он провел анализ актов обследований дорожных условий на регулярных автобусных и школьных маршрутах. Отметил, что основными выявленными недостатками состояния содержания дорог являются кустарник в полосе отвода, отсутствие горизонтальной разметки на автомобильных дорогах регионального или межмуниципального значения. Установлен срок устранения выявленных недостатков до 1 сентября 2022год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тдела образования Администрации муниципального района  и ОГИБДД МОМВД России « Старорусский»  по  проделанной работе по обеспечению  дорожного движения за  3 месяца 2022 года принять к свед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совместно с образовательными учреждениями 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           Срок: постоян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Ю.М.Андрееву - начальнику ОГИБДД  МО МВД России                                   « Старорусский» продолжить работу по выявлению и пресечению правонарушений на дорогах района.    Срок: постоянно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дминистрациям  муниципального района  и сельских посел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 контроль за ходом по ремонту автомобильных дорог местного значения, при необходимости  привлекать  службы  стройконтроля.             Срок: постоян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8" w:before="0" w:after="0"/>
      <w:ind w:firstLine="62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51:00Z</dcterms:created>
  <dc:creator>Ольга</dc:creator>
  <dc:description/>
  <cp:keywords/>
  <dc:language>en-US</dc:language>
  <cp:lastModifiedBy>Ольга</cp:lastModifiedBy>
  <cp:lastPrinted>2020-02-05T12:53:00Z</cp:lastPrinted>
  <dcterms:modified xsi:type="dcterms:W3CDTF">2022-06-01T11:25:00Z</dcterms:modified>
  <cp:revision>8</cp:revision>
  <dc:subject/>
  <dc:title/>
</cp:coreProperties>
</file>