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Российская Федерация</w:t>
      </w:r>
    </w:p>
    <w:p>
      <w:pPr>
        <w:pStyle w:val="Heading1"/>
        <w:spacing w:lineRule="exact" w:line="240"/>
        <w:rPr/>
      </w:pPr>
      <w:r>
        <w:rPr/>
        <w:t>Новгородская область</w:t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1497"/>
          <w:tab w:val="left" w:pos="0" w:leader="none"/>
        </w:tabs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___» ___________2025 №___</w:t>
      </w:r>
    </w:p>
    <w:p>
      <w:pPr>
        <w:pStyle w:val="Normal"/>
        <w:widowControl w:val="false"/>
        <w:spacing w:lineRule="exact" w:line="240"/>
        <w:jc w:val="center"/>
        <w:rPr/>
      </w:pPr>
      <w:r>
        <w:rPr/>
        <w:t>с. Поддорь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внесении изменений в муниципальную программу Поддорског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ого района «Развитие образования в Поддорском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м районе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дминистрация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муниципальную программу Поддорского муниципального района «Развитие образования в Поддорском муниципальном районе», утверждённую постановлением Администрации муниципального района от 29.10.2018 № 556 (далее муниципальная програм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Изложить в таблице пункта 6 строки «2025…», «Всего…» в ре</w:t>
      </w:r>
      <w:r>
        <w:rPr/>
        <w:t>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94"/>
        <w:gridCol w:w="1560"/>
        <w:gridCol w:w="1417"/>
        <w:gridCol w:w="1288"/>
        <w:gridCol w:w="1264"/>
        <w:gridCol w:w="1666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-жетные сре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20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230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66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03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83937,7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5958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7494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45206,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79729,79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В разделе «Мероприятия муниципальной 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Заменить в графе 1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1.1. цифру «8566560» на «8858156,75»;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строки 6.1. цифру «7870342» на «8284448», цифру «17430593» на «1750379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В разделе «Паспорт подпрограммы 1 «Развитие дошкольного и общего образования в Поддорском муниципальном район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Изложить в таблице пункта 4 строки «2025…», «Всего…» в ре</w:t>
      </w:r>
      <w:r>
        <w:rPr/>
        <w:t>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464"/>
        <w:gridCol w:w="1548"/>
        <w:gridCol w:w="1382"/>
        <w:gridCol w:w="1465"/>
        <w:gridCol w:w="1405"/>
        <w:gridCol w:w="152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8156,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06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2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8036,7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35922,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78922,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1893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1876738,16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В разделе «Мероприятия подпрограммы 1 «Развитие дошкольного и общего образования в Поддорском муниципальном район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1.Заменить в графе 1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3.1. цифру «9057900» на «86191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3.2. цифру «3606460» на «3606360», цифру «18041500» на «184803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2.</w:t>
      </w:r>
      <w:r>
        <w:rPr/>
        <w:t>Изложить строку 3.4.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709"/>
        <w:gridCol w:w="567"/>
        <w:gridCol w:w="850"/>
        <w:gridCol w:w="531"/>
        <w:gridCol w:w="532"/>
        <w:gridCol w:w="531"/>
        <w:gridCol w:w="532"/>
        <w:gridCol w:w="531"/>
        <w:gridCol w:w="532"/>
        <w:gridCol w:w="531"/>
        <w:gridCol w:w="532"/>
        <w:gridCol w:w="53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тдел образования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. Поддорье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-202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,3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ластной бюджет (субвенция из областного бюджета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96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Заменить в графе 1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3.7. цифру «400» на «50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В разделе «Паспорт подпрограммы 5 «Обеспечение реализации муниципальной программы «Развитие образования в Поддорском муниципальном район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1.Изложить в таблице пункта 4 строки «2025…», «Всего…» в ре</w:t>
      </w:r>
      <w:r>
        <w:rPr/>
        <w:t>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464"/>
        <w:gridCol w:w="1548"/>
        <w:gridCol w:w="1382"/>
        <w:gridCol w:w="1465"/>
        <w:gridCol w:w="1405"/>
        <w:gridCol w:w="152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4448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3793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4001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32568,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02220,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3312,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39101,16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В разделе «Мероприятия подпрограммы 5 «Обеспечение реализации муниципальной программы «Развитие образования в Поддорском муниципальном район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1.Заменить в графе 1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1.6. цифру «15000» на «304100».</w:t>
      </w:r>
    </w:p>
    <w:p>
      <w:pPr>
        <w:pStyle w:val="Normal"/>
        <w:ind w:firstLine="708"/>
        <w:jc w:val="both"/>
        <w:rPr/>
      </w:pPr>
      <w:r>
        <w:rPr/>
        <w:t>1.6.2.Изложить строку 1.17.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709"/>
        <w:gridCol w:w="567"/>
        <w:gridCol w:w="850"/>
        <w:gridCol w:w="531"/>
        <w:gridCol w:w="532"/>
        <w:gridCol w:w="531"/>
        <w:gridCol w:w="532"/>
        <w:gridCol w:w="531"/>
        <w:gridCol w:w="532"/>
        <w:gridCol w:w="531"/>
        <w:gridCol w:w="532"/>
        <w:gridCol w:w="53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>
                <w:sz w:val="18"/>
                <w:szCs w:val="18"/>
              </w:rPr>
              <w:t>«1.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-202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ластной бюджет всего, 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я из областного бюдж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6.3.Заменить в графе 1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1.20. символ «-» на цифру «42006»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>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ddo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 и завизирова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образования             </w:t>
        <w:tab/>
        <w:tab/>
        <w:tab/>
        <w:tab/>
        <w:tab/>
        <w:tab/>
        <w:t>А.И. Владими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комитета финансов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Администрации муниципального района</w:t>
        <w:tab/>
        <w:tab/>
        <w:tab/>
        <w:tab/>
        <w:t>О.А. Николаева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 xml:space="preserve">проекту постановления Администрации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муниципальную программу Поддо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Развитие образования в Поддорск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 районе»</w:t>
      </w:r>
    </w:p>
    <w:p>
      <w:pPr>
        <w:pStyle w:val="Normal"/>
        <w:jc w:val="center"/>
        <w:rPr/>
      </w:pPr>
      <w:r>
        <w:rPr/>
        <w:t xml:space="preserve">(утверждена постановлением Администрации муниципального района </w:t>
      </w:r>
    </w:p>
    <w:p>
      <w:pPr>
        <w:pStyle w:val="Normal"/>
        <w:jc w:val="center"/>
        <w:rPr/>
      </w:pPr>
      <w:r>
        <w:rPr/>
        <w:t>от 29.10.2018 № 556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снование вносимых измен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ешение Думы Поддорского муниципального района от 04.03.2025 № 299 «О внесении изменений в решение Думы Поддорского муниципального района от 20.12.2024 № 280  «</w:t>
      </w:r>
      <w:r>
        <w:rPr>
          <w:sz w:val="28"/>
        </w:rPr>
        <w:t>О бюджете муниципального района на 2025 год и на плановый период 2026 и 2027 годов</w:t>
      </w:r>
      <w:r>
        <w:rPr>
          <w:sz w:val="28"/>
          <w:szCs w:val="28"/>
        </w:rPr>
        <w:t>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Дата и номер НПА последних изменений в муниципальную программ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тановление Администрации Поддорского муниципального района от 13.12.2024 № 624 «О внесении изменений в муниципальную программу Поддорского муниципального района «Развитие образования в Поддорском муниципальном райо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Характеристика вносимых измен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ешение Думы Поддорского муниципального района от 04.03.2025 № 299 «О внесении изменений в решение Думы Поддорского муниципального района от 20.12.2024 № 280  «</w:t>
      </w:r>
      <w:r>
        <w:rPr>
          <w:sz w:val="28"/>
        </w:rPr>
        <w:t>О бюджете муниципального района на 2025 год и на плановый период 2026 и 2027 годов</w:t>
      </w:r>
      <w:r>
        <w:rPr>
          <w:sz w:val="28"/>
          <w:szCs w:val="28"/>
        </w:rPr>
        <w:t>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зменения объёмов и источников финансирования программы и подпрограмм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708"/>
        <w:gridCol w:w="709"/>
        <w:gridCol w:w="709"/>
        <w:gridCol w:w="709"/>
        <w:gridCol w:w="708"/>
        <w:gridCol w:w="709"/>
        <w:gridCol w:w="992"/>
        <w:gridCol w:w="709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именование измен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003015017267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0221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80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2220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2220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0220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2221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9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9221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2221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1037004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7004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90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Подпрограмма 1 «Развитие дошкольного и общего образования в Поддорском муниципальном районе» и подпрограмма 5 «Обеспечение реализации муниципальной программы «Развитие образования в Поддорском муниципальном районе»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708"/>
        <w:gridCol w:w="709"/>
        <w:gridCol w:w="709"/>
        <w:gridCol w:w="709"/>
        <w:gridCol w:w="708"/>
        <w:gridCol w:w="709"/>
        <w:gridCol w:w="992"/>
        <w:gridCol w:w="709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именование измен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0221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80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2221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9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1037004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1037004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9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дачи 3 «Создание условий для получения качественного образования» подпрограммы 1 «Развитие дошкольного и общего образования в Поддорском муниципальном районе»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средств в сумме 438 800 рублей с мероприятия 3.1.  «Предоставление доступного и бесплатного дошкольного образования» на мероприятие 3.2. «Предоставление доступного и бесплатного общего образования» (ФОТ субвенции на общее образова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распределение средств в сумме 100 рублей с мероприятия 3.2. «Предоставление доступного и бесплатного общего образования» на мероприятие 3.7. «Приобретение или изготовление бланков документов об образовании и (или) о квалификации» (уточнение объёма софинансирования средств местного бюдже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редства в сумме 291 596,75 рублей, направляемые из местного бюджета на реализацию мероприятия 3.4. «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» (обновление фонда школьной библиотеки в соответствии с исковым заявлением Холмской межрайонной прокуратуры)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Подпрограмма 5 «Обеспечение реализации муниципальной программы «Развитие образования в Поддорском муниципальном районе»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708"/>
        <w:gridCol w:w="709"/>
        <w:gridCol w:w="709"/>
        <w:gridCol w:w="709"/>
        <w:gridCol w:w="708"/>
        <w:gridCol w:w="709"/>
        <w:gridCol w:w="992"/>
        <w:gridCol w:w="709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именование измен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ано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003015017267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2220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2220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0220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9221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2221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дачи 1 «Обеспечение условий для выполнения муниципальных заданий, а также для выполнения полномочий органов местного самоуправления» подпрограммы 5 «Обеспечение реализации муниципальной программы «Развитие образования в Поддорском муниципальном районе»» предусматр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ельные средства в сумме 289 100 рублей, направляемые из местного бюджета на реализацию мероприятия 1.6. «Приобретение оборудования и инвентаря, монтаж систем, в том числе в рамках исполнения предписаний контролирующих органов, судебных решений» (приобретение оборудования для медицинского блока МАДОУ детского саду «Колобок» с. Поддорье в соответствии с представлением Холмской межрайонной прокуратуры на сумму 150 300 рублей; приобретение мнемосхем на сумму 28 800 рублей в МАДОУ детский сад «Колобок» с. Поддорье в соответствии с исковым заявлением Холмской межрайонной прокуратуры; приобретение формы для школьников-Юнармейцев на сумму 110 000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лнительные средства в сумме 156 200 рублей, направляемые на реализацию мероприятия 1.17. «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», в том числе средства бюджета муниципального района в сумме 83 000 рублей (питание детей мобилизованных граждан в общеобразовательных организациях (МАОУ «СОШ с. Поддорье»)), средства областного бюджета 73 200 рублей (питание детей мобилизованных граждан в дошкольных образовательных организациях (МАДОУ детский сад «Колобок» с. Поддорье)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редства в сумме 42 006 рублей, направляемые из местного бюджета на реализацию мероприятия 1.20. «Расходы, связанные с соблюдением санитарно-эпидемиологического благополучия» (оплата санитарно-эпидемиологических услуг в МАДОУ детском саду «Колобок» с. Поддорь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образования             </w:t>
        <w:tab/>
        <w:tab/>
        <w:tab/>
        <w:tab/>
        <w:t>А.И. Владимиро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oddore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35:00Z</dcterms:created>
  <dc:creator>Ольга</dc:creator>
  <dc:description/>
  <cp:keywords/>
  <dc:language>en-US</dc:language>
  <cp:lastModifiedBy>User</cp:lastModifiedBy>
  <cp:lastPrinted>2021-07-29T09:47:00Z</cp:lastPrinted>
  <dcterms:modified xsi:type="dcterms:W3CDTF">2025-04-02T09:35:00Z</dcterms:modified>
  <cp:revision>2</cp:revision>
  <dc:subject/>
  <dc:title>ПАСПОРТ ПОДПРОГРАММЫ</dc:title>
</cp:coreProperties>
</file>