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240"/>
        <w:jc w:val="center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.01 .2025  №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-2" w:hanging="0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ддорского муниципального района «</w:t>
            </w:r>
            <w:r>
              <w:rPr>
                <w:b/>
                <w:bCs/>
                <w:sz w:val="28"/>
                <w:szCs w:val="28"/>
              </w:rPr>
              <w:t>Управление муниципальными финансами Поддор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муниципального района от 26.08.2013 № 407  «Об утверждении порядка принятия решений о разработке муниципальных программ Поддорского муниципального района,  их формирования и реализации»  Администрация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дорского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ей муниципального района  от 06.10.2021 №433, изложив ее в прилагаемой редакции. </w:t>
      </w:r>
    </w:p>
    <w:p>
      <w:pPr>
        <w:pStyle w:val="ConsPlusNormal1"/>
        <w:widowControl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тупает в силу со дня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адмподдорье.рф.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 Поддор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Управление муниципальными финансами Поддорского муниципального район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  <w:br/>
        <w:t>муниципальной программы Поддорского муниципального район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муниципальными финансами Поддорского муниципального района»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Ответственный исполнитель муниципальной программы:</w:t>
      </w:r>
      <w:r>
        <w:rPr>
          <w:color w:val="000000"/>
          <w:sz w:val="28"/>
          <w:szCs w:val="28"/>
        </w:rPr>
        <w:t xml:space="preserve"> комитет финансов Администрации Поддорского муниципального района (далее - комитет)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2. Соисполнители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экономике и управлению муниципальным имуществом Администрации Поддор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Поддорского муниципального района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отдел культуры Администрации Поддорского муниципального района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3. Подпрограммы муниципальной программы: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осуществления бюджетного процесса, управление муниципальным долгом Поддорского муниципального района (приложение 1)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ая поддержка муниципальных образований Поддорского муниципального района (приложение 2)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Поддорского муниципального района (приложение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е финансовой и налоговой грамотности населения Поддорского муниципального района (приложение 4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283" w:top="56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4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48"/>
        <w:gridCol w:w="753"/>
        <w:gridCol w:w="752"/>
        <w:gridCol w:w="753"/>
        <w:gridCol w:w="755"/>
        <w:gridCol w:w="1082"/>
        <w:gridCol w:w="989"/>
        <w:gridCol w:w="9"/>
      </w:tblGrid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bookmarkStart w:id="0" w:name="RANGE!A1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474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Цель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Поддор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1473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Задача 1. Организация и обеспечение осуществления бюджетного процесса, управление муниципальным долгом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просроченной задолженности по муниципальным долговым обязательствам области в отчетном финансовом году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нарушений по ведению муниципальной долговой книги муниципального района в отчетном финансовом году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словно утвержденных расходов в общем объеме расходов бюджета муниципального района на первый и второй год планового периода (%), не менее 2,5 и 5% соответственн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41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качества управления муниципальными финансами Поддорского муниципального района по результатам оценки Министерства  финансов Новгородской за отчетный период (степень), не ниж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нарушений требований бюджетного законодательства (по результатам оценки Министерства финансов Новгородской области) за отчетный период (да/нет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просроченной кредиторской задолженности  Поддорского муниципального района к объему расходов бюджета муниципального района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просроченной кредиторской задолженности муниципальных учреждений к объему расходов бюджета муниципального района (%), не боле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1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2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муниципального района (да/нет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(без учета обслуживания муниципального долга и межбюджетных трансфертов из областного бюджета)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4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проводимых комитетом в год (ед.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5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&lt;3&gt;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6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ников бюджетного процесса, являющихся абонентами автоматизированных систем, используемых для исполнения, свода и формирования отчетности бюджета муниципального района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1473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Финансовая поддержка муниципальных образований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73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" w:hanging="0"/>
              <w:rPr>
                <w:b/>
                <w:b/>
              </w:rPr>
            </w:pPr>
            <w:r>
              <w:rPr>
                <w:b/>
              </w:rPr>
              <w:t>Задача 3</w:t>
            </w:r>
            <w:r>
              <w:rPr>
                <w:b/>
                <w:color w:val="31849B"/>
              </w:rPr>
              <w:t xml:space="preserve">. </w:t>
            </w:r>
            <w:r>
              <w:rPr>
                <w:b/>
                <w:color w:val="000000"/>
              </w:rPr>
              <w:t>Повышение эффективности бюджетных расходов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Уровень долговой нагрузки на бюджет муниципального района  (отношение объема муниципального долга к общему объему доходов бюджета муниципального района без учета безвозмездных поступлений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0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Наличие утвержденных расходов бюджета района на очередной финансовый год и на плановый период в структуре муниципальных программ Поддорского муниципального района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Наличие опубликованного на официальном сайте Администрации района в информационно-телекоммуникационной сети «Интернет» проекта бюджета муниципального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финансового менеджмента главных распорядителей средств бюджета муниципального района (балл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управления муниципальными финансами муниципального района (балл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0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Количество выборных должностных лиц, служащих и  муниципальных служащих, а также работников муниципальных учреждений прошедших профессиональную подготовку, переподготовку и повышение квалификации, получивших дополнительное профессиональное образование, принявших  участие в семинарах  в сфере повышения эффективности бюджетных расходов (чел.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 Повышение ф</w:t>
            </w:r>
            <w:r>
              <w:rPr>
                <w:b/>
              </w:rPr>
              <w:t>инансовой и налоговой  грамотности населения Поддор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Количество проведенных совещаний, семинаров, "круглых столов" для руководителей и специалистов администрации района и сельских поселений  по актуальным вопросам финансово-бюджетной политики (ед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общеобразовательных организаций, охваченных мероприятиями по вопросам финансовой и налоговой грамотности (%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зрослого населения, охваченного консультационной поддержкой по вопросам финансовой и налоговой грамотности, а также защиты прав потребителей финансовых услуг (чел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социальных сетях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1701" w:footer="0" w:bottom="45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5. Сроки реализации муниципальной программы: 2022-2027 годы.</w:t>
      </w:r>
    </w:p>
    <w:p>
      <w:pPr>
        <w:pStyle w:val="Normal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рублей)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79"/>
        <w:gridCol w:w="1675"/>
        <w:gridCol w:w="2096"/>
        <w:gridCol w:w="1300"/>
        <w:gridCol w:w="1966"/>
      </w:tblGrid>
      <w:tr>
        <w:trPr>
          <w:trHeight w:val="2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927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0,00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6580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9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90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7190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58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356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9556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717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6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33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9862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6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478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6368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40844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365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3253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3703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7. Ожидаемые конечные результаты реализации му</w:t>
      </w:r>
      <w:r>
        <w:rPr>
          <w:rFonts w:eastAsia="MS Mincho;ＭＳ 明朝"/>
          <w:color w:val="000000"/>
          <w:sz w:val="28"/>
          <w:szCs w:val="28"/>
          <w:lang w:eastAsia="ja-JP"/>
        </w:rPr>
        <w:t>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качество управления муниципальными финансами будет поддерживаться на уровне I степени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тношение объема расходов на обслуживание муниципально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сократится  </w:t>
      </w:r>
      <w:r>
        <w:rPr>
          <w:rFonts w:eastAsia="MS Mincho;ＭＳ 明朝"/>
          <w:sz w:val="28"/>
          <w:szCs w:val="28"/>
          <w:lang w:eastAsia="ja-JP"/>
        </w:rPr>
        <w:t>до 0,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отсутствие просроченной кредиторской задолженности Поддор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отношение дефицита бюджета муниципального района (за вычетом размера остатко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, бюджетных кредитов, привлеченных в бюджет муниципального района из областного бюджета) к доходам бюджета муниципального района без учета объема безвозмездных поступлений сократи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 (без учета обслуживания муниципального долга и межбюджетных трансфертов из областного бюджета) составит не менее 5%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 составит 100%</w:t>
      </w:r>
      <w:r>
        <w:rPr>
          <w:rFonts w:eastAsia="MS Mincho;ＭＳ 明朝"/>
          <w:color w:val="000000"/>
          <w:sz w:val="28"/>
          <w:szCs w:val="28"/>
          <w:lang w:eastAsia="ja-JP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юджет муниципального района, начиная с 2015 года,  формируется в структуре муниципальных программ Поддорского района, 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сохранить уровень 75%, т.к. все расходы приведены в соответствие с программными и непрограммными, а средства на  содержание представительных органов, избирательных комиссий, контрольно-счетных органов и т.п. органов муниципальных образований не рекомендуется отражать в рамках муниципальных программ ввиду невозможности установления местной администрацией муниципального образования целевых показателей (индикаторов) для таких органов (письмо МФ РФ от 30.09.2014 №09-05-05/48843 «О методических рекомендациях по составлению и исполнению бюджетов РФ и местных бюджетов на основе государственных (муниципальных) программ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о</w:t>
      </w:r>
      <w:r>
        <w:rPr>
          <w:sz w:val="28"/>
          <w:szCs w:val="28"/>
        </w:rPr>
        <w:t>тношение объема муниципального долга к объему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1 число месяца, следующего за отчетным</w:t>
      </w:r>
      <w:r>
        <w:rPr>
          <w:rFonts w:eastAsia="MS Mincho;ＭＳ 明朝"/>
          <w:sz w:val="28"/>
          <w:szCs w:val="28"/>
          <w:lang w:eastAsia="ja-JP"/>
        </w:rPr>
        <w:t xml:space="preserve"> сохранится до 5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вышение к 2027 году уровня финансовой и налоговой грамотности населения Поддорского района, формирование у населения Поддорского района разумного финансового поведения, ответственного отношения к личным финансам с помощью проведения информационных кампаний.</w:t>
      </w:r>
    </w:p>
    <w:p>
      <w:pPr>
        <w:pStyle w:val="Heading1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2127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color w:val="000000"/>
          <w:szCs w:val="28"/>
        </w:rPr>
        <w:t xml:space="preserve">Характеристика текущего состояния в сфере </w:t>
      </w:r>
      <w:r>
        <w:rPr>
          <w:rFonts w:eastAsia="MS Mincho;ＭＳ 明朝"/>
          <w:b/>
          <w:color w:val="000000"/>
          <w:szCs w:val="28"/>
          <w:lang w:eastAsia="ja-JP"/>
        </w:rPr>
        <w:t>реализации  муниципальной программы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финансами на муниципальном уровне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стратегических приоритетов социально-экономического развития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сфера реализации управления финансами в Поддорском район опреде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м и реализацией налоговой, бюджетной и долговой политики Поддор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м и содействием в обеспечении соблюдения бюджетного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бюджетного процесса в Поддорском районе, в том числе по планированию и исполнению  бюджета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государственным долгом Поддор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м системы межбюджетных отношений, в том числе по содействию устойчивому исполнению местных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м в повышении качества управления финансами и эффективности бюджетных расход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ей полномочий в сфере муниципального финансового контро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м информационной открытости для общества и взаимодействия с населением Поддорского района по вопросам бюджетного процесса и финансовой грамо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бюджетного законодательства, бюджетно-налоговой политики, организации бюджетного процесса и повышения качества управления муниципальными финансами в Поддорском район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а четкая правовая регламентация процесса формирования и исполнения бюджета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цели и задачи налоговой, бюджетной и долговой политики Поддорского района ежегодной актуализацией с учетом текущих условий и приоритетов социально-экономического развития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а оценка эффективности налоговых льгот (пониженных ставок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 переход к формированию и утверждению бюджета муниципального района на трехлетний период, а также сформирован бюджетный прогноз на долгосрочный пери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 переход на программную структуру бюджета муниципального района посредством разработки и реализации муниципальных программ Поддор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ы механизмы инвентаризации расходных обязательств, обеспечено своевременное выполнение принятых обязательств и минимизированы риски появления просроченной кредиторской задолжен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 уровень обоснованности и прозрачности бюджетных ассигнова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ведение регулярного мониторинга качества финансового менеджмента, осуществляемого ГРБС и муниципальными образованиями Поддорского района на основе системы показателей (индикаторов) состояния муниципального и местных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надлежащее качество управления муниципальными финансами Поддорского района по результатам мониторинга, проводимого комитетом финансов Поддорского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долгом Поддорского муниципальн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ирована структура долга Поддорского муниципального района посредством замещения дорогих коммерческих кредитов на бюджетные кредиты из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руктуризирована задолженность Поддорского муниципального района перед  Новгородской областью по бюджетным кредита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городской области от 13 мая 2020 года N 197 "Об утверждении Правил проведении в 2020 году реструктуризации обязательств (задолженности по денежным обязательствам) муниципальных районов и городского округа перед Новгородской областью по бюджетным кредитам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азвития межбюджетных отношений и повышения качества управления муниципальными финансами Новгород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четкое правовое регулирование, основанное на прозрачных методиках и расчетах, по вопросам распределения, предоставления и использования межбюджетных трансфертов, предоставляемых из  бюджета муниципального района в местные бюдже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формирование и утверждение местных бюджетов по единым принципам и подходам в соответствии с бюджетным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азвития информационной открытости для общества, взаимодействия с населением Новгородской области по вопросам бюджетного процесса и финансовой грамотно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 перечень материалов, размещаемых на официальном сайте Администрации Поддорского муниципального района в информационно-телекоммуникационной сети "Интернет" в открытом доступ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щена практика реализации приоритетного регионального проекта "Народный бюджет", которая предполагает непосредственное участие граждан в определении приоритетов распределения бюджетных сре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>1.2. Оценка бюджетной обеспеченности Поддорс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highlight w:val="yellow"/>
        </w:rPr>
      </w:pPr>
      <w:r>
        <w:rPr/>
        <w:t xml:space="preserve">         </w:t>
      </w:r>
      <w:r>
        <w:rPr/>
        <w:t>1.2.1. Оценка поступления доходов в консолидированный бюджет и бюджет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ходной части консолидированного бюджета за 2020 год составил 113,0 %, в том числе собственных доходов - 103,0 %. Уровень обеспеченности собственными доходами в 2019 году составил 26,6 %, в 2020 году – 24,3 %. Рост доходной части бюджета муниципального района за 2020 год составил 107,90 %, в том числе собственных доходов – 102,1 %. Уровень обеспеченности собственными доходами в 2019 году составил 23,6 %, в 2020 году – 22,4 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ключевой прирост обеспечили  налог на доходы физических лиц, налог на имущество организаций, акцизы, которые составляют более 90,0 % собственных доходов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 вопросом остается рост задолженности по платежам в бюджет Поддорского района. По информации Управления Федеральной налоговой службы по Новгородской области, недоимка по налогам и сборам, поступающим в консолидированный бюджет Поддорского района, на 1 января 2021 года составила 3 302 078,30  рублей и уменьшилась по сравнению с 2019 годом на 82 849,57 рублей или 3,0 %. Столь значительная сумма недоимки является потенциальным резервом пополнения доходной части консолидированного бюджета Поддор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 xml:space="preserve">Таблица 1 - Основные параметры доходов консолидированного бюджета и бюджета муниципального района </w:t>
      </w:r>
    </w:p>
    <w:tbl>
      <w:tblPr>
        <w:tblW w:w="97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141"/>
        <w:gridCol w:w="1418"/>
        <w:gridCol w:w="709"/>
        <w:gridCol w:w="1559"/>
        <w:gridCol w:w="1559"/>
        <w:gridCol w:w="567"/>
        <w:gridCol w:w="63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19 год(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20 год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19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20 год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%)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04 848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 609 01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 693 57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164 759,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309 109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442 46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350 48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17 397,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доходов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и последующие годы требуется продолжение реализации комплекса мер, направленных на мобилизацию доходов консолидированного бюджета Поддорского района и снижение недоим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муниципального района в 2021 году по отношению к отчетному периоду прогнозируются на уровне 2020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1.2.2. Состояние долга Поддорск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звешенной бюджетной политике, направленной на решение задачи по сбалансированности бюджета, муниципальный  долг Поддорского района по состоянию на 1 января 2021 года составил 5 661 400 рублей (17,7 % от объема налоговых и неналоговых доходов  бюджета муниципального района на 2020 год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ому результату способствовало качественное завершение 2020 года, положившее задел для успешного исполнения бюджета 2021 года, а также уверенная динамика поступления собственных доходов в течение всего финансового года. Эти факторы позволили обеспечить ритмичное финансирование всех расходов, предусмотренных законом о бюджете, и достичь сбалансированного результата исполнения бюджета и снижения объема муниципального дол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уровня долговой нагрузки на  бюджет муниципального района и оптимизации структуры  долга района в 2019 - 2020 годах проводилась планомерная работа по сдерживанию роста  долга и сокращению расходов на его обслужи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Таблица 2 - Динамика муниципального долга Поддорск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701"/>
        <w:gridCol w:w="567"/>
        <w:gridCol w:w="1701"/>
        <w:gridCol w:w="567"/>
        <w:gridCol w:w="1843"/>
        <w:gridCol w:w="708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5 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5 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лговой нагрузки (отношение объема муниципального  долга района к доходам  бюджета муниципального района без учета безвозмездных поступлений)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служивание муниципального долга (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5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7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82,48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государственного долга в 2020 году задолженность по бюджетным кредитам составила 5 661 400  рублей (100,0 %), задолженность по кредитам банков - 0  рублей (0 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2.3. Структура и динамика расходов бюджета муниципальн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- 2020 годах преимущественный объем расходов бюджета муниципального района составляли расходы на социально-культурную сфе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Таблица 3 - Структура и динамика расходов  бюджета муниципального района за 2019 - 2020 годы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84"/>
        <w:gridCol w:w="993"/>
        <w:gridCol w:w="966"/>
        <w:gridCol w:w="1727"/>
        <w:gridCol w:w="992"/>
        <w:gridCol w:w="897"/>
      </w:tblGrid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8 году (%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19 году (%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(%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%)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276 717,4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,6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3 334 709,0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,6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0,2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 80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2,9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02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2,4   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070 175,5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8,1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 228 180,1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3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5,1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319 197,91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,6 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366,7   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8 569 160,1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1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9,5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695 481,0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22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 720 537,1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9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0,9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 065 284,4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6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3 551 767,0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2,9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075 781,8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14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2 459 483,6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,3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536 394,9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34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 979 090,2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,6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140 96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4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6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 746 925,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2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1,6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837,5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8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 682,4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,3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063 8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,7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2,5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7 849 200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6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1,1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9 607 430,7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1,6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0 846 935,6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4,1   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онное экономическое развитие не позволяет обеспечить необходимый уровень собственных доходов бюджета муниципального района, что вместе с необходимостью ограничения роста муниципального  долга Поддорского района предопределило реализацию бюджетной политики, направленной на оптимизацию расходов  бюджета муниципального района и их концентрацию на приоритетных направлениях. В первую очередь к приоритетным расходам были отнесены социально значимые направления, обязательства по которым требовали безусловного испол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осударственных и муниципальных учреждений, включая расходы зарплатосодержащего характера (в том числе в рамках реализации указов Президента Российской Федерации, финансовой поддержки местных бюдже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циальных обязательств перед гражда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словий софинансирования из федерального и областного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рожного фонда и транспортного обслуживания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еспечение обязательств, связанных с предотвращением или ликвидацией последствий чрезвычайных ситуаций посредством резервного фонда Администрации Поддор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3. Оценка качества управления финансами в Поддорском район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3.1. Оценка финансового менеджмента ГРБС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ом качество управления финансами определяют сами участники бюджетного процесса, важнейшим направлением по его улучшению выступает внедрение в общественном секторе современных процедур и методов финансового менедж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менеджмент представляет собой внутренние правила и процедуры участников бюджетного процесса, предполагает ответственность и подотчетность за деятельность и ее результаты, включает определение наиболее эффективных способов использования финансовых ресурсов и обеспечение эффективного исполнения принятых управленческих ре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ключевую роль в администрировании бюджетных ассигнований играют ГРБС, в Поддорском районе  с 2012 года сформированы критерии и осуществляется мониторинг качества их финансового менеджмента в порядке, утвержд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ддорского муниципального района от 24.04.2012 N 209 " Об утверждении методики балльной оценки качества финансового менеджмента главных распорядителей средств бюджета муниципального  района ". Результаты мониторинга размещаются на официальном сайте министерства в информационно-телекоммуникационной сети "Интернет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одимых мероприятий к 2020 году средний уровень качества финансового менеджмента ГРБС составил 40,0 балла (при максимальной оценке в 50 баллов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3.2. Оценка качества управления муниципальными финан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риказом комитета финансов от 21.07.2014 N 16 " О порядке осущест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а и оценки качества управления муниципальными финансами" осуществляются регулярный мониторинг и оценка качества управления муниципальными финансами, а также соблюдение бюджетами поселений требований бюджетного законод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мониторинга оцениваются показатели, характеризующие качество бюджетного планирования, качество исполнения бюджета, качество управления долговыми обязательствами, качество управления муниципальной собственностью и оказания муниципальных услуг, степень прозрачности бюджетного процесса, а также соблюдение муниципальными образованиями требований бюджетного законод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мониторинга в 2020 году Поддорскому сельскому поселении присвоена I степень, Селеевскому сельскому поселении присвоена II степень и Белебелковскому сельскому поселении присвоена III степень качества управления муниципальными финанс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качество управления муниципальными финансами является комплексным показателем, характеризующим в том числе эффективность деятельности, сельским поселениям в целях совершенствования мер по управлению средствами местных бюджетов необходима реализация мероприятий по проведению взвешенной бюджетной политики, осуществлению мониторинга и снижению просроченной задолж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4. Роль и влияние населения Поддорского района на состояние финансово-бюджетной сферы</w:t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4.1. Оценка открытости и прозрачности бюджетных данных в Поддорском рай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вопросов муниципального управления является уровень доверия к органам  местного самоуправления со стороны общественности. Поэтому необходимо обеспечить возможность обратной связи между органами власти и общественностью одновременно с реализацией принципа прозрачности (открытости) деятельност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держивающим фактором в данном направлении является уровень прозрачности и открытости данных о бюджете и бюджетном процессе как основного источника информации дл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дорском районе в течение последних 10 лет этому вопросу было уделено отдельное вним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 официальный сайт Администрации Поддорского муниципального района, где в открытом доступе обеспечено размещение наиболее значимых материалов, связанных с бюджетным процесс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размещению материалов, связанных с прозрачностью и открытостью отдельных процедур бюджетного процесса и деятельности органов местного самоуправления и муниципальных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еспечено формирование слайдов "Бюджет для граждан", которые в доступной для граждан форме отражают информацию о бюджетном процессе, бюджете и итогах его исполнения в Поддорск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4.2. Финансовая грамотность населения Поддорск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экономического развития Поддорского района во многом зависит от финансового благополучия и обеспеченност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знания финансовых институтов, продуктов, услуг, ключевых финансовых понятий необходимы для достижения финансовой безопасности и материального благосостояния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стать грамотным в финансовом плане, надо научиться быстро, ориентироваться в многочисленных финансовых инструментах, которые предлагает современный рын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низкой финансовой грамотности населения лежат в природе финансовых продуктов (услуг) и рынков, на которых они предоставля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акторы, обуславливающие повышенные требования к финансовой грамотно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продукты потребляются редко, что ограничивает формирование опыта их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еэффективных решений, результатом которых может быть уменьшение доверия к финансовым институтам и их продукт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использования продуктов финансового рынка, что приводит к упущенным возможност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личных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негативного опыта использования финансовых продуктов родственникам, друзьям, подрастающему поко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финансовая грамотность способствует мошенническим действиям со стороны продавцов финансов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формирование личных сбережений и их упра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ундаментом финансовой стабильности является эффективное управление личными финансами, учет и планирование личного бюджета, а финансовая защита является составляющим элементом финансовой эффектив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финансовой грамотности населения отрицательно влияет не только на самих потребителей финансовых продуктов, но и на бизнес и экономику района в целом, является одним из основных препятствий развития платежной индустрии, снижает эффективность регулирования финансовых рын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бщего уровня финансовой грамотности населения Поддорского района во многом зависит ее экономическое развитие, улучшение финансовых структур и финансовой среды региона, расширение спектра их услуг для потребителей и повышение лояльности граждан по отношению к финансовым организациям, государственной и муниципальной в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Поддорского района проводится активная работа по повышению финансовой грамотност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комплекс проводимых мер, на территории Поддорского района существует необходимость повышения качества финансового образования, повышения финансовой грамотности различных целевых групп населения, в том числе в части информирования о правах потребителей финансовых услуг и способах их защиты, а также формирования социально ответственного поведения участников финансового рын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4.3. Участие населения в управлении муниципальными финансами в Поддорском рай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населения Поддорского района в управлении муниципальными финансами позволяет наиболее точно определить потребность в бюджетных средствах и направить их на решение значимых проблем граждан, проживающих на конкретной территории, тем самым повышая эффективность использования бюджетн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му способствует внедрение новых технологий управления, в том числе практики инициативного бюджет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ое бюджетирование предусматривает участие граждан в определении приоритетов распределения бюджетных средств путем выявления самими гражданами актуальных проблем на конкретной территории. Такой подход к распределению средств позволит организовать эффективный контроль за использованием бюджетных средств, добиться конкретного результата, которого ждут люди, а также активизировать формирование облика "активного гражданина" в местных сообществ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в Новгородской области началась реализация приоритетного регионального проекта "Народный бюджет" - это одна из практик партиципаторного бюджетирования, когда часть бюджетных средств муниципалитета распределяется при помощи комиссии, состоящей из выбранных по жребию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оритетного регионального проекта "Народный бюджет" ведет к повышению эффективности бюджетных расходов за счет вовлечения населения в процессы принятия решений на местном уровне и усиления общественного контроля за реализацией принятых решений, а также повышению удовлетворенности граждан работой органов государственной власти и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иоритетном региональном проекте "Народный бюджет" Поддорское и Белебелковское  поселения планируют участвовать в 2022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практики инициативного бюджетирования будет зависеть не только от объема доступных финансовых средств, но и совершенствования отдельных процедур, информационной и методологической поддержки, привлечения внимания населения и создания новых площадок для обмена мнениями между органами власти и обществен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5. Приоритеты  муниципальной политики в сфере реализации муниципальной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 определены исходя из следующи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тратегии социально- экономического развития Поддорского муниципального района Новгородской области до 2030 года, утвержденный Решением Думы Поддорского муниципального района  от 06.11.2012 № 537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бюджетной и налоговой политики Поддорского района на 2021 год и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дорского района на период до 2028 года, утвержденный постановлением Администрации Поддорского муниципального района от 06.02.2017 N 3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еречисленными документами муниципальная  программа должна обеспечить проведение сбалансированной и рациональной финансовой политики Поддорского района, отвечающей современным требованиям и тенденциям развития бюджетной системы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муниципальной программы является 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Поддорск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редусмотрено решение следующих задач: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осуществления бюджетного процесса, управление муниципальным долгом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муниципальных образований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Поддор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финансовой и налоговой грамотности населения Поддор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еречисленных задач осуществляется посредством 4 подпрограмм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и обеспечение осуществления бюджетного процесса, управление муниципальным долгом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исполнения долговых обязательств  Поддорского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ланирования бюджета муниципальн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сполнения бюджета муниципального района и составление отчетност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за исполнением бюджета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комит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ая поддержка муниципальных образований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рочих видов межбюджетных трансфертов бюджетам посе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эффективности бюджетных расходов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 и устойчивости бюджетной систе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но-целевых принципов организации деятельности органов исполнительной власти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ционной системы управления  муниципальными финанс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управления муниципальными финанс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 Повышение финансовой и налоговой грамотности населения Поддор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опросов  финансовой грамотности в средствах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II. Перечень и анализ социальных, финансово-экономических</w:t>
      </w:r>
    </w:p>
    <w:p>
      <w:pPr>
        <w:pStyle w:val="ConsPlusTitle"/>
        <w:ind w:firstLine="709"/>
        <w:jc w:val="both"/>
        <w:rPr/>
      </w:pPr>
      <w:r>
        <w:rPr/>
        <w:t>и прочих рисков реализации 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муниципальной программы осуществляется ответственным исполнителем на основе регулярного мониторинга реализации муниципальной программы, оценки ее результативности и эффективности и включает в себ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муниципальной программе вся совокупность рисков разделена на внешние риски и внутренние р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Таблица 4 - наиболее значимые риски, основные причины их возникновения, перечни предупреждающих и компенсирующих мероприятий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98"/>
        <w:gridCol w:w="2324"/>
        <w:gridCol w:w="2721"/>
        <w:gridCol w:w="209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чины возникновения рис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ающ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ие мероприят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действующих нормативных правовых актов, принятых на федеральном уровне, влияющих на условия реализации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, и Министерства финансов Российской Фед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муниципальной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законодательства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 бюджета муниципального района или увеличению расходов и, как следствие, к пересмотру финансирования ранее принятых расходных обязательств на реализацию мероприятий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средств на реа</w:t>
              <w:softHyphen/>
              <w:t>лизацию мероприятий муниципальной программы из бюджета област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 про</w:t>
              <w:softHyphen/>
              <w:t>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муниципальной программы на сайте Администрации муниципального района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- замена исполни</w:t>
              <w:softHyphen/>
              <w:t>телей мероприя</w:t>
              <w:softHyphen/>
              <w:t>т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е (кадров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ация или замена исполнителей мероприятий муниципальной программы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/>
        <w:t>III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Комитет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комитет: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осуществляет координацию деятельности соисполнителей муниципальной программы по реализации мероприятий;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Соисполнители муниципальной программы предоставляют в комитет отчеты о выполнении мероприятий муниципальной программы до 10 июля текущего года и до 01 февраля года, следующего за отчетны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0"/>
          <w:rFonts w:cs="Times New Roman"/>
          <w:sz w:val="28"/>
          <w:szCs w:val="28"/>
        </w:rPr>
        <w:t xml:space="preserve">Комитет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Главой муниципального района, обеспечивающим проведение на территории района мероприятий по исполнению консолидированного бюджет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color w:val="000000"/>
          <w:sz w:val="28"/>
          <w:szCs w:val="28"/>
          <w:lang w:eastAsia="ja-JP"/>
        </w:rPr>
        <w:t xml:space="preserve">Мероприятия муниципальной программы </w:t>
        <w:br/>
      </w:r>
      <w:r>
        <w:rPr/>
        <w:t>«Управление муниципальными финансами Поддорского муниципального райо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77"/>
        <w:gridCol w:w="849"/>
        <w:gridCol w:w="864"/>
        <w:gridCol w:w="804"/>
        <w:gridCol w:w="2308"/>
        <w:gridCol w:w="977"/>
        <w:gridCol w:w="1159"/>
        <w:gridCol w:w="995"/>
        <w:gridCol w:w="1253"/>
        <w:gridCol w:w="1241"/>
        <w:gridCol w:w="1241"/>
        <w:gridCol w:w="13"/>
      </w:tblGrid>
      <w:tr>
        <w:trPr>
          <w:trHeight w:val="2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рганизация и обеспечение осуществления бюджетного процесса, управление муниципальным долгом Поддорского муниципального района </w:t>
            </w:r>
          </w:p>
        </w:tc>
      </w:tr>
      <w:tr>
        <w:trPr>
          <w:trHeight w:val="69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рганизация и обеспечение осуществления бюджетного процесса, управление муниципальным долгом Поддорского муниципального райо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Финансовая поддержка муниципальных образований Поддор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инансовая поддержка муниципальных образований Поддорского муниципальн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3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68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12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9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5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071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1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8000</w:t>
            </w:r>
          </w:p>
        </w:tc>
      </w:tr>
      <w:tr>
        <w:trPr>
          <w:trHeight w:val="5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9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83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700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Повышение эффективности бюджетных расходов Поддорского муниципального района</w:t>
            </w:r>
          </w:p>
        </w:tc>
      </w:tr>
      <w:tr>
        <w:trPr>
          <w:trHeight w:val="53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вышение эффективности бюджетных расходов Поддор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 -</w:t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1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/>
              <w:t xml:space="preserve"> Повышение финансовой и налоговой грамотности населения Поддорс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финансовой и налоговой грамотности населения Поддорского муниципальн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 -</w:t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567" w:gutter="0" w:header="720" w:top="993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Организация и обеспечение осуществления бюджетного процесса, управление муниципальным долгом Поддорского муниципального района» муниципальной программы Поддорского муниципального района «Управление муниципальными финансами Поддорского 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подпрограммы </w:t>
        <w:br/>
        <w:t xml:space="preserve">«Организация и обеспечение осуществления бюджетного процесса, управление муниципальным долгом Поддорского муниципального района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 «Управление муниципальными финансами Поддорского муниципального райо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  <w:r>
        <w:rPr>
          <w:color w:val="000000"/>
          <w:sz w:val="28"/>
          <w:szCs w:val="28"/>
        </w:rPr>
        <w:t xml:space="preserve"> комитет.</w:t>
      </w:r>
    </w:p>
    <w:p>
      <w:pPr>
        <w:pStyle w:val="Normal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11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ind w:firstLine="567"/>
        <w:rPr/>
      </w:pPr>
      <w:r>
        <w:rPr/>
        <w:t>2. Задачи и целевые показатели подпрограммы муниципальной программы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25"/>
        <w:gridCol w:w="826"/>
        <w:gridCol w:w="829"/>
        <w:gridCol w:w="828"/>
        <w:gridCol w:w="829"/>
        <w:gridCol w:w="1113"/>
        <w:gridCol w:w="1108"/>
      </w:tblGrid>
      <w:tr>
        <w:trPr>
          <w:trHeight w:val="23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беспечение исполнения долговых обязательств  Поддорского 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просроченной задолженности по муниципальным долговым обязательствам области в отчетном финансовом году (да/нет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нарушений по ведению муниципальной долговой книги муниципального района в отчетном финансовом году (да/нет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рганизация планирования бюджета муниципального района</w:t>
            </w:r>
          </w:p>
        </w:tc>
      </w:tr>
      <w:tr>
        <w:trPr>
          <w:trHeight w:val="301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словно утвержденных расходов в общем объеме расходов бюджета муниципального района на первый и второй год планового периода (%), не менее 2,5 и 5% соответственн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&lt;1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Организация исполнения бюджета муниципального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качества управления муниципальными финансами Поддорского муниципального района по результатам оценки Министерства  финансов Новгородской за отчетный период (степень), не ниже&lt;2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сутствие нарушений требований бюджетного законодательства (по результатам оценки Министерства финансов Новгородской области) за отчетный период (да/нет)&lt;2&gt;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просроченной кредиторской задолженности  Поддорского муниципального района к объему расходов бюджета муниципального района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просроченной кредиторской задолженности муниципальных учреждений к объему расходов бюджета муниципального района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муниципального района (да/нет)&lt;2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существление контроля за исполнением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(без учета обслуживания муниципального долга и межбюджетных трансфертов из областного бюджета) 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рок, проводимых комитетом в год (ед.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&lt;3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участников бюджетного процесса, являющихся абонентами автоматизированных систем, используемых для исполнения, свода и формирования отчетности бюджета муниципального района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&lt;1&gt; Определяется в соответствии с ежегодно утверждаемым распоряжением Администрации Поддорского муниципального района о порядке и сроках составления проекта бюджета муниципального района  на очередной финансовый год и на плановый период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&lt;2&gt; Определяется на основании рейтинга  муниципальных районов по качеству управления муниципальными финансами, составленного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Министерства финансов Новгородской области от 2 марта 2018 года N 44 "О Порядке осуществления мониторинга и оценки качества управления муниципальными финансами" и опубликованного на официальном сайте Министерства финансов Новгородской области в информационно-телекоммуникационной сети "Интернет" (</w:t>
      </w:r>
      <w:hyperlink r:id="rId13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16"/>
            <w:szCs w:val="16"/>
            <w:u w:val="single"/>
            <w:lang w:eastAsia="en-US"/>
          </w:rPr>
          <w:t>http://www.novkfo.ru/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).</w:t>
      </w:r>
    </w:p>
    <w:p>
      <w:pPr>
        <w:sectPr>
          <w:headerReference w:type="default" r:id="rId14"/>
          <w:type w:val="nextPage"/>
          <w:pgSz w:orient="landscape" w:w="16838" w:h="11906"/>
          <w:pgMar w:left="851" w:right="56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eastAsia="MS Mincho;ＭＳ 明朝"/>
          <w:color w:val="000000"/>
          <w:vertAlign w:val="superscript"/>
          <w:lang w:eastAsia="ja-JP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&lt;3&gt; Определяется на основании отчета о результатах деятельности комитета финансов за отчетный финансовый год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3. Сроки реализации подпрограммы: 2022-2027 годы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4. Объемы и источники финансирования подпрограммы в целом и по го</w:t>
      </w:r>
      <w:r>
        <w:rPr/>
        <w:t>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4"/>
        <w:gridCol w:w="1581"/>
        <w:gridCol w:w="2151"/>
        <w:gridCol w:w="1244"/>
        <w:gridCol w:w="2074"/>
      </w:tblGrid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0000,00</w:t>
            </w:r>
          </w:p>
        </w:tc>
      </w:tr>
    </w:tbl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качество управления муниципальными финансами будет поддерживаться на уровне I степени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тношение объема расходов на обслуживание муниципально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сократится  </w:t>
      </w:r>
      <w:r>
        <w:rPr>
          <w:rFonts w:eastAsia="MS Mincho;ＭＳ 明朝"/>
          <w:sz w:val="28"/>
          <w:szCs w:val="28"/>
          <w:lang w:eastAsia="ja-JP"/>
        </w:rPr>
        <w:t>до 0,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отсутствие просроченной кредиторской задолженности Поддор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отношение дефицита бюджета муниципального района (за вычетом размера остатко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, бюджетных кредитов, привлеченных в бюджет муниципального района из областного бюджета) к доходам бюджета муниципального района без учета объема безвозмездных поступлений сократится;</w:t>
      </w:r>
    </w:p>
    <w:p>
      <w:pPr>
        <w:sectPr>
          <w:headerReference w:type="default" r:id="rId15"/>
          <w:type w:val="nextPage"/>
          <w:pgSz w:w="11906" w:h="16838"/>
          <w:pgMar w:left="1985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 (без учета обслуживания муниципального долга и межбюджетных трансфертов из областного бюджета) составит не менее 5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</w:t>
      </w: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Поддорского муниципального района»</w:t>
      </w:r>
    </w:p>
    <w:tbl>
      <w:tblPr>
        <w:tblW w:w="49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106"/>
        <w:gridCol w:w="1234"/>
        <w:gridCol w:w="1145"/>
        <w:gridCol w:w="887"/>
        <w:gridCol w:w="1302"/>
        <w:gridCol w:w="874"/>
        <w:gridCol w:w="723"/>
        <w:gridCol w:w="863"/>
        <w:gridCol w:w="726"/>
        <w:gridCol w:w="831"/>
        <w:gridCol w:w="831"/>
        <w:gridCol w:w="13"/>
      </w:tblGrid>
      <w:tr>
        <w:trPr>
          <w:tblHeader w:val="true"/>
          <w:trHeight w:val="23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беспечение исполнения долговых обязательств  Поддорского муниципального района</w:t>
            </w:r>
          </w:p>
        </w:tc>
      </w:tr>
      <w:tr>
        <w:trPr>
          <w:trHeight w:val="51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рограмм муниципальных заимствований и муниципальных гарантий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верхнего предела муниципального долга муниципального района (в том числе по муниципальным гарантиям района) на конец очередного финансового года и каждого года планового пери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22-2027 год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рограммы муниципальных заимствований  района, программы муниципальных гарантий района и планирование предусмотренных на ее исполнение бюджетных ассигнований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и погашение муниципального долг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, 1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дение муниципальной долговой книги района, проведение мониторинга долговых обязательств, отраженных в муниципальных долговых книгах посел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числение необходимого объема денежных средств на обслуживание и погашение муниципального долг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рганизация планирования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подготовки и составление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учение сведений от главных администраторов доходов бюджета района по прогнозируемым поступлениям доходов в бюджет района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сведений от главных распорядителей бюджетных средств бюджета района о планируемых расходах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ставление проекта решения о бюджете муниципального района  на очередной финансовый год и плановый период, подготовка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прогноза основных характеристик консолидированного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и проведение публичных слушаний по проекту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Организация исполнения бюджета муниципального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сполнения бюджета района в текущем финансовом год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и ведение сводной бюджетной росписи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3.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и ведение кассового плана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проектов решения о внесении изменений в решение о бюджете муниципального района  на текущий финансовый год и плановый период,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подготовки и составление ежемесячной, квартальной, годовой отчетности района об исполнении бюджета муниципального района и консолидированного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учение и проверка ежемесячной, квартальной, годовой отчетности сельских поселений, главных распорядителей средств бюджета, главных администраторов доходов бюджета района, главных администраторов источников финансирования дефицита бюджета района и составление ежемесячной, квартальной, годовой отчетности об исполнении бюджета муниципального района и консолидированного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проекта решения об исполнении бюджета муниципального района за отчетный финансовый год,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убличных слушаний по годовому отчету об исполнении бюджета муниципального района  за отчетный финансовый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ониторинг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, 3.2, 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мониторинга и оценки качества управления муниципальными финансами посел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, 3.2, 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существление контроля за исполнением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оследующего финансового контроля за исполнением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плановых проверок целевого и эффективного использования средств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567" w:right="567" w:gutter="0" w:header="709" w:top="11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«Финансовая поддержка муниципальных образований </w:t>
        <w:br/>
        <w:t>Поддорского муниципального района»</w:t>
        <w:br/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Финансовая поддержка муниципальных образований </w:t>
        <w:br/>
        <w:t>Поддорского муниципального района»</w:t>
        <w:br/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 комит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360"/>
        <w:ind w:firstLine="567"/>
        <w:jc w:val="both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sectPr>
          <w:headerReference w:type="default" r:id="rId17"/>
          <w:type w:val="nextPage"/>
          <w:pgSz w:w="11906" w:h="16838"/>
          <w:pgMar w:left="1985" w:right="567" w:gutter="0" w:header="709" w:top="765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360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67"/>
        <w:rPr/>
      </w:pPr>
      <w:r>
        <w:rPr>
          <w:rFonts w:eastAsia="MS Mincho;ＭＳ 明朝"/>
          <w:color w:val="000000"/>
          <w:lang w:eastAsia="ja-JP"/>
        </w:rPr>
        <w:tab/>
      </w:r>
      <w:r>
        <w:rPr>
          <w:rFonts w:eastAsia="MS Mincho;ＭＳ 明朝"/>
          <w:color w:val="000000"/>
          <w:sz w:val="28"/>
          <w:szCs w:val="28"/>
          <w:lang w:eastAsia="ja-JP"/>
        </w:rPr>
        <w:tab/>
        <w:t>2. Задачи и целевые показатели подпрограммы муниципальной программы:</w:t>
      </w:r>
    </w:p>
    <w:p>
      <w:pPr>
        <w:sectPr>
          <w:headerReference w:type="default" r:id="rId18"/>
          <w:type w:val="nextPage"/>
          <w:pgSz w:orient="landscape" w:w="16838" w:h="11906"/>
          <w:pgMar w:left="851" w:right="567" w:gutter="0" w:header="709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color w:val="000000"/>
          <w:highlight w:val="yellow"/>
          <w:lang w:eastAsia="ja-JP"/>
        </w:rPr>
      </w:pPr>
      <w:r>
        <w:rPr>
          <w:rFonts w:eastAsia="MS Mincho;ＭＳ 明朝"/>
          <w:color w:val="000000"/>
          <w:highlight w:val="yellow"/>
          <w:lang w:eastAsia="ja-JP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916559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559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938"/>
                              <w:gridCol w:w="868"/>
                              <w:gridCol w:w="867"/>
                              <w:gridCol w:w="867"/>
                              <w:gridCol w:w="867"/>
                              <w:gridCol w:w="953"/>
                              <w:gridCol w:w="953"/>
                              <w:gridCol w:w="20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дачи подпрограммы, наименование и единица измерения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начения целевого показателя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28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33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дача 1. Предоставление прочих видов межбюджетных трансфертов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pt;height:132.3pt;mso-wrap-distance-left:9pt;mso-wrap-distance-right:0pt;mso-wrap-distance-top:0pt;mso-wrap-distance-bottom:0pt;margin-top:11.75pt;mso-position-vertical-relative:text;margin-left: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938"/>
                        <w:gridCol w:w="868"/>
                        <w:gridCol w:w="867"/>
                        <w:gridCol w:w="867"/>
                        <w:gridCol w:w="867"/>
                        <w:gridCol w:w="953"/>
                        <w:gridCol w:w="953"/>
                        <w:gridCol w:w="20"/>
                      </w:tblGrid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дачи подпрограммы, наименование и единица измерения целевого показателя</w:t>
                            </w:r>
                          </w:p>
                        </w:tc>
                        <w:tc>
                          <w:tcPr>
                            <w:tcW w:w="537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начения целевого показателя по года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828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33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дача 1. Предоставление прочих видов межбюджетных трансфертов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3. Сроки реализации подпрограммы: 2022-2027 годы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4. Объемы и источники финансирования подпрограммы в це</w:t>
      </w:r>
      <w:r>
        <w:rPr/>
        <w:t>лом и по годам реализации  (рублей)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073"/>
        <w:gridCol w:w="2074"/>
        <w:gridCol w:w="1521"/>
        <w:gridCol w:w="967"/>
        <w:gridCol w:w="1661"/>
      </w:tblGrid>
      <w:tr>
        <w:trPr>
          <w:trHeight w:val="23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д</w:t>
            </w:r>
          </w:p>
        </w:tc>
        <w:tc>
          <w:tcPr>
            <w:tcW w:w="8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ластной бюджет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едеральный бюдже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внебюджетные средств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48127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0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83858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979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009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12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92119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0758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63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79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53155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20717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283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083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6438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4116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817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91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614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368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066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91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3036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: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95228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763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1405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74270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32"/>
          <w:szCs w:val="32"/>
        </w:rPr>
        <w:t>Ожидаемые конечные результаты</w:t>
      </w:r>
      <w:r>
        <w:rPr>
          <w:rFonts w:eastAsia="MS Mincho;ＭＳ 明朝"/>
          <w:color w:val="000000"/>
          <w:sz w:val="32"/>
          <w:szCs w:val="32"/>
          <w:lang w:eastAsia="ja-JP"/>
        </w:rPr>
        <w:t xml:space="preserve"> реализации </w:t>
      </w:r>
      <w:r>
        <w:rPr>
          <w:color w:val="000000"/>
          <w:sz w:val="32"/>
          <w:szCs w:val="32"/>
        </w:rPr>
        <w:t>подпрограмм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MS Mincho;ＭＳ 明朝"/>
          <w:color w:val="000000"/>
          <w:sz w:val="32"/>
          <w:szCs w:val="32"/>
          <w:highlight w:val="yellow"/>
          <w:lang w:eastAsia="ja-JP"/>
        </w:rPr>
      </w:pPr>
      <w:r>
        <w:rPr>
          <w:color w:val="000000"/>
          <w:sz w:val="32"/>
          <w:szCs w:val="32"/>
        </w:rPr>
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 составит 100%</w:t>
      </w:r>
      <w:r>
        <w:rPr>
          <w:rFonts w:eastAsia="MS Mincho;ＭＳ 明朝"/>
          <w:color w:val="000000"/>
          <w:sz w:val="32"/>
          <w:szCs w:val="32"/>
          <w:lang w:eastAsia="ja-JP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MS Mincho;ＭＳ 明朝"/>
          <w:color w:val="000000"/>
          <w:sz w:val="32"/>
          <w:szCs w:val="32"/>
          <w:highlight w:val="yellow"/>
          <w:lang w:eastAsia="ja-JP"/>
        </w:rPr>
      </w:pPr>
      <w:r>
        <w:rPr>
          <w:rFonts w:eastAsia="MS Mincho;ＭＳ 明朝"/>
          <w:color w:val="000000"/>
          <w:sz w:val="32"/>
          <w:szCs w:val="32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19"/>
          <w:type w:val="nextPage"/>
          <w:pgSz w:w="11906" w:h="16838"/>
          <w:pgMar w:left="1985" w:right="56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17"/>
        <w:gridCol w:w="1209"/>
        <w:gridCol w:w="1150"/>
        <w:gridCol w:w="1118"/>
        <w:gridCol w:w="1479"/>
        <w:gridCol w:w="880"/>
        <w:gridCol w:w="880"/>
        <w:gridCol w:w="710"/>
        <w:gridCol w:w="741"/>
        <w:gridCol w:w="886"/>
        <w:gridCol w:w="770"/>
      </w:tblGrid>
      <w:tr>
        <w:trPr>
          <w:trHeight w:val="300" w:hRule="atLeast"/>
        </w:trPr>
        <w:tc>
          <w:tcPr>
            <w:tcW w:w="1570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нансовая поддержка муниципальных образований Поддорского муниципального района»</w:t>
            </w:r>
          </w:p>
        </w:tc>
      </w:tr>
      <w:tr>
        <w:trPr>
          <w:trHeight w:val="464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ок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34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елее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34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за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Целевой показатель (номер </w:t>
            </w:r>
            <w:r>
              <w:rPr>
                <w:color w:val="000000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color w:val="000000"/>
              </w:rPr>
              <w:instrText xml:space="preserve"> PAGE \* ARABIC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r>
              <w:rPr>
                <w:sz w:val="12"/>
                <w:szCs w:val="12"/>
                <w:color w:val="000000"/>
              </w:rPr>
              <w:t>34</w:t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елеевого показателя из паспорта подпрограммы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Предоставление прочих видов межбюджетных трансфертов бюджетам поселений</w:t>
            </w:r>
          </w:p>
        </w:tc>
      </w:tr>
      <w:tr>
        <w:trPr>
          <w:trHeight w:val="44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оставление дотации на выравнивание уровня бюджетной обеспеченности поселениям за счет средств област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9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6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2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29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7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42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, в текущем финансовом год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3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3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68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ов бюджетам   поселений    из бюджета    муниципального  района на реализацию мероприятий, направленных на экономическое развитие Поддорского муниципальн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на повышение эффективности работы народных дружин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  из   бюджета  муниципального   района  на   организацию проведения работ по приведению Правил землепользования и застройки сельских поселений в векторный ви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485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 на осуществление мероприятий по созданию и (или) содержанию мест (площадок) накопления твердых коммунальных отх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на  финансовое обеспечение затрат по обустройству парковых зон местами отдых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на финансовое обеспечение затрат по благоустройству мест захорон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бюджета Поддорского муниципального района бюджетам поселений на финансовое обеспечение затрат по благоустройству территорий общего польз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567" w:right="567" w:gutter="0" w:header="720" w:top="993" w:footer="0" w:bottom="425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«Повышение эффективности бюджетных расходов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дорского муниципального района»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ышение эффективности бюджетных расходов Поддор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 по экономике и управлению муниципальным имуществом Администрации Поддорского муниципального района.</w:t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21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  <w:t>2. Задачи и целевые показатели подпрограммы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93"/>
        <w:gridCol w:w="825"/>
        <w:gridCol w:w="845"/>
        <w:gridCol w:w="851"/>
        <w:gridCol w:w="823"/>
        <w:gridCol w:w="841"/>
        <w:gridCol w:w="842"/>
      </w:tblGrid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2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Уровень долговой нагрузки на бюджет муниципального района  (отношение объема муниципального долга к общему объему доходов бюджета муниципального района без учета безвозмездных поступлений (%), не бол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</w:rPr>
              <w:t>Задача 2. Внедрение программно-целевых принципов организации деятельности органов исполнительной вла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(%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Наличие утвержденных расходов бюджета района на очередной финансовый год и на плановый период в структуре муниципальных программ Поддорского муниципального района (да/нет)</w:t>
            </w:r>
          </w:p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Наличие опубликованного на официальном сайте Администрации района в информационно-телекоммуникационной сети «Интернет» проекта бюджета муниципального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Развитие информационной системы управления 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42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 Повышение качества управления муниципальными финанс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финансового менеджмента главных распорядителей средств бюджета муниципального района (балл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управления муниципальными финансами муниципального района (балл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  <w:color w:val="000000"/>
              </w:rPr>
              <w:t>Задача 5. 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Количество выборных должностных лиц, служащих и  муниципальных служащих, а также работников муниципальных учреждений прошедших профессиональную подготовку, переподготовку и повышение квалификации, получивших дополнительное профессиональное образование, принявших  участие в семинарах  в сфере повышения эффективности бюджетных расходов (чел.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567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/>
          <w:color w:val="000000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3. Сроки реализации подпрограммы: 2022-2027 г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4. Объемы и источники финансирования подпрограммы в целом и по годам реализации (руб.)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23"/>
        <w:gridCol w:w="1664"/>
        <w:gridCol w:w="1665"/>
        <w:gridCol w:w="1389"/>
        <w:gridCol w:w="1525"/>
      </w:tblGrid>
      <w:tr>
        <w:trPr>
          <w:trHeight w:val="23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2 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ab/>
      </w:r>
      <w:r>
        <w:rPr>
          <w:rFonts w:eastAsia="MS Mincho;ＭＳ 明朝"/>
          <w:sz w:val="28"/>
          <w:szCs w:val="28"/>
          <w:lang w:eastAsia="ja-JP"/>
        </w:rPr>
        <w:t>бюджет муниципального района, начиная с 2015 года,  формируется в структуре муниципальных программ Поддорского района, 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сохранить уровень 75%, т.к все расходы приведены в соответствие с программными и непрограммными, а средства на  содержание представительных органов, избирательных комиссий, контрольно-счетных органов и т.п. органов муниципальных образований не рекомендуется отражать в рамках муниципальных программ ввиду невозможности установления местной администрацией муниципального образования целевых показателей (индикаторов) для таких органов (письмо МФ РФ от 30.09.2014 №09-05-05/48843 «О методических рекомендациях по составлению и исполнению бюджетов РФ и местных бюджетов на основе государственных (муниципальных) программ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о</w:t>
      </w:r>
      <w:r>
        <w:rPr>
          <w:sz w:val="28"/>
          <w:szCs w:val="28"/>
        </w:rPr>
        <w:t>тношение объема муниципального долга к объему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1 число месяца, следующего за отчетным</w:t>
      </w:r>
      <w:r>
        <w:rPr>
          <w:rFonts w:eastAsia="MS Mincho;ＭＳ 明朝"/>
          <w:sz w:val="28"/>
          <w:szCs w:val="28"/>
          <w:lang w:eastAsia="ja-JP"/>
        </w:rPr>
        <w:t xml:space="preserve"> сохранится до 50%.</w:t>
      </w:r>
    </w:p>
    <w:p>
      <w:pPr>
        <w:pStyle w:val="ConsPlusNormal1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yellow"/>
          <w:lang w:eastAsia="ja-JP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sectPr>
          <w:headerReference w:type="default" r:id="rId2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92"/>
        <w:gridCol w:w="1533"/>
        <w:gridCol w:w="1359"/>
        <w:gridCol w:w="1792"/>
        <w:gridCol w:w="1872"/>
        <w:gridCol w:w="19"/>
        <w:gridCol w:w="595"/>
        <w:gridCol w:w="607"/>
        <w:gridCol w:w="91"/>
        <w:gridCol w:w="60"/>
        <w:gridCol w:w="13"/>
        <w:gridCol w:w="449"/>
        <w:gridCol w:w="144"/>
        <w:gridCol w:w="10"/>
        <w:gridCol w:w="530"/>
        <w:gridCol w:w="119"/>
        <w:gridCol w:w="10"/>
        <w:gridCol w:w="364"/>
        <w:gridCol w:w="194"/>
        <w:gridCol w:w="490"/>
        <w:gridCol w:w="199"/>
      </w:tblGrid>
      <w:tr>
        <w:trPr>
          <w:trHeight w:val="300" w:hRule="atLeast"/>
        </w:trPr>
        <w:tc>
          <w:tcPr>
            <w:tcW w:w="14821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821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эффективности бюджетных расходов Поддорского муниципального района»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нижение уровня долговой нагрузки на бюджет муниципального района и оптимизация структуры муниципального долга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, 1.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рганизация проведения оценки рыночной стоимости имущества, находящегося в собственности Поддорского муниципального района и переданного в аренду, с целью увеличения поступления арендных платежей, оптимизация структуры муниципального имущества Поддорского 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выполнения плана приватизации муниципального имущества Поддор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Поддорского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34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комплексного анализа результатов проведенных муниципальных закупок с целью установления причин, способствующих максимально эффективному использованию средств бюджета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2. Внедрение программно-целевых принципов организации деятельности органов исполнительной власти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решение Думы  муниципального района от 26.12.2011 №472 «</w:t>
            </w:r>
            <w:r>
              <w:rPr>
                <w:sz w:val="17"/>
                <w:szCs w:val="17"/>
              </w:rPr>
              <w:t>Об утверждении Положения о бюджетном процессе в Поддорском муниципальном районе</w:t>
            </w:r>
            <w:r>
              <w:rPr>
                <w:color w:val="000000"/>
                <w:sz w:val="17"/>
                <w:szCs w:val="17"/>
              </w:rPr>
              <w:t xml:space="preserve">» с учетом  </w:t>
            </w:r>
            <w:r>
              <w:rPr>
                <w:sz w:val="17"/>
                <w:szCs w:val="17"/>
              </w:rPr>
              <w:t>изменений бюджетного законодательства и ины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–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тверждение перечня, кодов и правил применения целевых статей в части относящейся к бюджету муниципальн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Утверждение расходов бюджета муниципального района на очередной финансовый год и на плановый период в структуре муниципальных программ Поддорского муниципальн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Формирование и публикация на официальном сайте Администрации Поддорского муниципального района  в информационно-телекоммуникационной сети «Интернет» проекта бюджета муниципального района и годового отчета об исполнении бюджета муниципального района в доступной для граждан форм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оценки эффективности  реализации муниципальных программ Поддорского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–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3. Развитие информационной системы управления 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иобретение технических средств для установки программного обеспе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4.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rPr/>
            </w:pPr>
            <w:r>
              <w:rPr>
                <w:color w:val="000000"/>
                <w:sz w:val="17"/>
                <w:szCs w:val="17"/>
              </w:rPr>
              <w:t>Задача 5. 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69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.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 муниципального район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 00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0</w:t>
            </w:r>
          </w:p>
        </w:tc>
      </w:tr>
      <w:tr>
        <w:trPr>
          <w:trHeight w:val="52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12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109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6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программа «Повышение ф</w:t>
      </w:r>
      <w:r>
        <w:rPr>
          <w:sz w:val="28"/>
          <w:szCs w:val="28"/>
        </w:rPr>
        <w:t>инансовой и налоговой  грамотности населения Поддор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Повышение ф</w:t>
      </w:r>
      <w:r>
        <w:rPr>
          <w:sz w:val="28"/>
          <w:szCs w:val="28"/>
        </w:rPr>
        <w:t>инансовой и налоговой  грамотности населения Поддор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 образования Администрации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дел культуры Администрации Поддорского муниципального района.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sectPr>
          <w:headerReference w:type="default" r:id="rId2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2. Задачи и целевые показатели подпрограммы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93"/>
        <w:gridCol w:w="825"/>
        <w:gridCol w:w="845"/>
        <w:gridCol w:w="851"/>
        <w:gridCol w:w="823"/>
        <w:gridCol w:w="841"/>
        <w:gridCol w:w="842"/>
      </w:tblGrid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2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  <w:color w:val="000000"/>
              </w:rPr>
              <w:t>Задача 1. 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Количество проведенных совещаний, семинаров, "круглых столов" для руководителей и специалистов администрации района и сельских поселений  по актуальным вопросам финансово-бюджетной политики (ед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общеобразовательных организаций, охваченных мероприятиями по вопросам финансовой и налоговой грамотности (%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зрослого населения, охваченного консультационной поддержкой по вопросам финансовой и налоговой грамотности, а также защиты прав потребителей финансовых услуг (чел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</w:rPr>
            </w:pPr>
            <w:r>
              <w:rPr>
                <w:b/>
              </w:rPr>
              <w:t xml:space="preserve">Задача 2. Освещение вопросов </w:t>
            </w:r>
            <w:r>
              <w:rPr/>
              <w:t xml:space="preserve"> финансовой грамотности в средствах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социальных сетях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567" w:right="56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567"/>
        <w:rPr/>
      </w:pPr>
      <w:r>
        <w:rPr>
          <w:rFonts w:eastAsia="Times New Roman"/>
          <w:color w:val="000000"/>
          <w:sz w:val="28"/>
          <w:szCs w:val="28"/>
          <w:lang w:eastAsia="ja-JP"/>
        </w:rPr>
        <w:t xml:space="preserve">              </w:t>
      </w:r>
      <w:r>
        <w:rPr>
          <w:rFonts w:eastAsia="MS Mincho;ＭＳ 明朝"/>
          <w:color w:val="000000"/>
          <w:sz w:val="28"/>
          <w:szCs w:val="28"/>
          <w:lang w:eastAsia="ja-JP"/>
        </w:rPr>
        <w:t>Сроки реализации подпрограммы: 2022-2027 г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4. Объемы и источники финансирования подпрограммы в целом и по го</w:t>
      </w:r>
      <w:r>
        <w:rPr/>
        <w:t>дам реализации (руб.)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80"/>
        <w:gridCol w:w="1617"/>
        <w:gridCol w:w="1617"/>
        <w:gridCol w:w="1350"/>
        <w:gridCol w:w="1484"/>
      </w:tblGrid>
      <w:tr>
        <w:trPr>
          <w:trHeight w:val="23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ab/>
        <w:t>5. Ожидаемые конечные результаты реализации подпрограммы:</w:t>
      </w:r>
    </w:p>
    <w:p>
      <w:pPr>
        <w:sectPr>
          <w:headerReference w:type="default" r:id="rId27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ab/>
      </w:r>
      <w:r>
        <w:rPr>
          <w:sz w:val="28"/>
          <w:szCs w:val="28"/>
        </w:rPr>
        <w:t>повышение к 2026 году уровня финансовой и налоговой грамотности населения Поддорского района, формирование у населения Поддорского района разумного финансового поведения, ответственного отношения к лич</w:t>
      </w:r>
      <w:r>
        <w:rPr/>
        <w:t>ным финансам с помощью проведения информационных кампани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3"/>
        <w:gridCol w:w="1541"/>
        <w:gridCol w:w="1365"/>
        <w:gridCol w:w="1272"/>
        <w:gridCol w:w="1900"/>
        <w:gridCol w:w="617"/>
        <w:gridCol w:w="610"/>
        <w:gridCol w:w="159"/>
        <w:gridCol w:w="455"/>
        <w:gridCol w:w="687"/>
        <w:gridCol w:w="687"/>
        <w:gridCol w:w="687"/>
      </w:tblGrid>
      <w:tr>
        <w:trPr>
          <w:trHeight w:val="300" w:hRule="atLeast"/>
        </w:trPr>
        <w:tc>
          <w:tcPr>
            <w:tcW w:w="1593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5931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овышение ф</w:t>
            </w:r>
            <w:r>
              <w:rPr>
                <w:sz w:val="28"/>
                <w:szCs w:val="28"/>
              </w:rPr>
              <w:t>инансовой и налоговой  грамотности населения Поддорского муниципального район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1. 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Проведение мероприятий по информированию населения о налогах, об услугах финансового рынка и защите прав потребите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1.1, 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граждан по вопросам защиты их прав как потребителей финансовых у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роков налоговой грамотности среди школьник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образования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всех категорий населения, направленных на финансовую устойчивость семьи, формирование финансовой "подушки безопасности", грамотное заемное поведение и финансовую безопас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культуры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встречи-семинары для жителей муниципальных образований Поддорского района, в том числе по вопросам налогообложения физических и юридических ли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>
                <w:color w:val="000000"/>
                <w:highlight w:val="yellow"/>
              </w:rPr>
            </w:pPr>
            <w:r>
              <w:rPr>
                <w:b/>
              </w:rPr>
              <w:t xml:space="preserve">Задача 2. Освещение вопросов </w:t>
            </w:r>
            <w:r>
              <w:rPr/>
              <w:t xml:space="preserve"> финансовой грамотности в средствах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официальном сайте Администрации района в информационно-телекоммуникационной сети «Интерне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;</w:t>
            </w:r>
          </w:p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дел образования </w:t>
            </w:r>
            <w:r>
              <w:rPr>
                <w:sz w:val="16"/>
                <w:szCs w:val="16"/>
              </w:rPr>
              <w:t>Администрации Поддорского муниципального района;</w:t>
            </w:r>
          </w:p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культуры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headerReference w:type="default" r:id="rId28"/>
      <w:headerReference w:type="first" r:id="rId29"/>
      <w:type w:val="nextPage"/>
      <w:pgSz w:orient="landscape" w:w="16838" w:h="11906"/>
      <w:pgMar w:left="34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rFonts w:ascii="Calibri" w:hAnsi="Calibri" w:eastAsia="Calibri" w:cs="Calibri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b/>
      <w:szCs w:val="2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eastAsia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basedOn w:val="Style5"/>
    <w:qFormat/>
    <w:rPr/>
  </w:style>
  <w:style w:type="character" w:styleId="Grame">
    <w:name w:val="grame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eastAsia="Times New Roman" w:cs="Arial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">
    <w:name w:val="Верхний колонтитул Знак1"/>
    <w:qFormat/>
    <w:rPr>
      <w:rFonts w:ascii="Times New Roman CYR" w:hAnsi="Times New Roman CYR" w:eastAsia="Times New Roman" w:cs="Times New Roman CYR"/>
    </w:rPr>
  </w:style>
  <w:style w:type="character" w:styleId="12">
    <w:name w:val="Нижний колонтитул Знак1"/>
    <w:qFormat/>
    <w:rPr>
      <w:rFonts w:ascii="Times New Roman CYR" w:hAnsi="Times New Roman CYR" w:eastAsia="Times New Roman" w:cs="Times New Roman CYR"/>
    </w:rPr>
  </w:style>
  <w:style w:type="character" w:styleId="Style17">
    <w:name w:val="Текст сноски Знак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72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qFormat/>
    <w:rPr/>
  </w:style>
  <w:style w:type="character" w:styleId="Style19">
    <w:name w:val="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311">
    <w:name w:val="Основной текст 3 Знак1"/>
    <w:qFormat/>
    <w:rPr>
      <w:b/>
      <w:bCs/>
      <w:sz w:val="28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  <w:sz w:val="4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24">
    <w:name w:val="Основной шрифт абзаца2"/>
    <w:qFormat/>
    <w:rPr/>
  </w:style>
  <w:style w:type="character" w:styleId="111">
    <w:name w:val="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3">
    <w:name w:val="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231">
    <w:name w:val="Знак Знак23"/>
    <w:qFormat/>
    <w:rPr>
      <w:rFonts w:ascii="Arial" w:hAnsi="Arial" w:cs="Arial"/>
      <w:sz w:val="24"/>
    </w:rPr>
  </w:style>
  <w:style w:type="character" w:styleId="221">
    <w:name w:val="Знак Знак22"/>
    <w:qFormat/>
    <w:rPr>
      <w:b/>
      <w:sz w:val="44"/>
    </w:rPr>
  </w:style>
  <w:style w:type="character" w:styleId="211">
    <w:name w:val="Знак Знак21"/>
    <w:qFormat/>
    <w:rPr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0">
    <w:name w:val="Знак Знак20"/>
    <w:qFormat/>
    <w:rPr>
      <w:b/>
      <w:bCs/>
      <w:sz w:val="28"/>
      <w:szCs w:val="28"/>
    </w:rPr>
  </w:style>
  <w:style w:type="character" w:styleId="Style24">
    <w:name w:val="Центр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25">
    <w:name w:val="Цветовое выделение"/>
    <w:qFormat/>
    <w:rPr>
      <w:b/>
      <w:bCs w:val="false"/>
      <w:color w:val="26282F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Text">
    <w:name w:val="text"/>
    <w:basedOn w:val="Style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26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 w:bidi="en-US"/>
    </w:rPr>
  </w:style>
  <w:style w:type="character" w:styleId="WW2">
    <w:name w:val="WW-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5">
    <w:name w:val="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WW21">
    <w:name w:val="WW-Знак Знак2"/>
    <w:qFormat/>
    <w:rPr>
      <w:sz w:val="28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51">
    <w:name w:val="Основной текст (5)_"/>
    <w:qFormat/>
    <w:rPr>
      <w:spacing w:val="3"/>
      <w:sz w:val="21"/>
      <w:szCs w:val="21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qFormat/>
    <w:rPr>
      <w:rFonts w:eastAsia="Times New Roman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42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020" w:after="300"/>
      <w:ind w:hanging="68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3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/>
      <w:ind w:hanging="1540"/>
      <w:jc w:val="center"/>
    </w:pPr>
    <w:rPr>
      <w:sz w:val="20"/>
      <w:szCs w:val="20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exact" w:line="240"/>
      <w:jc w:val="both"/>
    </w:pPr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sz w:val="28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28">
    <w:name w:val="Абзац списка2"/>
    <w:basedOn w:val="Normal"/>
    <w:qFormat/>
    <w:pPr>
      <w:ind w:left="720" w:hanging="0"/>
      <w:jc w:val="both"/>
    </w:pPr>
    <w:rPr>
      <w:sz w:val="28"/>
      <w:szCs w:val="22"/>
    </w:rPr>
  </w:style>
  <w:style w:type="paragraph" w:styleId="Style4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47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Style48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2">
    <w:name w:val="Название1"/>
    <w:basedOn w:val="Normal"/>
    <w:qFormat/>
    <w:pPr>
      <w:suppressLineNumbers/>
      <w:spacing w:before="120" w:after="120"/>
      <w:ind w:firstLine="539"/>
      <w:jc w:val="both"/>
    </w:pPr>
    <w:rPr>
      <w:rFonts w:eastAsia="Lucida Sans Unicode" w:cs="Tahoma"/>
      <w:i/>
      <w:iCs/>
      <w:color w:val="000000"/>
      <w:lang w:val="en-US" w:bidi="en-US"/>
    </w:rPr>
  </w:style>
  <w:style w:type="paragraph" w:styleId="113">
    <w:name w:val="Указатель1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firstLine="539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49">
    <w:name w:val="Заголовок таблицы"/>
    <w:basedOn w:val="Style36"/>
    <w:qFormat/>
    <w:pPr>
      <w:suppressAutoHyphens w:val="false"/>
      <w:ind w:firstLine="539"/>
      <w:jc w:val="center"/>
    </w:pPr>
    <w:rPr>
      <w:rFonts w:eastAsia="Lucida Sans Unicode" w:cs="Tahoma"/>
      <w:b/>
      <w:bCs/>
      <w:color w:val="000000"/>
      <w:lang w:val="en-US" w:bidi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2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211">
    <w:name w:val="WW-Основной текст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5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114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95">
    <w:name w:val="xl95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WW3">
    <w:name w:val="WW-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58">
    <w:name w:val="Центр"/>
    <w:basedOn w:val="Normal"/>
    <w:qFormat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i/>
      <w:iCs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spacing w:before="280" w:after="280"/>
      <w:jc w:val="both"/>
    </w:pPr>
    <w:rPr/>
  </w:style>
  <w:style w:type="paragraph" w:styleId="Default1">
    <w:name w:val="default"/>
    <w:basedOn w:val="Normal"/>
    <w:qFormat/>
    <w:pPr>
      <w:spacing w:before="280" w:after="280"/>
      <w:jc w:val="both"/>
    </w:pPr>
    <w:rPr/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118">
    <w:name w:val="Верхний колонтитул1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250" w:after="0"/>
    </w:pPr>
    <w:rPr/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Offset501">
    <w:name w:val="offset501"/>
    <w:basedOn w:val="Normal"/>
    <w:qFormat/>
    <w:pPr>
      <w:spacing w:before="280" w:after="280"/>
      <w:ind w:left="626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63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Subtitle2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i/>
      <w:iCs/>
      <w:color w:val="808080"/>
      <w:spacing w:val="10"/>
      <w:lang w:val="en-US" w:bidi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14">
    <w:name w:val="Обычный2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  <w:szCs w:val="20"/>
    </w:rPr>
  </w:style>
  <w:style w:type="paragraph" w:styleId="Style5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313">
    <w:name w:val="Основной текст 31"/>
    <w:basedOn w:val="Normal"/>
    <w:qFormat/>
    <w:pPr>
      <w:ind w:right="-1475" w:hanging="0"/>
    </w:pPr>
    <w:rPr>
      <w:sz w:val="28"/>
      <w:szCs w:val="20"/>
      <w:lang w:eastAsia="zh-CN"/>
    </w:rPr>
  </w:style>
  <w:style w:type="paragraph" w:styleId="12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zh-CN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  <w:lang w:eastAsia="zh-CN"/>
    </w:rPr>
  </w:style>
  <w:style w:type="paragraph" w:styleId="217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  <w:lang w:eastAsia="zh-CN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121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Calibri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734" w:before="0" w:after="360"/>
      <w:ind w:hanging="360"/>
      <w:jc w:val="both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7" w:before="120" w:after="600"/>
      <w:jc w:val="both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122">
    <w:name w:val="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123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00D1EA3AD2BA8411F666D8A719C039C0558AE5A5A01ECD970866C7A4F883EEBCB5AE16B55DFF926F223C18E376DDB8ACF27A26B2D042077GA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7AAC9927960212EC43264A2F5C1FEEF57E19D4A41B3A5D7CC8E216D0978BC31C5A2C3C2DFCF36D9A8FE25389E54FjAN" TargetMode="External"/><Relationship Id="rId7" Type="http://schemas.openxmlformats.org/officeDocument/2006/relationships/hyperlink" Target="consultantplus://offline/ref=7AAC9927960212EC432654224A73B1FD791A8FA81E3E522A92BD4D8DC082C94B0F633D71BAAF7E9880E2518FF9F91FCF43jAN" TargetMode="External"/><Relationship Id="rId8" Type="http://schemas.openxmlformats.org/officeDocument/2006/relationships/hyperlink" Target="consultantplus://offline/ref=7AAC9927960212EC432654224A73B1FD791A8FA8103C552A92BD4D8DC082C94B0F633D63BAF7729A89FC5180ECAF4E896E66F0C801A83D1B09CE8443j6N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4558217B8EC9C7C2FEA9D9E178EE91B9A277CF28BB168E822729676B0CB25A3C44E3B65007E1A0BEDF2BF16EEFl55AG" TargetMode="External"/><Relationship Id="rId13" Type="http://schemas.openxmlformats.org/officeDocument/2006/relationships/hyperlink" Target="http://www.novkfo.ru/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05:00Z</dcterms:created>
  <dc:creator>Alexi</dc:creator>
  <dc:description/>
  <cp:keywords/>
  <dc:language>en-US</dc:language>
  <cp:lastModifiedBy>User</cp:lastModifiedBy>
  <cp:lastPrinted>2024-07-03T14:49:00Z</cp:lastPrinted>
  <dcterms:modified xsi:type="dcterms:W3CDTF">2025-03-07T07:05:00Z</dcterms:modified>
  <cp:revision>2</cp:revision>
  <dc:subject/>
  <dc:title>проект</dc:title>
</cp:coreProperties>
</file>