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О внесении изменений в муниципальную программу Поддорского муниципального района «Комплексные меры противодействия наркомании и зависимости от других психоактивных веществ в Поддорском муниципальном районе</w:t>
      </w:r>
    </w:p>
    <w:p>
      <w:pPr>
        <w:pStyle w:val="Heading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0"/>
        </w:rPr>
        <w:t xml:space="preserve">           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изменения в муниципальную программу Поддорского муниципального района «Комплексные меры противодействия наркомании и зависимости от других психоактивных веществ в Поддорском муниципальном районе», утвержденную постановлением Администрации муниципального района от 24.10.2023 № 451, излож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ункт 5 паспорта муниципальной программы Поддорского муниципального района «Комплексные меры противодействия наркомании и зависимости от других психоактивных веществ в Поддорском муниципальном районе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1260"/>
        <w:gridCol w:w="1440"/>
        <w:gridCol w:w="1620"/>
        <w:gridCol w:w="1542"/>
        <w:gridCol w:w="1518"/>
        <w:gridCol w:w="1191"/>
      </w:tblGrid>
      <w:tr>
        <w:trPr>
          <w:trHeight w:val="4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( руб.)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-ной бюдж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-ный  </w:t>
              <w:br/>
              <w:t xml:space="preserve">    бюджет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 сред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>1.2.Приложение к муниципальной программе «Мероприятия муниципальной программы «Комплексные меры противодействия наркомании и зависимости от других психоактивных веществ в Поддорском муниципальном районе»  изложить в следующей редакции:</w:t>
      </w:r>
    </w:p>
    <w:p>
      <w:pPr>
        <w:pStyle w:val="Normal"/>
        <w:spacing w:lineRule="exact" w:line="2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8"/>
          <w:szCs w:val="28"/>
        </w:rPr>
        <w:t>Мероприятия муниципальной</w:t>
      </w:r>
      <w:r>
        <w:rPr/>
        <w:t xml:space="preserve"> программы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560"/>
        <w:gridCol w:w="2127"/>
        <w:gridCol w:w="1417"/>
        <w:gridCol w:w="1418"/>
        <w:gridCol w:w="1417"/>
        <w:gridCol w:w="1276"/>
        <w:gridCol w:w="1276"/>
        <w:gridCol w:w="992"/>
        <w:gridCol w:w="142"/>
        <w:gridCol w:w="1134"/>
        <w:gridCol w:w="1134"/>
      </w:tblGrid>
      <w:tr>
        <w:trPr>
          <w:trHeight w:val="42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-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-та подпро-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на-нсиро-ва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14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Проведение комплексного анализа антинаркотической деятельности органов и учреждений системы профилактик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азание практической помощ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сши-ренных заседаний антинаркотической комиссии с целью комплексного анализа антинаркотической       деятельности органов местного самоуправ-ления, оказания практической помощ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инарко-тическая коми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: Мониторинг наркотической ситуации в Поддорском муниципальном районе.</w:t>
              <w:tab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антинаркотической комиссии, с целью принятия мер протии-водействия по резуль-татам мониторин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наркотическая комиссия Администрации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: Совершенствование системы мер по сокращению предложения и спроса на наркотики и другие ПА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волонтерских групп в  образовательных орга-низациях мунипаль-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-202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жведо-мственных лектор-ских групп по профилактике злоу-потребления ПАВ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образо-вания Админист-рации муници-пального района; ОАУЗ «Под-дорская ЦРБ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П по Под-роскому району МО МВД РФ «Старорусский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-2028 гг. </w:t>
            </w:r>
          </w:p>
          <w:p>
            <w:pPr>
              <w:pStyle w:val="Normal"/>
              <w:jc w:val="center"/>
              <w:rPr/>
            </w:pPr>
            <w:r>
              <w:rPr/>
              <w:t>по отдель-ному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акций в рамк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емирного дня здоровья;  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го дня борьбы с наркоманией и наркобизнес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дународного дня отказа от курения; Международного дня борьбы со СПИДом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культуры Администрации муниципального района; МБУ ПМСКО; Отдел  образования Ад-министрации му-ниципального района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АУЗ «Поддор-ская ЦРБ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МАУ «Район-ный Дом куль-тур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ПП по Под-дорскому району МО МВД РФ «Старору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-202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муниципа-   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08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школьных, районных конкурсов, творческих работ на темы, направленные на самопознание обучающихся, формирование духовных, нравственных и гражданско- патрио-тических ценностей и идеал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района, образовательные организации муниципального района, районная газета «Зар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-2028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осуговых культурно – просветительских мероприятий пропага-ндирующих здоро-вый образ жиз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культуры Администрации муниципального района; МБУ ПМСКО; район-ная комиссия по делам несовер-шеннолетних и защите их прав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АУЗ «Поддорс-кая ЦРБ»; МАУ «Районный Дом культуры»; ПП по Поддорскому району МО МВД РФ «Старорусс-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-202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муниципа льного рай-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фестиваля агитационных бригад обучающихся «За здоровый образ жиз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 Администрации муниципального района; Отдел  образования Ад-министрации муниципального района;  МАУ «Районный Дом культур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-202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муниципа-льного рай-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: Снижение количества преступлений связанных с незаконным оборотом наркотических средств и их  прекурс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бора, анализа информации о лицах, участвующих в незаконном обороте наркотиков, каналах поступления наркотиков в муниципальный район, а также сведений по борьбе с их распространени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ункт полиции  по Поддорскому району МО МВД России  «Старо-рус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боты по выявлению и привлечению к админис-тративной ответственности лиц допус-кающих не медицинское потребление наркотических сред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ункт полиции по Поддорскому району МО МВД России  «Старо-русский»</w:t>
            </w:r>
            <w:r>
              <w:rPr/>
              <w:t>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годных оперативно-профилактических мероприятий, направленных на выявление и пресечение преступлений и иных правонарушений, связанных с незаконным оборотом наркотиков и их прекурс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ункт полиции по Поддорскому району МО МВД России  «Старо-русский»</w:t>
            </w:r>
            <w:r>
              <w:rPr/>
              <w:t>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.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Задача 5.</w:t>
            </w:r>
            <w:r>
              <w:rPr/>
              <w:t xml:space="preserve"> Снижение заболеваемости хроническим  алкоголизмом, алкогольным психозом, наркоманией, токсикоман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Оказание медицинской помощи лицам, зависимым от наркотических   и других психоактивных вещест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УЗ «Поддорс-кая ЦР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202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; 4.1.2;      4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постановление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ответственный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ДН и ЗП                                                                             Т.И. Коля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                                               О.А. Никол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едседатель КСП                                                                            Т.Г. Семе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outlineLvl w:val="4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basedOn w:val="Style9"/>
    <w:qFormat/>
    <w:rPr/>
  </w:style>
  <w:style w:type="character" w:styleId="TimesNewRoman14">
    <w:name w:val="Стиль (латиница) Times New Roman 14 пт По ширине Знак"/>
    <w:qFormat/>
    <w:rPr>
      <w:kern w:val="2"/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spacing w:before="0" w:after="0"/>
      <w:ind w:left="0" w:firstLine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10:00Z</dcterms:created>
  <dc:creator>Ольга</dc:creator>
  <dc:description/>
  <cp:keywords/>
  <dc:language>en-US</dc:language>
  <cp:lastModifiedBy>User</cp:lastModifiedBy>
  <cp:lastPrinted>2023-10-09T14:56:00Z</cp:lastPrinted>
  <dcterms:modified xsi:type="dcterms:W3CDTF">2025-03-12T08:10:00Z</dcterms:modified>
  <cp:revision>2</cp:revision>
  <dc:subject/>
  <dc:title/>
</cp:coreProperties>
</file>