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16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АДМИНИСТРАЦИЯ ПОДДОРСКОГО МУНИЦИПАЛЬНОГО РАЙОНА</w:t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№ </w:t>
      </w:r>
    </w:p>
    <w:p>
      <w:pPr>
        <w:pStyle w:val="Normal"/>
        <w:spacing w:lineRule="exact" w:line="240"/>
        <w:rPr/>
      </w:pPr>
      <w:r>
        <w:rPr/>
        <w:t>с. Поддорье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</w:tblGrid>
      <w:tr>
        <w:trPr/>
        <w:tc>
          <w:tcPr>
            <w:tcW w:w="79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иссии по противодействию коррупции в Поддорском муниципальном  Новгоро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</w:t>
        <w:br/>
        <w:t xml:space="preserve"> №273-ФЗ «О противодействии коррупции», указом Губернатора Новгородской об</w:t>
        <w:softHyphen/>
        <w:t>ласти от 25.09.2015 №328 «О комиссии по координации работы по противо</w:t>
        <w:softHyphen/>
        <w:t>действию коррупции в Новгородской области» и в целях повышения эффек</w:t>
        <w:softHyphen/>
        <w:t>тивности противодействия коррупции и организации взаимодействия Адми</w:t>
        <w:softHyphen/>
        <w:t>нистрации Поддорского муниципального района Новгородской области с об</w:t>
        <w:softHyphen/>
        <w:t>щественными объединениями, организациями и средствами массовой ин</w:t>
        <w:softHyphen/>
        <w:t xml:space="preserve">формации по вопросам противодействия коррупции, Администрация Поддорского муниципального района Новгородской области </w:t>
      </w:r>
      <w:r>
        <w:rPr>
          <w:b/>
          <w:sz w:val="28"/>
          <w:szCs w:val="28"/>
        </w:rPr>
        <w:t>ПОСТАНОВЛЯ</w:t>
        <w:softHyphen/>
        <w:t>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омиссии по противодействию коррупции в Поддорском муниципальном районе Новгоро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состав комиссии по противодействию коррупции в Поддорском муниципальном райо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Поддор</w:t>
        <w:softHyphen/>
        <w:t>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5.06.2013 №270 «О комиссии по противодействию коррупции в Поддорском муниципальном район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8.02.2014 №73 «О внесении изменений в состав комиссии по противодействию корруп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8.04.2014 № 147 «О внесении изменений в состав комиссии по противодействию корруп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5.12.2014 №423 «О внесении изменений в состав комиссии по противодействию корруп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02.2015 №74 «О внесении изменений в состав комиссии по противодействию корруп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</w:t>
      </w:r>
      <w:r>
        <w:rPr>
          <w:color w:val="000000"/>
          <w:spacing w:val="-2"/>
          <w:sz w:val="28"/>
          <w:szCs w:val="28"/>
        </w:rPr>
        <w:t>муниципальной газете «Поддорский вестник» и разместить на официальном сайте Администрации муниципального района в информационно-телекоммуникационной сети «Интернет» (https://admpoddore.gosuslugi.ru/)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муниципального района                                              Е.В.Панина</w:t>
      </w:r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firstLine="567"/>
        <w:rPr/>
      </w:pPr>
      <w:r>
        <w:rPr/>
        <w:tab/>
      </w:r>
      <w:bookmarkStart w:id="0" w:name="штамп"/>
      <w:bookmarkEnd w:id="0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251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ор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bookmarkStart w:id="1" w:name="дата1"/>
            <w:bookmarkEnd w:id="1"/>
            <w:r>
              <w:rPr>
                <w:sz w:val="28"/>
                <w:szCs w:val="28"/>
              </w:rPr>
              <w:t xml:space="preserve"> № </w:t>
            </w:r>
            <w:bookmarkStart w:id="2" w:name="номер1"/>
            <w:bookmarkEnd w:id="2"/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дорском муниципальном районе Новгородской области</w:t>
      </w:r>
    </w:p>
    <w:p>
      <w:pPr>
        <w:pStyle w:val="Listparagraph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Listparagraph"/>
        <w:spacing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Основны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миссия по противодействию коррупции в Поддорском муниципальном районе Новгородской области (далее - комиссия) является постоянно действующим органом при Главе Поддорского муниципального района Новгородской области (далее – Глава муниципального района), образована в целях повышения эффективности противодействия коррупции и организации взаимодействия органов местного самоуправления с территориальными органами федеральных органов исполнительной власти, органами исполнительной власти области, общественными объединениями, организациями и средствами массовой информации по вопросам противодействия корруп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Новгородской области и нормативными правовыми актами Поддорского муниципального района Новгородской области, решениями Совета при Президенте Российской Федерации по противодействию коррупци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Комиссия осуществляет свою деятельность во взаимодействии с комиссией по координации работы по противодействию коррупции в Новгород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сновные задачи и полномочия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Подготовка предложений Главе муниципального района по вопросам профилактики и противодействия коррупции на территории Поддорского муниципального района Новгород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Обеспечение координации деятельности Администрации Поддорского муниципального района Новгородской области (далее – Администрация муниципального округа), муниципальных учреждений (предприятий) Поддорского муниципального района Новгородской области (далее – муниципальное учреждение (предприятие)) по реализации государственной политики в области противодействия корруп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3. Обеспечение согласованных действий Администрации муниципального района при взаимодействии с органами государственной власти при реализации мер по противодействию коррупции в Поддорском муниципаль</w:t>
        <w:softHyphen/>
        <w:t>ном районе Новгородской области (далее – Поддорский муниципальный район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4. Обеспечение в пределах своих полномочий взаимодействия Администрации муниципального района с гражданами, институтами гражданского общества, средствами массовой информации, научными организациями по вопросам противодействия коррупции в Поддорском муниципальном район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5. Информирование общественности о проводимой Администрацией муниципального района работе по противодействию корруп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омиссия в целях выполнения возложенных на нее задач осу</w:t>
        <w:softHyphen/>
        <w:t>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1. Подготавливает предложения по совершенствованию муниципальных нормативных правовых актов Администрации муниципального района в сфере противодействия корруп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Разрабатывает рекомендации по организации антикоррупционно</w:t>
        <w:softHyphen/>
        <w:t>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4. Организует разработку плана противодействия коррупции в Администрации муниципального района, осуществляет контроль за его реализацией, в том числе путем мониторинга эффективности реализации мер по противодействию коррупции, предусмотренных план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Принимает меры по выявлению (в том числе на основании обращений граждан, сведений, распространяемых средствами массовой инфор</w:t>
        <w:softHyphen/>
        <w:t>мации, протестов, представлений, предписаний контрольно-надзорных орга</w:t>
        <w:softHyphen/>
        <w:t>нов) причин и условий, порождающих коррупцию, создающих администра</w:t>
        <w:softHyphen/>
        <w:t>тивные барье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.6. Осуществляет контроль за подготовкой ежегодного отчета об исполнении мероприятий плана противодействия коррупции в Администрации муниципального района, его размещением на официальном сайте Поддорско</w:t>
        <w:softHyphen/>
        <w:t>го муниципального района Новгородской области в информационно-телекоммуникационной сети «Интернет» и опубликованием в бюллетене «Официальный вестник Поддорского муниципального района», организует его направление в органы исполнительной власти Новгородской области, федеральные государственные органы (по их запросам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для осуществления возложенных на нее функций имеет пра</w:t>
        <w:softHyphen/>
        <w:t>в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 Запрашивать и получать в установленном порядке необходимые материалы от территориальных органов федеральных органов исполнитель</w:t>
        <w:softHyphen/>
        <w:t>ной власти, органов местного самоуправления Поддорского муниципального района, общественных объединений и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 Приглашать на свои заседания представителей территориальных органов федеральных органов исполнительной власти, органов местного самоуправления Поддорского муниципального района, общественных объединений, организаций и средств массовой информации (с их соглас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Принимать решения в пределах функций и полномочий, указанных в разделе 2 настоящего Поло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оздавать рабочие группы для изучения вопросов, касающихся противодействия коррупции, а также для подготовки соответствующих ре</w:t>
        <w:softHyphen/>
        <w:t>шений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орядок формирования и организация деятельности комиссии, порядок ее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орядок формирования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1. Положение о комиссии и персональный состав комиссии утвер</w:t>
        <w:softHyphen/>
        <w:t>ждаются постановлением Администрации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Комиссия формируется в составе председателя комиссии, его за</w:t>
        <w:softHyphen/>
        <w:t>местителя, секретаря 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3. Председателем комиссии является Глава муниципального района или лицо, временно исполняющее его обяза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 Передача полномочий члена комиссии другому лицу не допуска</w:t>
        <w:softHyphen/>
        <w:t>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5. Участие в работе комиссии осуществляется на общественных начал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6. На заседания комиссии могут быть приглашены представители федеральных государственных органов Новгородской области, подведом</w:t>
        <w:softHyphen/>
        <w:t>ственных муниципальных учреждений (предприятий), организаций и средств массов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7. По решению председателя комиссии для анализа, изучения и подготовки экспертного заключения по рассматриваемым комиссией вопро</w:t>
        <w:softHyphen/>
        <w:t>сам к ее работе могут привлекаться на временной или постоянной основе экспер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рганизация деятельности комиссии и порядок ее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Комиссия осуществляет свою деятельность в соответствии с пла</w:t>
        <w:softHyphen/>
        <w:t>ном работы, утверждаемым председателем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Заседание комиссии считается правомочным, если на нем при</w:t>
        <w:softHyphen/>
        <w:t>сутствует более половины ее членов. Члены комиссии обладают равными правами при обсуждении рассматриваемых на заседании вопросов. Решения комиссии принимаются открытым голосованием простым большинством го</w:t>
        <w:softHyphen/>
        <w:t>лосов ее членов, присутствующих на заседании. При равенстве голосов ре</w:t>
        <w:softHyphen/>
        <w:t>шающим является голос председательствующе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ассматриваемых вопросов к участию в заседаниях комиссии могут привлекаться иные лица. При равенстве голосов решающим является голос председ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Заседания комиссии проводятся не реже 1 раза в квартал. В слу</w:t>
        <w:softHyphen/>
        <w:t>чае необходимости по инициативе председателя комиссии, заместителя пред</w:t>
        <w:softHyphen/>
        <w:t>седателя комиссии, а также члена комиссии (по согласованию с председате</w:t>
        <w:softHyphen/>
        <w:t>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Председатель комиссии осуществляет руководство деятельно</w:t>
        <w:softHyphen/>
        <w:t>стью комиссии, дает поручения членам комиссии, ведет заседания комиссии (в его отсутствии – заместитель председателя комиссии), принимает реше</w:t>
        <w:softHyphen/>
        <w:t>ния, связанные с деятельностью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Заседания комиссии проводятся открыто (разрешается присут</w:t>
        <w:softHyphen/>
        <w:t>ствие лиц, не являющихся членами комиссии). В целях обеспечения конфи</w:t>
        <w:softHyphen/>
        <w:t>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</w:t>
        <w:softHyphen/>
        <w:t>ствуют только члены комиссии и приглашенные на заседание лиц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. Председатель комисс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повестку дня очередного заседания коми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поручения в рамках своих полномочий членам коми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комиссию в отношениях с федеральными государствен</w:t>
        <w:softHyphen/>
        <w:t>ными органами, органами государственной власти Новгородской области, организациями и гражданами по вопросам, относящимся к полномочиям ко</w:t>
        <w:softHyphen/>
        <w:t>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7. Обеспечение деятельности комиссии, подготовку материалов к заседаниям комиссии и контроль за выполнением принятых ею решений осуществляет отдел муниципальной службы Администрации муниципально</w:t>
        <w:softHyphen/>
        <w:t>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. Секретарь комисс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одготовку проекта плана работы комиссии (ежегодного плана), формирует повестку дня ее заседания, координирует работу по под</w:t>
        <w:softHyphen/>
        <w:t>готовке необходимых материалов к заседанию комиссии, проектов соответ</w:t>
        <w:softHyphen/>
        <w:t>ствующих решений, ведет протокол заседания коми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членов комиссии, приглашенных на заседание лиц, экс</w:t>
        <w:softHyphen/>
        <w:t>пертов, иных лиц о месте, времени проведения и повестке дня заседания ко</w:t>
        <w:softHyphen/>
        <w:t>миссии не позднее, чем за 3 календарных дня до дня заседания, обеспечивает их необходимыми материал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протоколы заседаний коми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выполнение поручений председателя комиссии, данных по результатам заседаний комиссии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копии протоколов заседаний комиссии членам комиссии и заинтересованным лицам в течение 7 рабочих дней со дня подписания прото</w:t>
        <w:softHyphen/>
        <w:t>ко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. По решению председателя комиссии информация о решениях ко</w:t>
        <w:softHyphen/>
        <w:t>миссии полностью или в какой-либо части может передаваться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10. Решение комиссии в течение 7 рабочих дней со дня заседания комиссии оформляется протоколом, который подписывает председатель</w:t>
        <w:softHyphen/>
        <w:t>ствующий на заседании комиссии и секретарь, и размещается на официаль</w:t>
        <w:softHyphen/>
        <w:t>ном сайте Поддорского муниципального района Новгородской области. Ре</w:t>
        <w:softHyphen/>
        <w:t>шения комиссии носят рекомендательный характе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поручения несет персональную ответственность за ис</w:t>
        <w:softHyphen/>
        <w:t>полнение поручений, данных по результатам заседаний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1. </w:t>
      </w:r>
      <w:r>
        <w:rPr>
          <w:sz w:val="28"/>
          <w:szCs w:val="28"/>
        </w:rPr>
        <w:t>Протоколы заседаний комиссии хранятся в течение 3 лет со дня заседания комиссии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дорского муниципального района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№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тиводействию коррупции в Поддорском                       муниципальном район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10"/>
        <w:gridCol w:w="574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ина Елена Викторо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ддорского муниципального района, председатель комисси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влева Татьяна Яковл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-председатель комитета по организационным и кадровым вопросам, заместитель председател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Жанна Валерь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комитета по организационным и кадровым вопросам, секретарь комисси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а Юлия Никола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Общественного Совет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 Игорь Михайлович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Поддорского муниципального район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Надежда Савель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Белебёлковского сельского поселени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Галина Анатоль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еевского сельского поселения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това Татьяна Никола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 Поддорского муниципального район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а Ольга Альфонсо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 муниципального район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ова Татьяна Геннадье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палаты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10" w:gutter="0" w:header="142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35:00Z</dcterms:created>
  <dc:creator>Секретарь</dc:creator>
  <dc:description/>
  <cp:keywords/>
  <dc:language>en-US</dc:language>
  <cp:lastModifiedBy>User</cp:lastModifiedBy>
  <cp:lastPrinted>2025-05-28T15:42:00Z</cp:lastPrinted>
  <dcterms:modified xsi:type="dcterms:W3CDTF">2025-05-28T13:35:00Z</dcterms:modified>
  <cp:revision>2</cp:revision>
  <dc:subject/>
  <dc:title> </dc:title>
</cp:coreProperties>
</file>