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490" cy="779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22354" r="-22" b="10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ПОДДОРСКОГО МУНИЦИПАЛЬНОГО РАЙОНА</w:t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Heading4"/>
        <w:spacing w:lineRule="exact" w:line="240" w:before="0" w:after="0"/>
        <w:rPr>
          <w:b w:val="false"/>
          <w:b w:val="false"/>
          <w:sz w:val="32"/>
        </w:rPr>
      </w:pPr>
      <w:r>
        <w:rPr>
          <w:b w:val="false"/>
        </w:rPr>
        <w:t xml:space="preserve">№ </w:t>
      </w:r>
    </w:p>
    <w:p>
      <w:pPr>
        <w:pStyle w:val="Normal"/>
        <w:spacing w:lineRule="exact" w:line="240"/>
        <w:rPr/>
      </w:pPr>
      <w:r>
        <w:rPr>
          <w:sz w:val="28"/>
        </w:rPr>
        <w:t>с. Поддорье</w:t>
      </w:r>
    </w:p>
    <w:p>
      <w:pPr>
        <w:pStyle w:val="Normal"/>
        <w:ind w:right="5385" w:hanging="0"/>
        <w:rPr>
          <w:sz w:val="28"/>
        </w:rPr>
      </w:pPr>
      <w:r>
        <w:rPr>
          <w:sz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313" w:hRule="atLeast"/>
        </w:trPr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римерное положение об оплате труда работников муниципальных бюджетных и автономных учреждений культуры, подведомственных Отделу культуры Администрации Поддор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5" w:after="0"/>
        <w:ind w:firstLine="6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5 Трудового кодекса российской Федерации, Администрация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мерное положение об оплате труда работников муниципальных бюджетных и автономных учреждений культуры, подведомственных Отделу культуры Администрации Поддорского муниципального района, утвержденное постановлением Администрации Поддорского муниципального района от 14.10.2024 года №519,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Изложить пункт 3.1.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«3.1. Минимальные размеры окладов работников учреждений, занимающих должности служащих (за исключением директоров учреждений, заместителей директоров, главных бухгалтеров учреждений) (далее по разделу работники), в соответствии с профессиональными квалификационными группами (далее - ПКГ), утвержденными приказами Министерства здравоохранения и социального развития Российской Федерации от 31 августа 2007 года № 570 «Об утверждении профессиональных квалификационных групп должностей работников культуры, искусства и кинематографии»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составляют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6718"/>
        <w:gridCol w:w="234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Минимальный/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максимальный размер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 (руб.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"Должности технических исполнителей и артистов вспомогательного состава" 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тролер билет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591 / 2027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"Должности работников культуры, искусства и  кинематографии среднего звена"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(аккомпаниатор, культорганизатор)                      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079 / 2332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"Должности работников культуры, искусства и  кинематографии ведущего звена"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(главный библиотекарь, главный библиограф, концертмейстер, библиотекарь, библиограф,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)                  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568 / 2636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"Должности руководящего состава учреждений   культуры, искусства и кинематографии"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ведующий отделом (сектором) библиотеки, музея, дома (дворца) культуры, парка культуры и отдых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жиссер (дирижер, балетмейстер, хормейст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057 / 29403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2. Изложить пункт 3.3. в следующей редакции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3.3.  Минимальные размеры окладов работников в соответствии с ПКГ, утвержденными приказом Министерства здравоохранения и социального развития Российской Федерации от 14 марта 2008 года № 121н «Об утверждении профессиональных квалификационных групп профессий рабочих культуры, искусства и кинематографии», составляют</w:t>
      </w:r>
      <w:r>
        <w:rPr/>
        <w:t>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780"/>
        <w:gridCol w:w="24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 (руб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"Профессии рабочих культуры, искусства и кинематографии первого уровня"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(киномеханик)                    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5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ункт 3.4. в следующей редакци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3.4. Минимальные размеры окладов служащих, осуществляющих профессиональную деятельность в учреждениях, должности которых не отнесены к ПКГ, составляю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384"/>
        <w:gridCol w:w="251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Минимальный/ максимальный размер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 (руб.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руководитель учреждений, отнесенных к 1 группе по оплате тру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2 / 304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руководитель учреждений, отнесенных к 3 группе по оплате тру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7 / 2737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руководитель учреждений, отнесенных к 4 группе по оплате тру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9 / 233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филиалом библиоте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7 / 2737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ДК, отнесенные к 3 группе по оплате тру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8 / 2839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ДК, отнесенных к 4 группе по оплате тру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7 / 2737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7 / 2737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лубом-музее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2 / 304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автоклубо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7 / 27376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ункт 4.2. в следующей редакц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«4.2. Минимальные размеры окладов работников в соответствии с ПКГ, утвержденными приказом Министерства здравоохранения и социального развития Российской Федерации от 29 мая 2008 года № 248н «Об утверждении профессиональных квалификационных групп общеотраслевых профессий рабочих», составляют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780"/>
        <w:gridCol w:w="24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 (руб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"Общеотраслевые профессии рабочих второго уровня"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дитель автомобиля, водитель автобус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2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публикования, и распространяются на правоотношения, возникшие с 01.01.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на официальном сайте Администрации муниципального района в информационно - 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адмподдорье.рф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             Е.В.П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6" w:gutter="0" w:header="345" w:top="4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exact" w:line="240"/>
      <w:jc w:val="both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exact" w:line="260"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6:43:00Z</dcterms:created>
  <dc:creator>user</dc:creator>
  <dc:description/>
  <cp:keywords/>
  <dc:language>en-US</dc:language>
  <cp:lastModifiedBy>User</cp:lastModifiedBy>
  <cp:lastPrinted>2020-10-21T09:25:00Z</cp:lastPrinted>
  <dcterms:modified xsi:type="dcterms:W3CDTF">2025-01-23T06:43:00Z</dcterms:modified>
  <cp:revision>2</cp:revision>
  <dc:subject/>
  <dc:title>Проект</dc:title>
</cp:coreProperties>
</file>