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3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ДМИНИСТРАЦИЯ ПОДДОР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№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объектов, в отношении которых планируется заключение концессионных соглашений в 2025 году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5"/>
              <w:ind w:firstLine="56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3 статьи 4 Федерального закона от 21.07.2005 № 115-ФЗ «О концессионных соглашениях»,</w:t>
      </w:r>
      <w:r>
        <w:rPr>
          <w:color w:val="000000"/>
          <w:sz w:val="28"/>
          <w:szCs w:val="28"/>
        </w:rPr>
        <w:t xml:space="preserve"> Федеральным законом от 06.10.2001 № 131-ФЗ «Об общих принципах организации местного самоуправления в Российской Федерации», Уставом Поддорского муниципального района, </w:t>
      </w:r>
      <w:r>
        <w:rPr>
          <w:sz w:val="28"/>
          <w:szCs w:val="28"/>
        </w:rPr>
        <w:t xml:space="preserve">Администрация 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color w:val="000000"/>
          <w:sz w:val="28"/>
          <w:szCs w:val="28"/>
        </w:rPr>
        <w:t>Перечень объектов, в отношении которых планируется заключение концессионных соглашений в 2025 году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ратившим силу постановление администрации муниципального района от 19.03.2024 №94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Опубликовать постановление в газете «Вестник Поддорского муниципального района»</w:t>
      </w:r>
      <w:r>
        <w:rPr>
          <w:rFonts w:eastAsia="Calibri"/>
          <w:sz w:val="28"/>
          <w:szCs w:val="28"/>
          <w:lang w:eastAsia="en-US"/>
        </w:rPr>
        <w:t xml:space="preserve"> и разместить на официальном сайте Администрации Поддорского муниципального района в информационно - телекоммуникационной сети «Интернет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 сайте  http://www.torgi.gov.ru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Глав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муниципального района                                         Е.В. Па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в отношении, которых планируется заключение концессионных соглашений в 2025 году</w:t>
      </w:r>
    </w:p>
    <w:p>
      <w:pPr>
        <w:pStyle w:val="Normal"/>
        <w:tabs>
          <w:tab w:val="clear" w:pos="708"/>
          <w:tab w:val="left" w:pos="2705" w:leader="none"/>
        </w:tabs>
        <w:spacing w:lineRule="exac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2705" w:leader="none"/>
        </w:tabs>
        <w:spacing w:lineRule="exact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05" w:leader="none"/>
        </w:tabs>
        <w:spacing w:lineRule="exact" w:line="240"/>
        <w:jc w:val="center"/>
        <w:rPr>
          <w:szCs w:val="24"/>
        </w:rPr>
      </w:pPr>
      <w:r>
        <w:rPr>
          <w:szCs w:val="24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118"/>
        <w:gridCol w:w="2268"/>
        <w:gridCol w:w="382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70" w:right="317" w:hanging="7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111№ п/п</w:t>
            </w:r>
          </w:p>
          <w:p>
            <w:pPr>
              <w:pStyle w:val="Normal"/>
              <w:overflowPunct w:val="true"/>
              <w:autoSpaceDE w:val="true"/>
              <w:ind w:left="-70" w:right="176" w:hanging="7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left="-70" w:right="176" w:hanging="7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характирис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местонахожден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осная 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дамент бутовый, стены кирпичный, кровля шиферн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айон, с.Поддорье ул.Полева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зианская скважина № 2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100м, стальные трубы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Зимник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зианская скважина № 2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126м, стальные трубы,насос 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Заозерь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езианская скважина № 309-7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20м, стальные трубы,Фундамент бетонный,стены кирпичные,кровля шиферная,насос 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Белебелк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дание артскважины №309-7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Белебелк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скважина 1812 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33м, стальные трубы,фундамент бутовый,стены ирпичные,кроля железобетонн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Бурако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ание артезианской скважины №18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Бурако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 2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68м, трубы мателлические,насом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Филисто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 22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72м, трубы металлические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Нивк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 23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66м, трубы металлические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Лисичк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зианская скважина №2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75м, трубы металлические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Туг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 2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20м, труба металлическ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Минц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зианская скважина № 1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80м, труба металлическ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Масловско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ильон над артскважи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дамент бутовый, стены кирпичные, крыша шиферн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Масловско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ртезианская скважина № 61-74 с павиль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55м, труба стальная,фундамент бетонный,стены кирпичные,кровля шиферн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Перег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езианская скважина № 86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37м, труба металлическая,деревянный сруб деревянный,насос-1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Селе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 №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43м, труба металлическ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Селе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ртезианская скважина № Н-10-80 с павиль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80м, труба металлическая,фундамент бетонный,стены кирпичные,кровля шиферн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 ул.Кооперативная,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езианская скважина № 178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40м, труба металлическая,фундамент бутовый,стены кирпичные,кровля рубероид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вгородская обл., Поддорский р-он, с.Поддорье ул. Мелиоратор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артезианской скважины №1787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вгородская обл., Поддорский р-он, с.Поддорье ул. Мелиоратор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ртезианская скважина № 12-67  с павиль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51м, труба металлическая ,фундамент бутовый,стены кирпмчные,кровля шиферн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 ул.Лесна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ание артезианская скважина № Н-14-8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178м, труба стальная,фундамент бетонный,стены кирпичные,кровля шиферная,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 пер.Труд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зианская скважина № Н-14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 пер.Труд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ртезианская скважина № 1-70 с павиль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убина 60м, труба стальная,фундаментбетонный,стены кирпичные,кровля шифернаянасос-1 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 ул.Юбиленая, 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Зимник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Минц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Филисто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Нивк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Лисичк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Туг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12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Селе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 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Селе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 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Перег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,высота 14,8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Масловско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ловые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195,4 кв.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с. Поддорье, ул. Полева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 Мелиорац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 ул.Юбилейна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Белебелк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Селе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Селе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Заозерь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Зимник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Перег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Минце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Бурако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Масловско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Филисто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Андроно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Туг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Нивк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д.Лисичкин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изацион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изацион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-он, с.Поддорь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 (800м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айон, с. Поддорье, ул. 1 Мая, ул. Лес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айон, с. Поддорье, ул. Зеле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 (636м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городская обл., Поддорский район, с. Поддорье, ул. Совет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айон, с. Поддорье, ул. Октябрьская д.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Б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айон, с. Поддорье, ул. 1 Мая, д.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дание канализации + Аэрот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дамент блочный, стены кирпичные, кровля шиферн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., Поддорский район, с.Поддорье ул.Полева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.,Поддорский район, с. Поддорье, ул. Октябрьская, д.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218"/>
      <w:bookmarkStart w:id="1" w:name="P218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426" w:top="48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55:00Z</dcterms:created>
  <dc:creator>Кузьмин</dc:creator>
  <dc:description/>
  <cp:keywords/>
  <dc:language>en-US</dc:language>
  <cp:lastModifiedBy>User</cp:lastModifiedBy>
  <cp:lastPrinted>2018-12-21T11:28:00Z</cp:lastPrinted>
  <dcterms:modified xsi:type="dcterms:W3CDTF">2025-01-29T07:55:00Z</dcterms:modified>
  <cp:revision>2</cp:revision>
  <dc:subject/>
  <dc:title> </dc:title>
</cp:coreProperties>
</file>