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/>
        <w:t xml:space="preserve">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20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u w:val="none"/>
        </w:rPr>
      </w:pPr>
      <w:r>
        <w:rPr>
          <w:u w:val="none"/>
        </w:rPr>
        <w:t>АДМИНИСТРАЦИЯ ПОДДО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2025 г. 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формы списка граждан, имеющих право на получение земельных участков</w:t>
            </w:r>
          </w:p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</w:t>
      </w:r>
      <w:r>
        <w:rPr>
          <w:sz w:val="28"/>
          <w:szCs w:val="28"/>
        </w:rPr>
        <w:t xml:space="preserve">с областным законом от 27.04.2015 № 763-ОЗ «О предоставлении земельных участков на территории Новгородской области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ую форму списка граждан, имеющих право на получение земельных участков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муниципальной газете «Вестник Поддорского муниципального района» и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Поддорского муниципального района в информационно-телекоммуникационной сети «Интернет» </w:t>
      </w:r>
      <w:r>
        <w:rPr>
          <w:sz w:val="28"/>
          <w:szCs w:val="28"/>
        </w:rPr>
        <w:t>(https://admpoddore.gosuslugi.ru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елением КЭУМИ                                                               Е.О.Лар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                                                     С.Н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ЭУМИ                                                              Е.И. Ясакова                                                                      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61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624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Утверждено постановлением Администрации Поддорского муниципального района от __________ № 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орма списка граждан, имеющих право на получение земельных участков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30"/>
        <w:gridCol w:w="1985"/>
        <w:gridCol w:w="1985"/>
        <w:gridCol w:w="1843"/>
        <w:gridCol w:w="1701"/>
        <w:gridCol w:w="1418"/>
        <w:gridCol w:w="2267"/>
        <w:gridCol w:w="187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зая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включении в список граждан, имеющих право на получение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редоставлении земельного участка в собствен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редоставленного земельного участка (площадь, кадастровый номер, месторасположени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исключении граждан из списка граждан, имеющих право на получение земельных участк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sectPr>
      <w:type w:val="nextPage"/>
      <w:pgSz w:orient="landscape" w:w="16838" w:h="11906"/>
      <w:pgMar w:left="709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3:00Z</dcterms:created>
  <dc:creator>Zero</dc:creator>
  <dc:description>Remember me</dc:description>
  <cp:keywords/>
  <dc:language>en-US</dc:language>
  <cp:lastModifiedBy>User</cp:lastModifiedBy>
  <cp:lastPrinted>2021-04-22T16:38:00Z</cp:lastPrinted>
  <dcterms:modified xsi:type="dcterms:W3CDTF">2025-01-16T13:53:00Z</dcterms:modified>
  <cp:revision>2</cp:revision>
  <dc:subject>My virus</dc:subject>
  <dc:title>Администрация    Волотовского  района</dc:title>
</cp:coreProperties>
</file>