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27.01 .2025  №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ддорского муниципального района от 06.02.2017 №38 «Об утверждении бюджетного прогноза Поддорского района на долгосрочный   период до 2028 года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изменения в постановление Администрации Поддорского муниципального района «Об утверждении бюджетного прогноза Поддорского района на долгосрочный   период до 2028 года» утвержденного постановлением Администрацией муниципального района от 06.02.2017 №38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ункт 1.4</w:t>
      </w:r>
      <w:r>
        <w:rPr>
          <w:sz w:val="28"/>
        </w:rPr>
        <w:t xml:space="preserve"> «Прогноз основных характеристик консолидированного и  бюджета муниципального район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х  итогов социально-экономического развития Поддорского района и итогов исполнения консолидированного и  бюджета муниципального района изложить в следующей редакции: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 w:val="false"/>
          <w:sz w:val="28"/>
        </w:rPr>
        <w:t>1.4 Прогноз основных характеристик консолидированного и  бюджета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ные параметры консолидированного и  бюджета муниципального района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рублей</w:t>
      </w:r>
    </w:p>
    <w:tbl>
      <w:tblPr>
        <w:tblW w:w="9586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701"/>
        <w:gridCol w:w="1701"/>
        <w:gridCol w:w="1560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506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Доходы консолидированного бюджета района, всего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734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32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99752,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консолидирова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9400,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Доходы бюджета муниципального район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841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3190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369452,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6900,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Расходы консолидирован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734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32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99752,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841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3190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369452,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/профицит (+) консолидированного и 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щий объем безвозмездных поступлений  из областного бюджета составит в 2025 году –  173769997,00  рублей, в 2026 году – 138885927,00 рублей, в 2027 году – 137260352,00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3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8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2.  Приложение 1  </w:t>
      </w:r>
      <w:r>
        <w:rPr>
          <w:color w:val="000000"/>
          <w:sz w:val="28"/>
          <w:szCs w:val="28"/>
        </w:rPr>
        <w:t>к бюджетному прогнозу на долгосрочный период «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../../D:%5CDocuments%5C%D0%91%D0%AE%D0%94%D0%96%D0%95%D0%A2%202017%20%D0%93%D0%9E%D0%94%5C%D1%80%D0%B0%D0%B9%D0%BE%D0%BD%20%D0%91%D1%8E%D0%B4%D0%B6%D0%B5%D1%82%20%D0%BD%D0%B0%202017-2019%20%D0%9F%D1%80%D0%BE%D0%B5%D0%BA%D1%82%20%D1%81%20%D0%BF%D1%80%D0%B8%D0%BB%D0%BE%D0%B6%D0%B5%D0%BD%D0%B8%D1%8F%D0%BC%D0%B8%5C%D0%91%D1%8E%D0%B4%D0%B6%D0%B5%D1%82%D0%BD%D1%8B%D0%B9%20%D0%BF%D1%80%D0%BE%D0%B3%D0%BD%D0%BE%D0%B7%20%D0%BF%D1%80%D0%BE%D0%B5%D0%BA%D1%82%5C%D0%B1%D1%8E%D0%B4%D0%B6%D0%B5%D1%82%D0%BD%D1%8B%D0%B9%20%D0%BF%D1%80%D0%BE%D0%B3%D0%BD%D0%BE%D0%B7%20%D0%BF%D1%80%D0%BE%D0%B5%D0%BA%D1%82.xls" \l "RANGE!P62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 xml:space="preserve">Основные показатели прогноза социально-экономического развития» 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изложить в следующей редакции:</w: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226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tbl>
            <w:tblPr>
              <w:tblW w:w="15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5811"/>
              <w:gridCol w:w="807"/>
              <w:gridCol w:w="850"/>
              <w:gridCol w:w="851"/>
              <w:gridCol w:w="709"/>
              <w:gridCol w:w="708"/>
              <w:gridCol w:w="709"/>
              <w:gridCol w:w="709"/>
              <w:gridCol w:w="709"/>
              <w:gridCol w:w="708"/>
              <w:gridCol w:w="851"/>
              <w:gridCol w:w="709"/>
              <w:gridCol w:w="708"/>
            </w:tblGrid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8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ложение 1</w:t>
                  </w:r>
                </w:p>
              </w:tc>
              <w:tc>
                <w:tcPr>
                  <w:tcW w:w="14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99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FF"/>
                      <w:u w:val="single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u w:val="single"/>
                      <w:color w:val="0000FF"/>
                    </w:rPr>
                    <w:instrText xml:space="preserve"> HYPERLINK "../../D:%5CDocuments%5C%D0%91%D0%AE%D0%94%D0%96%D0%95%D0%A2%202024%20%D0%93%D0%9E%D0%94%5C%D1%80%D0%B0%D0%B9%D0%BE%D0%BD%20%D0%91%D1%8E%D0%B4%D0%B6%D0%B5%D1%82%20%D0%BD%D0%B0%202024-2026%20%D0%BE%D1%81%D0%BD%D0%BE%D0%B2%D0%BD%D0%BE%D0%B9%20%D1%81%20%D0%BF%D1%80%D0%B8%D0%BB%D0%BE%D0%B6%D0%B5%D0%BD%D0%B8%D1%8F%D0%BC%D0%B8%5C%D0%91%D1%8E%D0%B4%D0%B6%D0%B5%D1%82%D0%BD%D1%8B%D0%B9%20%D0%BF%D1%80%D0%BE%D0%B3%D0%BD%D0%BE%D0%B7%202024%5C2.%D0%B1%D1%8E%D0%B4%D0%B6%D0%B5%D1%82%D0%BD%D1%8B%D0%B9%20%D0%BF%D1%80%D0%BE%D0%B3%D0%BD%D0%BE%D0%B7%20%D1%80%D0%B0%D1%81%D1%87%D0%B5%D1%82%D1%8B%20%D0%B4%D0%BB%D1%8F%20%D0%BF%D0%BE%D1%81%D1%82%D0%B0%D0%BD%D0%BE%D0%B2%D0%BB%D0%B5%D0%BD%D0%B8%D1%8F%20%20%D0%BD%D0%B0%20%20%D0%A0%D0%94%20%D0%BE%D1%82%2020.12.2023%20244.xls" \l "RANGE!P62"</w:instrText>
                  </w:r>
                  <w:r>
                    <w:rPr>
                      <w:rStyle w:val="InternetLink"/>
                      <w:u w:val="single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u w:val="single"/>
                    </w:rPr>
                    <w:t xml:space="preserve">Основные показатели прогноза социально-экономического развития </w:t>
                  </w:r>
                  <w:r>
                    <w:rPr>
                      <w:rStyle w:val="InternetLink"/>
                      <w:u w:val="single"/>
                      <w:color w:val="0000FF"/>
                    </w:rPr>
                    <w:fldChar w:fldCharType="end"/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15299" w:type="dxa"/>
                  <w:gridSpan w:val="14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дорского муниципального  района на период до 2028 года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аловой региональный продукт (в основных ценах соответствующих лет), млн. рублей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,5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,7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,7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3,2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0,3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0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ндекс физического объема валового регионального продукта, в % к предыдущему году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4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2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7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,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,9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,1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3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3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еальные располагаемые денежные доходы населения, в % к предыдущему году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,6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5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,4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5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5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2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5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2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ндекс потребительских цен (в среднем за год), в % к предыдущему году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7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5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5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,7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3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,7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ъем инвестиций в основной капитал, млн. рублей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5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8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8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7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,1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,8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,9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,9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Численность населения (среднегодовая), тыс. человек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9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6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оложе трудоспособного возраста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5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98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9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9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6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6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трудоспособного возраста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11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11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001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,872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99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58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арше трудоспособного возраста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2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23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23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23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23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3.  Приложение 2  </w:t>
      </w:r>
      <w:r>
        <w:rPr>
          <w:color w:val="000000"/>
          <w:sz w:val="28"/>
          <w:szCs w:val="28"/>
        </w:rPr>
        <w:t>к бюджетному прогнозу на долгосрочный период «</w:t>
      </w:r>
      <w:r>
        <w:rPr>
          <w:sz w:val="28"/>
          <w:szCs w:val="28"/>
          <w:u w:val="single"/>
        </w:rPr>
        <w:t xml:space="preserve">Основные показатели консолидированного бюджета </w:t>
      </w:r>
      <w:r>
        <w:rPr>
          <w:b/>
          <w:bCs/>
          <w:color w:val="000000"/>
          <w:sz w:val="28"/>
          <w:szCs w:val="28"/>
        </w:rPr>
        <w:t>Поддорского муниципального  района на период до 2028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2436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98"/>
        <w:gridCol w:w="254"/>
        <w:gridCol w:w="442"/>
        <w:gridCol w:w="1811"/>
        <w:gridCol w:w="992"/>
        <w:gridCol w:w="142"/>
        <w:gridCol w:w="993"/>
        <w:gridCol w:w="122"/>
        <w:gridCol w:w="239"/>
        <w:gridCol w:w="773"/>
        <w:gridCol w:w="192"/>
        <w:gridCol w:w="788"/>
        <w:gridCol w:w="993"/>
        <w:gridCol w:w="679"/>
        <w:gridCol w:w="295"/>
        <w:gridCol w:w="601"/>
        <w:gridCol w:w="392"/>
        <w:gridCol w:w="457"/>
        <w:gridCol w:w="535"/>
        <w:gridCol w:w="278"/>
        <w:gridCol w:w="720"/>
        <w:gridCol w:w="89"/>
        <w:gridCol w:w="613"/>
        <w:gridCol w:w="302"/>
        <w:gridCol w:w="974"/>
        <w:gridCol w:w="1010"/>
        <w:gridCol w:w="68"/>
        <w:gridCol w:w="604"/>
        <w:gridCol w:w="344"/>
        <w:gridCol w:w="296"/>
        <w:gridCol w:w="744"/>
        <w:gridCol w:w="603"/>
        <w:gridCol w:w="993"/>
        <w:gridCol w:w="747"/>
        <w:gridCol w:w="763"/>
        <w:gridCol w:w="663"/>
        <w:gridCol w:w="625"/>
        <w:gridCol w:w="902"/>
        <w:gridCol w:w="992"/>
        <w:gridCol w:w="992"/>
      </w:tblGrid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2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02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 xml:space="preserve">Основные показатели консолидированного бюджета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6042" w:type="dxa"/>
            <w:gridSpan w:val="3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дорского муниципального  района на период до 2028 года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0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0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7 756,27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 083,01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 904,8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2 609,02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1 206,57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 345,82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8 714,91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9 317,61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 735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 132,33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3 899,75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12 055,74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 089,12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 874,43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 636,4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529,03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 816,23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 491,00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 124,11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 976,64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 865,6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157,5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 585,5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 208,92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 673,97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539,47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494,0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 072,79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 570,5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 031,77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 317,94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 684,28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 248,10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 782,50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8 252,90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38 783,02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69,24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882,74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174,8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315,67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202,33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745,78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071,53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683,07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 178,5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 490,00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3 911,60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4 468,06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234,45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352,93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672,7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913,43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317,1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483,64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17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422,22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99,4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88,9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53,9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96,06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 432,70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7 855,65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 595,7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3 166,55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9 073,25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6 371,18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35 590,63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8 918,75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 770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 885,93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 260,35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2 750,76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из областного бюджет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 427,96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7 914,07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 175,7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 467,88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8 240,5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5 882,53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5 590,63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8 946,15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 770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 885,93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 260,35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42 750,76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1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з них: дотации</w:t>
            </w:r>
          </w:p>
        </w:tc>
        <w:tc>
          <w:tcPr>
            <w:tcW w:w="1135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 586,10  </w:t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 908,50  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 190,0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825,50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445,0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0 868,50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7 456,60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 791,90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 993,2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 478,4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923,2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 360,13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2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8 815,83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3 676,74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6 213,9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 643,04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4 059,9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158,86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3 539,31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 813,31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47,12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 510,01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 472,13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 171,02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3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5 812,73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7 025,12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9 749,1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448,63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 159,6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914,65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 917,32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772,75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 515,06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982,9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950,4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 068,42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4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213,30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303,70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022,7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550,71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576,0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 940,52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677,40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568,19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914,62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914,62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914,62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151,20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67 432,85  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6 671,61 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0 982,0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0 199,21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6 848,21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32 479,04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5 195,63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 692,48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 735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 132,33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3 899,75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2 055,74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8 909,67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9 135,86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6 499,1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3 267,96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6 578,33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8 843,14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30 580,88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7 190,76 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8 958,20 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3 724,80 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7 562,6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7 562,60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8 523,18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7 535,75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4 482,9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6 931,25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0 269,88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3 635,90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4 614,75 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9 501,72  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2 776,80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6 407,53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6 337,15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 337,15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фицит (-) / профицит (+)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23,42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7 411,40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17 077,2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 409,81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358,36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66,78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19,28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625,13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/направление профицита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323,42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27 411,40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7 077,2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2 409,81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4 358,36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3 519,28 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12 625,13  </w:t>
            </w:r>
          </w:p>
        </w:tc>
        <w:tc>
          <w:tcPr>
            <w:tcW w:w="1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 кредиты кредитных организаций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2,94 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272,94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 284,34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335,71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238,20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160,80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214,3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239,70  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00,00 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00,00  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732,94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272,94  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284,34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335,71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.</w:t>
            </w:r>
          </w:p>
        </w:tc>
        <w:tc>
          <w:tcPr>
            <w:tcW w:w="280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85,22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27 250,60  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 291,50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2 409,81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4 118,66  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04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83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2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362" w:type="dxa"/>
            <w:gridSpan w:val="4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2038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3.  Приложение 3  </w:t>
      </w:r>
      <w:r>
        <w:rPr>
          <w:color w:val="000000"/>
          <w:sz w:val="28"/>
          <w:szCs w:val="28"/>
        </w:rPr>
        <w:t>к бюджетному прогнозу на долгосрочный период «</w:t>
      </w:r>
      <w:r>
        <w:rPr>
          <w:sz w:val="28"/>
          <w:szCs w:val="28"/>
          <w:u w:val="single"/>
        </w:rPr>
        <w:t xml:space="preserve">Основные показатели бюджета муниципального района  </w:t>
      </w:r>
      <w:r>
        <w:rPr>
          <w:b/>
          <w:bCs/>
          <w:color w:val="000000"/>
          <w:sz w:val="28"/>
          <w:szCs w:val="28"/>
        </w:rPr>
        <w:t>Поддорского муниципального  района на период до 2028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1580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636"/>
        <w:gridCol w:w="2380"/>
        <w:gridCol w:w="880"/>
        <w:gridCol w:w="920"/>
        <w:gridCol w:w="1080"/>
        <w:gridCol w:w="980"/>
        <w:gridCol w:w="1120"/>
        <w:gridCol w:w="1032"/>
        <w:gridCol w:w="1240"/>
        <w:gridCol w:w="1120"/>
        <w:gridCol w:w="1080"/>
        <w:gridCol w:w="1020"/>
        <w:gridCol w:w="888"/>
        <w:gridCol w:w="1092"/>
      </w:tblGrid>
      <w:tr>
        <w:trPr>
          <w:trHeight w:val="28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8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6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 xml:space="preserve">Основные показатели бюджета муниципального района </w:t>
            </w:r>
          </w:p>
        </w:tc>
      </w:tr>
      <w:tr>
        <w:trPr>
          <w:trHeight w:val="300" w:hRule="atLeast"/>
        </w:trPr>
        <w:tc>
          <w:tcPr>
            <w:tcW w:w="1580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дорского муниципального  района на период до 2028 года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ыс. руб.</w:t>
            </w:r>
          </w:p>
        </w:tc>
      </w:tr>
      <w:tr>
        <w:trPr>
          <w:trHeight w:val="1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казател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8</w:t>
            </w:r>
          </w:p>
        </w:tc>
      </w:tr>
      <w:tr>
        <w:trPr>
          <w:trHeight w:val="1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7 087,98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5 470,5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 693,5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3 164,7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6 681,32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7 506,7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51 430,5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53 103,2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19 841,05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0 319,03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2 369,45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 064,23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логовые до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7 034,24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7 604,8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 852,9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 200,3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2 731,72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 575,4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2 669,0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9 170,4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7 774,4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0 839,2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4 550,2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6 732,21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лог на прибыль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221,14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 489,0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 024,7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571,7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6 039,62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7 471,9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 692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5 950,9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 563,8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 047,5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7 488,5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8 988,04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лог на имущество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ци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88,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51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824,9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66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 723,33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412,5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611,3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924,3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232,6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392,7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 151,7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 437,77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налоговые до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301,05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86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497,5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817,0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2 237,46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104,4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148,6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915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82,2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71,7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36,7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70,17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 752,69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 878,7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1 343,1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1 147,3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1 712,14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9 826,8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7 612,8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2 017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1 184,45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8 608,13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6 982,55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42 461,85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из обла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 493,69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 510,9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1 935,2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8 417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1 335,49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9 340,7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7 612,8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2 044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0 614,25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8 037,93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6 412,35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1 868,84  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1.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з них: 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1 586,1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2 908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 190,0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3 825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4 445,0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 868,5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 456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6 791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0 993,2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2 478,4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0 923,2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3 360,13  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1.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6 800,97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 348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 598,9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 957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 154,89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8 657,1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5 706,0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4 853,4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 191,37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6 662,01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 624,13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 289,10  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1.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5 812,73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7 025,1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9 749,1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8 448,6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2 159,6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 914,6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9 917,3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5 772,7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6 515,06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2 982,9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2 950,4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5 068,42  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3.1.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552,9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 654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397,2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918,6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576,0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 900,5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532,9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 626,3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914,62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914,62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914,62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 151,20  </w:t>
            </w:r>
          </w:p>
        </w:tc>
      </w:tr>
      <w:tr>
        <w:trPr>
          <w:trHeight w:val="20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5 631,73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7 201,8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9 607,4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0 846,9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5 200,25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5 686,3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8 923,5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2 400,6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19 841,05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0 319,03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92 369,45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 064,23  </w:t>
            </w:r>
          </w:p>
        </w:tc>
      </w:tr>
      <w:tr>
        <w:trPr>
          <w:trHeight w:val="10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 921,39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1 500,3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 540,4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 842,8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9 414,18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8 548,3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 274,2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7 878,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 649,8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4 189,3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16 310,1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0 962,50  </w:t>
            </w:r>
          </w:p>
        </w:tc>
      </w:tr>
      <w:tr>
        <w:trPr>
          <w:trHeight w:val="93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5 710,34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 701,5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0 067,0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5 004,0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5 786,07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97 138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7 649,2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4 522,6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0 191,25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 129,73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6 059,35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9 101,72  </w:t>
            </w:r>
          </w:p>
        </w:tc>
      </w:tr>
      <w:tr>
        <w:trPr>
          <w:trHeight w:val="1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фицит (-) / профицит (+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456,25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8 268,6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6 913,9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 317,8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481,07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820,4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 507,0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 70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  <w:tr>
        <w:trPr>
          <w:trHeight w:val="38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ровень дефицита (-) /профицита (+), 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  <w:tr>
        <w:trPr>
          <w:trHeight w:val="38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Источники финансирования дефицита/направление профици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456,25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8 268,6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 913,0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 317,8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481,07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820,4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 507,0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0 70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  <w:tr>
        <w:trPr>
          <w:trHeight w:val="39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 кредиты кредит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32,94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272,94 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284,34  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 335,71  </w:t>
            </w:r>
          </w:p>
        </w:tc>
      </w:tr>
      <w:tr>
        <w:trPr>
          <w:trHeight w:val="21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ные креди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38,2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60,8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214,3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39,7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0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732,94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272,94 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284,34  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335,71  </w:t>
            </w:r>
          </w:p>
        </w:tc>
      </w:tr>
      <w:tr>
        <w:trPr>
          <w:trHeight w:val="1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источн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1 218,05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8 107,8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 128,16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2 317,8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  <w:tr>
        <w:trPr>
          <w:trHeight w:val="57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ый долг Поддорского муниципального  района на конец го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 036,5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875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661,40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661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421,7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421,7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321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121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121,7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121,7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 121,7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  <w:tr>
        <w:trPr>
          <w:trHeight w:val="9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ношение муниципального долга Поддорского муниципального района к объему доходов бюджета муниципального района без учета безвозмездных поступлений, 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8,44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6,9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7,99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9,1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,10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,0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1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,7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,70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,9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 Приложение 4  </w:t>
      </w:r>
      <w:r>
        <w:rPr>
          <w:color w:val="000000"/>
          <w:sz w:val="28"/>
          <w:szCs w:val="28"/>
        </w:rPr>
        <w:t>к бюджетному прогнозу на долгосрочный период «Показатели финансового обеспечения муниципальных программ</w:t>
      </w:r>
      <w:r>
        <w:rPr>
          <w:b/>
          <w:bCs/>
          <w:color w:val="000000"/>
          <w:sz w:val="28"/>
          <w:szCs w:val="28"/>
        </w:rPr>
        <w:t xml:space="preserve"> Поддорского муниципального  района на период до 2028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1558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900"/>
        <w:gridCol w:w="2900"/>
        <w:gridCol w:w="960"/>
        <w:gridCol w:w="960"/>
        <w:gridCol w:w="960"/>
        <w:gridCol w:w="960"/>
        <w:gridCol w:w="960"/>
        <w:gridCol w:w="960"/>
        <w:gridCol w:w="960"/>
        <w:gridCol w:w="949"/>
        <w:gridCol w:w="934"/>
        <w:gridCol w:w="920"/>
        <w:gridCol w:w="907"/>
        <w:gridCol w:w="1092"/>
      </w:tblGrid>
      <w:tr>
        <w:trPr>
          <w:trHeight w:val="28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2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 xml:space="preserve">Показатели финансового обеспечения муниципальных программ </w:t>
            </w:r>
          </w:p>
        </w:tc>
      </w:tr>
      <w:tr>
        <w:trPr>
          <w:trHeight w:val="348" w:hRule="atLeast"/>
        </w:trPr>
        <w:tc>
          <w:tcPr>
            <w:tcW w:w="155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дорского муниципального  района на период до 2028 года</w:t>
            </w:r>
          </w:p>
        </w:tc>
      </w:tr>
      <w:tr>
        <w:trPr>
          <w:trHeight w:val="36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28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бюджета муниципального района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7 087,9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201,8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9 607,4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946,9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5 200,2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5 686,2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8 923,53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42 400,64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19 841,05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0 319,03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2 369,45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064,23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реализацию муниципальных программ Поддорского муниципального 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 901,6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 140,8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462,3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797,0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 122,7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 538,3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453,52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9 636,4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423,53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858,02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554,66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6 176,85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образования и молодёжной политики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509,0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578,4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102,3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064,6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871,1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024,0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 896,4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778,8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105,03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693,48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659,88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326,28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звитие образования и молодёжной политики в Поддорском муниципальном районе на 2014-2020 г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67 509,0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4 578,4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образования в Поддорском муниципальном районе на 2019-2024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2 102,3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4 064,6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4 871,1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60 024,0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.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образования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08 896,4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68 778,8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105,03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693,48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659,88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326,28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культуры Поддорского муниципального района на 2014-2022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827,9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835,5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045,5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842,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236,6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404,0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705,84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091,46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911,84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358,36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195,71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963,54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культуры Поддорского муниципального района на 2014-2022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827,9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835,5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045,5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842,6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ультуры на территории Поддор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236,6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404,0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705,84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091,46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911,84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358,36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195,71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963,54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етнего труда и отдыха детей и подростков на территории Поддор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,0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3,7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,7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8,8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,0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86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3,15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4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4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4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1,70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летнего труда и отдыха детей и подростков на территории Поддорского муниципального района на 2014-2020 г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37,0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43,7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летнего труда и отдыха детей и подростков на территории Поддорского муниципального района на 2019-2024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80,7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88,8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,0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летнего труда и отдыха детей и подростков на территории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86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3,15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4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4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4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1,7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физической культуры и спорта на территории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15,5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21,1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40,9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46,9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7,2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92,4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94,17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66,72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90,3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90,3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90,3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49,91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физической культуры и спорта на территории Поддорского муниципального района на 2014-2021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 115,5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 221,1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 140,9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 746,9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4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физической культуры и спорта на территории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 027,2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6 192,4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 494,17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 566,72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 990,3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 990,3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 990,3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4 149,91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плексные меры противодействия наркомании и зависимости от других психоактивных веществ  в Поддорском муниципальном районе на 2014-2023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2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плексные меры противодействия наркомании и зависимости от других психоактивных веществ  в Поддорском муниципальном районе на 2014-2023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плексные меры противодействия наркомании и зависимости от других психоактивных веществ 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,12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филактика терроризма и экстремизма в Поддорском муниципальном районе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Профилактика терроризма и экстремизма в Поддорском муниципальном районе на 2014-2020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6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Профилактика терроризма и экстремизма в Поддорском муниципальном районе на 2021-2025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8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равонарушений в Поддорском муниципальном районе на 2014-2020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7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филактика правонарушений в Поддорском муниципальном районе на 2014-2020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7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офилактика правонарушений в Поддорском муниципальном районе на 2021-2025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муниципальной службы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9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5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3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3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9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9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8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муниципальной службы в Поддорском муниципальном районе на 2014-2017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43,9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8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муниципальной службы в Поддорском муниципальном районе на 2018-2025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3,5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71,3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8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8,3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6,9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3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0,9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информационного общества и формирование электронного правительства в Поддорском муниципальном районе на 2014-2023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8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1,3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2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,4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,8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4,6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,37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2,48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,2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2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2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41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информационного общества и формирование электронного правительства в Поддорском муниципальном районе на 2014-2023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8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1,3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2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,4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,8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4,6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,37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рматизация Поддор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2,48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5,2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2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2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41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иводействие коррупции в Поддорском муниципальном районе на 2014-2023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5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иводействие коррупции в Поддорском муниципальном районе на 2014-2023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5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9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иводействие коррупции в Поддорском муниципальном районе на 2024-2028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убъектов малого и среднего предпринимательства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49,2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12,49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7,61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1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субъектов малого и среднего предпринимательства в Поддорском муниципальном районе на 2014-2020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1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субъектов малого и среднего предпринимательства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 049,2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12,49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7,61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 системы управления муниципальной собственностью и земельными ресурсами Поддор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72,3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1,6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87,2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2,2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34,9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94,2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55,36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96,35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7,2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0,9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,9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6,54  </w:t>
            </w:r>
          </w:p>
        </w:tc>
      </w:tr>
      <w:tr>
        <w:trPr>
          <w:trHeight w:val="124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вершенствование системы управления муниципальной собственностью и земельными ресурсами Поддорского муниципального района на 2014-2019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72,3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1,6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87,2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24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вершенствование системы управления муниципальной собственностью и земельными ресурсами Поддорского муниципального района на 2020-2025 годы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2,2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34,9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94,2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вершенствование системы управления муниципальной собственностью и земельными ресурсами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55,36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96,35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7,2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0,9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,9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6,54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торговли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2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2,29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3,04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2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3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торговли в Поддорском муниципальном районе на 2014-2017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3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звитие торговли в Поддорском муниципальном районе на 2018-2022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,2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8,2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3.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витие торговли в Поддорском муниципальном райо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42,29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53,04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2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и содержание дорожного хозяйства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70,4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88,1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994,5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08,0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463,8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16,9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6,25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61,95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48,6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269,7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28,7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49,85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4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вершенствование и содержание дорожного хозяйства Поддорского муниципального района на 2014-2021 годы  (постановление от 05.11.2013 №55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2 970,4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 788,1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6 994,5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 208,0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4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вершенствование и содержание дорожного хозяйства Поддорского муниципального района на 2021-2025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 463,8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4 016,9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4 606,25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4.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вершенствование и содержание дорожного хозяйства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4 461,95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6 548,6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6 269,7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8 028,7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8 349,85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адостроительная политика на территории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7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28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адостроительная политика на территории Поддорского муниципального района на 2014-2023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адостроительная политика на территории Поддорского муниципальн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7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28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вышение эффективности бюджетных расход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6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87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926,59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548,71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422,76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777,48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746,37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76,22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Повышение эффективности бюджетных расходов Поддорского муниципального района на 2014-2022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07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4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6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43,6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6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Управление муниципальными финансами  Поддор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5 872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9 926,59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9 548,71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9 422,76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5 777,48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5 746,37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6 376,22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ергосбережение в Поддорском муниципальном район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2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витие агропромышленного комплекса Поддорск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7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8.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звитие агропромышленного комплекса Поддорского района на 2014-2020 годы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18.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звитие агропромышленного комплекса Поддорского райо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4,7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5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молодёжи, оказавшейся в трудной жизненной ситуации на 2016-2020 г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2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тие жилищного строительства на территории Поддорского муниципального района на 2017-2021годы  (постановление от 14.06.2016 №15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,4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граждан в Поддорском муниципальном районе на 2017-2021 г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633,5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406,7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тие молодёжной политикив Поддорском муниципальном районе на 2019-2024 г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1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3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3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5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.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тие молодёжной политикив Поддорском муниципальном районе на 2019-2024 г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1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3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3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5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.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тие молодёжной политикив Поддорском муниципальном райо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ниципальная программа Поддорского муниципального района «Обеспечение прав потребителей в Поддорском муниципальном районе на 2020-2022 годы»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4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.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ниципальная программа Поддорского муниципального района «Обеспечение прав потребителей в Поддорском муниципальном районе на 2020-2022 годы»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.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ниципальная программа Поддорского муниципального района «Обеспечение прав потребителей в Поддорском муниципальном районе на 2020-2022 годы»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4  </w:t>
            </w:r>
          </w:p>
        </w:tc>
      </w:tr>
      <w:tr>
        <w:trPr>
          <w:trHeight w:val="145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Поддорского муниципального района "Формирование законопослушного поведения участников дорожного движения на территории Поддорского муниципального района на 2020-202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Поддорского муниципального района "Комплексное развитие сельских территорий Поддорского муниципального района до 2025 года 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нижение рисков и смягчение последствий чрезвычайных ситуаций природного и техногенного характера в Поддорском  муниципальном райо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23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,2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,20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,20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37  </w:t>
            </w:r>
          </w:p>
        </w:tc>
      </w:tr>
      <w:tr>
        <w:trPr>
          <w:trHeight w:val="28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ельный вес расходов на реализацию муниципальных программ Поддорского  муниципального района в общем объеме расходов бюджета муниципального района,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6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8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,1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3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,4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7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32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23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97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01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06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06  </w:t>
            </w:r>
          </w:p>
        </w:tc>
      </w:tr>
      <w:tr>
        <w:trPr>
          <w:trHeight w:val="4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непрограммные направления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186,3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061,0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145,1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149,9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077,4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 147,9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470,01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764,24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417,52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461,01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814,79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887,38  </w:t>
            </w:r>
          </w:p>
        </w:tc>
      </w:tr>
      <w:tr>
        <w:trPr>
          <w:trHeight w:val="8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ельный вес расходов на непрограммные направления деятельности в общем объеме расходов бюджета муниципального района,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3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1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8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6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5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2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68 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77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3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99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4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4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2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</w:t>
      </w:r>
      <w:r>
        <w:rPr>
          <w:bCs/>
        </w:rPr>
        <w:t xml:space="preserve"> </w:t>
      </w:r>
      <w:r>
        <w:rPr/>
        <w:t xml:space="preserve">Постановление </w:t>
      </w:r>
      <w:r>
        <w:rPr>
          <w:color w:val="000000"/>
          <w:spacing w:val="-2"/>
        </w:rPr>
        <w:t>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3.Опубликовать настоящее постановление на официальном сайте Администрации муниципального района в информационно-телекоммуникационной сети «Интернет»</w:t>
      </w:r>
      <w:r>
        <w:rPr/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Textcopy">
    <w:name w:val="textcopy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11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221">
    <w:name w:val="Основной текст 22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52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4"/>
      <w:ind w:firstLine="691"/>
    </w:pPr>
    <w:rPr/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50:00Z</dcterms:created>
  <dc:creator>Секретарь</dc:creator>
  <dc:description/>
  <cp:keywords/>
  <dc:language>en-US</dc:language>
  <cp:lastModifiedBy>User</cp:lastModifiedBy>
  <cp:lastPrinted>2017-01-16T12:28:00Z</cp:lastPrinted>
  <dcterms:modified xsi:type="dcterms:W3CDTF">2025-01-28T08:50:00Z</dcterms:modified>
  <cp:revision>2</cp:revision>
  <dc:subject/>
  <dc:title> </dc:title>
</cp:coreProperties>
</file>