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21665" cy="77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22354" r="-22" b="10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widowControl w:val="false"/>
        <w:tabs>
          <w:tab w:val="clear" w:pos="708"/>
          <w:tab w:val="left" w:pos="149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/>
      </w:pPr>
      <w:r>
        <w:rPr/>
        <w:t>АДМИНИСТРАЦИЯ ПОДДОРСКОГО МУНИЦИПАЛЬНОГО РАЙОНА</w:t>
      </w:r>
    </w:p>
    <w:p>
      <w:pPr>
        <w:pStyle w:val="Normal"/>
        <w:rPr/>
      </w:pPr>
      <w:r>
        <w:rPr/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№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с. Поддорье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Перечня  должностей муниципальной службы, </w:t>
            </w:r>
            <w:r>
              <w:rPr>
                <w:b/>
                <w:sz w:val="28"/>
                <w:szCs w:val="28"/>
              </w:rPr>
              <w:t>при назначении на которые граждане и при замещении которых муниципальные служащие Администрации  муниципального райо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язаны представлять сведения о своих доходах, расходах, об имуществе и обязательствах имущественного характера, а также сведения о доходах, расходах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 имуществе и обязательствах имущественного характера своих супруги (супруга) и несовершеннолетних детей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 Федерального закона от 25 декабря               2008 года № 273-ФЗ «О противодействии коррупции», статьей 15 Федерального закона от 2 марта 2007 года № 25-ФЗ «О муниципальной службе в Российской Федерации» и Указом Президента Российской Федерации от 18 мая 2009 года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Администрация муниципального района</w:t>
      </w:r>
      <w:r>
        <w:rPr>
          <w:b/>
          <w:sz w:val="28"/>
        </w:rPr>
        <w:t xml:space="preserve">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ый Перечень должностей муниципальной службы при назначении на которые граждане и при замещении которых муниципальные служащие Администрации муниципального района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– Перечень должностей муниципальной службы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знать утратившими с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района от 21.12.2018 № 671 «</w:t>
      </w:r>
      <w:r>
        <w:rPr>
          <w:bCs/>
          <w:sz w:val="28"/>
          <w:szCs w:val="28"/>
        </w:rPr>
        <w:t xml:space="preserve">Об утверждении Перечня  должностей муниципальной службы, </w:t>
      </w:r>
      <w:r>
        <w:rPr>
          <w:sz w:val="28"/>
          <w:szCs w:val="28"/>
        </w:rPr>
        <w:t xml:space="preserve">при назначении на которые граждане и при замещении которых муниципальные служащие Администрации  муниципального района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ановление Администрации муниципального района от 30.03.2020 № 158     «О внесении изменений в Перечень должностей муниципальной службы при назначении на которые граждане и при замещении которых муниципальные служащие Администрации  муниципального района 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Администрации муниципального района от 17.01.2023 №18     «О внесении изменений в Перечень должностей муниципальной службы при назначении на которые граждане и при замещении которых муниципальные служащие Администрации  муниципального района 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shd w:fill="FFFFFF" w:val="clear"/>
        <w:ind w:right="-79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постановление на официальном сайте Администрации муниципального района в информационно-телекоммуникационной 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муниципального района                                         Е.В. Па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                                                                постановлением Администрации</w:t>
      </w:r>
    </w:p>
    <w:p>
      <w:pPr>
        <w:pStyle w:val="Normal"/>
        <w:ind w:left="5580" w:hanging="0"/>
        <w:jc w:val="center"/>
        <w:rPr/>
      </w:pPr>
      <w:r>
        <w:rPr>
          <w:sz w:val="28"/>
          <w:szCs w:val="28"/>
        </w:rPr>
        <w:t>муниципального  района</w:t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т  № 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ConsPlusTitle"/>
        <w:widowControl/>
        <w:spacing w:lineRule="exact" w:line="240"/>
        <w:ind w:firstLine="53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лжностей муниципальной службы, при назначении на которые граждане и при замещении которых муниципальные служащие Администрации   муниципального района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  и несовершеннолетних детей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ервый заместитель Главы администрации муниципальн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– председатель комитета по организационным и кадровым вопрос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экономике и управлению муниципальным имуществом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Иные должности муниципальной службы в Администрации  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специалист, бухгалтер комитета финан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ущий специалист, экономист комитета финан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ущий специалист комитета по организационным и кадров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дущий специалист (кадры) комитета по организационным и кадровым вопроса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едущий специалист комитета по экономике и управлению муниципальным имуществом;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ущий специалист комитета по экономике и управлению муниципальным имуще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ециалист 1 категории комитета по экономике и управлению муниципальным имуществ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дущий специалист комитета по экономике и управлению муниципальным имуществ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дущий специалист комитета по экономике и управлению муниципальным имуще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ведующий сектором по работе с молодежью комитета по организационным и кадров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ведующий отделом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ведующий отделом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ведующий отделом благоустройства, строительства и дорож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ведующий отделом бухгалтерского учета и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ведующий отделом по делам гражданской обороны и чрезвычайных ситуаций, мобилизационной подгот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ный специалист отдела бухгалтерского учета и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ный специалист отдела благоустройства, строительства и дорож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алист 1 категории по работе с архивом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специалист отдела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й специалист отдела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ный специалист, ответственный секретарь комиссии по делам несовершеннолетних и защите их пра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ущий специалист (юрис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дущий специалист по социальн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специалист, руководитель отдела записи актов гражданского    состоя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10" w:gutter="0" w:header="142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97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exact" w:line="240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atLeast" w:line="400"/>
      <w:jc w:val="center"/>
      <w:textAlignment w:val="baseline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48:00Z</dcterms:created>
  <dc:creator>Секретарь</dc:creator>
  <dc:description/>
  <cp:keywords/>
  <dc:language>en-US</dc:language>
  <cp:lastModifiedBy>User</cp:lastModifiedBy>
  <cp:lastPrinted>2025-02-06T11:02:00Z</cp:lastPrinted>
  <dcterms:modified xsi:type="dcterms:W3CDTF">2025-02-06T09:48:00Z</dcterms:modified>
  <cp:revision>2</cp:revision>
  <dc:subject/>
  <dc:title> </dc:title>
</cp:coreProperties>
</file>