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490" cy="779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22354" r="-22" b="10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Я ПОДДОРСКОГО МУНИЦИПАЛЬНОГО РАЙОНА</w:t>
      </w:r>
    </w:p>
    <w:p>
      <w:pPr>
        <w:pStyle w:val="Heading4"/>
        <w:spacing w:lineRule="auto" w: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Heading4"/>
        <w:spacing w:lineRule="exact" w:line="240" w:before="0" w:after="0"/>
        <w:rPr>
          <w:b w:val="false"/>
          <w:b w:val="false"/>
          <w:sz w:val="32"/>
        </w:rPr>
      </w:pPr>
      <w:r>
        <w:rPr>
          <w:b w:val="false"/>
        </w:rPr>
        <w:t xml:space="preserve">№ </w:t>
      </w:r>
    </w:p>
    <w:p>
      <w:pPr>
        <w:pStyle w:val="Normal"/>
        <w:spacing w:lineRule="exact" w:line="240"/>
        <w:rPr/>
      </w:pPr>
      <w:r>
        <w:rPr>
          <w:sz w:val="28"/>
        </w:rPr>
        <w:t>с. Поддорье</w:t>
      </w:r>
    </w:p>
    <w:p>
      <w:pPr>
        <w:pStyle w:val="Normal"/>
        <w:ind w:right="5385" w:hanging="0"/>
        <w:rPr>
          <w:sz w:val="28"/>
        </w:rPr>
      </w:pPr>
      <w:r>
        <w:rPr>
          <w:sz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313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римерное положение об оплате труда работников муниципальных автономных образовательных организаций, подведомственных Отделу культуры Администрации Поддорского муниципального района</w:t>
            </w:r>
          </w:p>
        </w:tc>
      </w:tr>
    </w:tbl>
    <w:p>
      <w:pPr>
        <w:pStyle w:val="Normal"/>
        <w:shd w:fill="FFFFFF" w:val="clear"/>
        <w:spacing w:before="5" w:after="0"/>
        <w:ind w:firstLine="6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35 Трудового кодекса российской Федерации, </w:t>
      </w:r>
      <w:r>
        <w:rPr>
          <w:rFonts w:eastAsia="Calibri"/>
          <w:sz w:val="28"/>
          <w:szCs w:val="28"/>
          <w:lang w:eastAsia="en-US"/>
        </w:rPr>
        <w:t>Едиными рекомендациями, утвержденными решением Российской трехсторонней комиссией по регулированию социально-трудовых отношений от 23 декабря 2024 г., протоколом №10 по установлению на федеральном, региональном и местном уровнях систем оплаты труда работников государственных и муниципальных учреждений на 2025 год</w:t>
      </w:r>
      <w:r>
        <w:rPr>
          <w:sz w:val="28"/>
          <w:szCs w:val="28"/>
        </w:rPr>
        <w:t xml:space="preserve">, Администрация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мерное </w:t>
      </w:r>
      <w:hyperlink w:anchor="Par50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плате труда работников муниципальных автономных образовательных организаций, подведомственных Отделу культуры Администрации Поддорского муниципального района, утвержденное постановлением Администрации Поддорского муниципального района от 24.10.2024 года №454, следующие измен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3.1.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«3.1. Минимальные размеры окладов работников учреждений, занимающих должности работников образования (за исключением директоров учреждений, заместителей директоров, главных бухгалтеров учреждений), (далее педагогические работники учреждений), в соответствии с профессиональными квалификационными группами (далее ПКГ), утвержденными приказом Министерства здравоохранения и социального развития Российской Федерации от 5 мая 2008 года № 216-н «Об утверждении профессиональных квалификационных групп должностей работников образования» 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5919"/>
        <w:gridCol w:w="3016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валификационные групп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а (руб.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Должности работников учебно-вспомогательного персонала первого уровня»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1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Должности работников учебно-вспомогательного персонала второго уровня» 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Должности педагогических работников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КГ «Должности руководителей структурных подразделений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публикования, и распространяются на правоотношения, возникшие с 01.01.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на официальном сайте Администрации муниципального района в информационно - 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адмподдорье.рф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Гла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</w:rPr>
        <w:t>муниципального района                                                                     Е.В.Пани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566" w:gutter="0" w:header="345" w:top="40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firstLine="923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spacing w:lineRule="exact" w:line="240"/>
      <w:jc w:val="both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rFonts w:ascii="Times New Roman CYR" w:hAnsi="Times New Roman CYR" w:cs="Times New Roman CYR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exact" w:line="260"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6:03:00Z</dcterms:created>
  <dc:creator>user</dc:creator>
  <dc:description/>
  <cp:keywords/>
  <dc:language>en-US</dc:language>
  <cp:lastModifiedBy>User</cp:lastModifiedBy>
  <cp:lastPrinted>2020-10-21T09:25:00Z</cp:lastPrinted>
  <dcterms:modified xsi:type="dcterms:W3CDTF">2025-01-23T06:03:00Z</dcterms:modified>
  <cp:revision>2</cp:revision>
  <dc:subject/>
  <dc:title>Проект</dc:title>
</cp:coreProperties>
</file>