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Приложение 8</w:t>
      </w:r>
    </w:p>
    <w:p>
      <w:pPr>
        <w:pStyle w:val="Normal"/>
        <w:autoSpaceDE w:val="false"/>
        <w:spacing w:lineRule="exact" w:line="240"/>
        <w:ind w:left="4500" w:hanging="0"/>
        <w:rPr>
          <w:bCs/>
        </w:rPr>
      </w:pPr>
      <w:r>
        <w:rPr>
          <w:bCs/>
        </w:rPr>
        <w:t>к решению Совета депутатов Поддорского сельского поселения «О бюджете Поддорского сельского поселения на 2024 год и плановый период 2025 и 2026 годов»</w:t>
      </w:r>
    </w:p>
    <w:p>
      <w:pPr>
        <w:pStyle w:val="Normal"/>
        <w:autoSpaceDE w:val="false"/>
        <w:spacing w:lineRule="exact" w:line="240"/>
        <w:ind w:left="450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ЖИЛИЩНО-КОММУНАЛЬНОГО ХОЗЯЙСТВА ПОСЕЛЕНИЯ НА 2024 ГОД И ПЛАНОВЫЙ ПЕРИОД 2025 И 2026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= Б + К, гд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 организацию благоустройства территории сельского поселения в соответствии с правилами благоустройства, а  также на организацию использования, охраны, защиты, воспроизводства лесов, лесов особо охраняемых природных территорий, расположенных в границах населенных пунктов поселений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взносы на капитальный ремонт общего имущества в многоквартирных домах муниципального жилищного фонда в случае формирования  фонда капитального ремонта  на счете регионального операт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 фонда капитального ремонта  на счете регионального оператора определяю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5102" w:leader="none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85950" cy="340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340920"/>
                          <a:chOff x="0" y="0"/>
                          <a:chExt cx="1886040" cy="34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86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0520" y="1908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9080"/>
                            <a:ext cx="190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19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908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19080"/>
                            <a:ext cx="3358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М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908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85680"/>
                            <a:ext cx="8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660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5pt;height:26.85pt" coordorigin="0,0" coordsize="2970,537">
                <v:rect id="shape_0" stroked="f" o:allowincell="f" style="position:absolute;left:0;top:1;width:2969;height: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7;top:30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30;width:2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30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0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0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30;width:52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М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30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35;width:13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tabs>
          <w:tab w:val="clear" w:pos="708"/>
          <w:tab w:val="center" w:pos="5102" w:leader="none"/>
          <w:tab w:val="left" w:pos="82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рмативные расходы на организацию благоустройства территории сельского поселения в соответствии с правилами благоустройства,  а  также на организацию использования, охраны, защиты, воспроизводства лесов, лесов особо охраняемых природных территорий, расположенных в границах населенных пунктов поселений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определяю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Б = НР x Ч + ОСВ+С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Р - нормативные расходы на организацию благоустройства территории сельского поселения в соответствии с правилами благоустройства, а  также на организацию использования, охраны, защиты, воспроизводства лесов, лесов особо охраняемых природных территорий, расположенных в границах населенных пунктов поселений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 - численность населения в муниципальных образования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В -расходы на освещение улиц определяются по формул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В = ЭЛ x ТЭ х Кэ,  гд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ЭЛ – расход электроэнергии на уличное освещение по муниципальному образованию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Э - тариф на электроэнергию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э – индекс роста тарифа на электроэнергию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– расходы на  проведение мероприятий по уничтожению борщевика Сосновского, определяется по формуле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= S * P *К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 – площадь, засоренная борщевиком Сосновского, обработка которой относится к полномочиям муниципального образования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 – стоимость обработки 1 гектара химическим способом от борщевика Сосновского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-  коэффициент корректировки  площади, подлежащей обработке.</w:t>
        <w:tab/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56:00Z</dcterms:created>
  <dc:creator>user</dc:creator>
  <dc:description/>
  <cp:keywords/>
  <dc:language>en-US</dc:language>
  <cp:lastModifiedBy>Буравцова Тамара</cp:lastModifiedBy>
  <cp:lastPrinted>2022-11-10T09:07:00Z</cp:lastPrinted>
  <dcterms:modified xsi:type="dcterms:W3CDTF">2023-12-07T11:56:00Z</dcterms:modified>
  <cp:revision>2</cp:revision>
  <dc:subject/>
  <dc:title>Приложение 13</dc:title>
</cp:coreProperties>
</file>