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ов решений Думы Поддорского муниципального района з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641"/>
        <w:gridCol w:w="1514"/>
        <w:gridCol w:w="160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змещения на сай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направления в прокуратур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б отчете Главы Поддорского муниципального района о результатах своей деятельности и деятельности Администрации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</w:t>
            </w:r>
            <w:r>
              <w:rPr>
                <w:bCs/>
                <w:sz w:val="28"/>
              </w:rPr>
              <w:t>О деятельности пункта полиции по Поддорскому району МО МВД России «Старорусский» за 2024 год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</w:t>
            </w:r>
            <w:r>
              <w:rPr>
                <w:bCs/>
                <w:sz w:val="28"/>
              </w:rPr>
              <w:t>О работе Контрольно - счетной Палаты Поддорского муниципального района за 2024 год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О внесении изменений в Положение о бюджетном процессе в Поддорском муниципальн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</w:t>
            </w:r>
            <w:r>
              <w:rPr/>
              <w:t xml:space="preserve"> «</w:t>
            </w:r>
            <w:r>
              <w:rPr>
                <w:b w:val="false"/>
              </w:rPr>
              <w:t>О внесении изменений в Положение о межбюджетных отношениях в Поддорском муниципальн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ект «О внесении изменений в Порядок предоставления иных межбюджетных трансфертов из бюджета Поддорского муниципального района бюджетам поселений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 «О Порядке предоставления и методике распределения иных межбюджетных трансфертов из бюджета Поддорского муниципального района бюджетам поселений на осуществление мероприятий по созданию и (или) содержанию мест (площадок) накопления твердых коммунальных отход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 «О Порядке предоставления и методике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мест захоронений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 «О Порядке предоставления и методике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территорий общего пользования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 «О Порядке предоставления и методике распределения иных межбюджетных трансфертов из бюджета Поддорского муниципального района бюджетам поселений на финансовое обеспечение затрат по обустройству парковых зон местами отдых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 «О Порядке предоставления и методике распределения иных межбюджетных трансфертов из бюджета Поддорского муниципального района бюджетам поселений на ликвидацию мест несанкционированного размещения отход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 «</w:t>
            </w:r>
            <w:r>
              <w:rPr>
                <w:b w:val="false"/>
                <w:color w:val="000000"/>
                <w:spacing w:val="-2"/>
              </w:rPr>
              <w:t>О внесении изменений в решение Думы Поддорского муниципального района от 20.12.2043 № 280 «</w:t>
            </w:r>
            <w:r>
              <w:rPr>
                <w:b w:val="false"/>
              </w:rPr>
              <w:t>О бюджете Поддорского муниципального района на 2025 год и на плановый период 2026 и 2027 год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ект «Об отмене решения Думы Поддорского муниципального района от 22.09.2021 № 65 «Об утверждении Положения о муниципальном лесном контроле в границах Поддорского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Проект «Об отмене решения Думы Поддорского муниципального района от 22.09.2021 №67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Поддорского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тмене решения Думы Поддорского муниципального района от 22.09.2021 № 68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Поддорском муниципальн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Поддорском муниципальн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.2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 внесении изменений в Положение о муниципальном жилищном контроле в Поддорском муниципальн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.2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 внесении изменений в Положение о муниципальном земельном контроле в Поддорском муниципальн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 предложении упразднения населенного пункта (статуса населенного пункта) Селеевского поселения Поддорского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рассмотрении протокола заседания комисс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Поддорского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б утверждении отчета об исполнении бюджета Поддорского муниципального района за 2024 год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инятии к сведению отчета 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 исполнении бюджета Поддорского муниципального района за 1 квартал 2025 год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 внесении изменений в решение Думы Поддорского муниципального района от 20.12.2024 № 28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бюджете Поддорского муниципального района на 2025 год и на плановый период 2026 и 2027 год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 внесении изменений в решение Думы Поддорского муниципального района от 27.12.2012 № 55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и муниципальных заимствованиях Поддорского муниципального района и управлении муниципальным долгом Поддорского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 признании утратившим силу решения Думы Поддорского муниципального района от 04.03.2025 № 308 «О предложении упразднения населенного пункта (статуса населенного пункта) Селеевского поселения Поддорского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 предложении упразднения населенного пункта (статуса населенного пункта) Селеевского поселения Поддорского муниципального райо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атайстве по награждению Почетной грамотой Новгородской областной Дум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00" w:right="425" w:gutter="0" w:header="0" w:top="567" w:footer="0" w:bottom="5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PageNumber">
    <w:name w:val="Page Number"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15:00Z</dcterms:created>
  <dc:creator>Инна</dc:creator>
  <dc:description/>
  <cp:keywords/>
  <dc:language>en-US</dc:language>
  <cp:lastModifiedBy>User</cp:lastModifiedBy>
  <cp:lastPrinted>2021-02-15T17:01:00Z</cp:lastPrinted>
  <dcterms:modified xsi:type="dcterms:W3CDTF">2025-05-21T11:40:00Z</dcterms:modified>
  <cp:revision>140</cp:revision>
  <dc:subject/>
  <dc:title>РЕЕСТР</dc:title>
</cp:coreProperties>
</file>