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Heading1"/>
        <w:spacing w:lineRule="exact" w:line="240"/>
        <w:rPr/>
      </w:pPr>
      <w:r>
        <w:rPr/>
        <w:t>Новгородская область</w:t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497"/>
          <w:tab w:val="left" w:pos="0" w:leader="none"/>
        </w:tabs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» ___________2025 №___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с. Поддорь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муниципальную программу Поддорског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ого района «Развитие образования в Поддорском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м районе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муниципальную программу Поддорского муниципального района «Развитие образования в Поддорском муниципальном районе», утверждённую постановлением Администрации муниципального района от 29.10.2018 № 556 (далее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Изложить в таблице пункта 6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94"/>
        <w:gridCol w:w="1560"/>
        <w:gridCol w:w="1417"/>
        <w:gridCol w:w="1288"/>
        <w:gridCol w:w="1264"/>
        <w:gridCol w:w="166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-жет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950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5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0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9937,7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7678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0374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5206,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25729,79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В разделе «Мероприятия муниципаль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1. цифру «8858156,75» на «8858156,75», цифру «28140610» на «28669410»;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троки 6.1. цифру «8284448» на «860164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разделе «Паспорт подпрограммы 1 «Развитие дошкольного и общего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Изложить в таблице пункта 4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156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94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6836,7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35922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7722,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1893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2405538,16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разделе «Мероприятия подпрограммы 1 «Развитие дошкольного и общего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1. цифру «8619100» на «8782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2. цифру «18480300» на «188460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Заменить в графе 1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2. цифру «3705860» на «37057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7. цифру «400» на «5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Заменить в графе 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2. цифру «3705860» на «37057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7. цифру «400» на «5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разделе «Паспорт подпрограммы 5 «Обеспечение реализации муниципальной программы «Развитие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Изложить в таблице пункта 4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64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3793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1201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0768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0222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3312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56301,16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В разделе «Мероприятия подпрограммы 5 «Обеспечение реализации муниципальной программы «Развитие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6. цифру «304100» на «5631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2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20. цифру «42006» на «6020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3.Заменить в графе 1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ки 2.3. символ «-» на цифру «40000»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образования             </w:t>
        <w:tab/>
        <w:tab/>
        <w:tab/>
        <w:tab/>
        <w:tab/>
        <w:tab/>
        <w:t>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>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екту постановления Администрации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муниципальную программу Поддо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Развитие образования в Поддор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jc w:val="center"/>
        <w:rPr/>
      </w:pPr>
      <w:r>
        <w:rPr/>
        <w:t xml:space="preserve">(утверждена постановлением Администрации муниципального района </w:t>
      </w:r>
    </w:p>
    <w:p>
      <w:pPr>
        <w:pStyle w:val="Normal"/>
        <w:jc w:val="center"/>
        <w:rPr/>
      </w:pPr>
      <w:r>
        <w:rPr/>
        <w:t>от 29.10.2018 № 55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Основание вносимых изме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шение Думы Поддорского муниципального района от 24.04.2025 № 313 «О внесении изменений в 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Дата и номер НПА последних изменений в муниципальную программ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Поддорского муниципального района от 11.04.2025 № 247 «О внесении изменений в муниципальную программу Поддорского муниципального района «Развитие образования в Поддорском муниципальном районе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Характеристика вносимых изме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шение Думы Поддорского муниципального района от 24.04.2025 № 313 «О внесении изменений в 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объёмов и источников финансирования программы и подпрограм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803"/>
        <w:gridCol w:w="803"/>
        <w:gridCol w:w="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716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00301501716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0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80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90150222350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Подпрограмма 1 «Развитие дошкольного и общего образования в Поддорском муниципальном районе» и подпрограмма 5 «Обеспечение реализации муниципальной программы «Развитие образования в Поддорском муниципальном районе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803"/>
        <w:gridCol w:w="803"/>
        <w:gridCol w:w="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0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80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3 «Создание условий для получения качественного образования» подпрограммы 1 «Развитие дошкольного и общего образования в Поддорском муниципальном районе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163 100 рублей, направляемые из областного бюджета на реализацию мероприятия 3.1. «Предоставление доступного и бесплатного дошкольного образования» (ФОТ субвенции на общее образование МАДОУ детского сада «Колобок» с. Поддорь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365 700 рублей, направляемые из областного бюджета на реализацию мероприятия 3.2. «Предоставление доступного и бесплатного общего образования» (ФОТ субвенции на общее образование МАОУ «СОШ с. Поддорье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средств в сумме 100 рублей с мероприятия 3.2. «Предоставление доступного и бесплатного общего образования» на мероприятие 3.7. «Приобретение или изготовление бланков документов об образовании и (или) о квалификации» (уточнение объёма софинансирования средств местного бюджета) ежегодно 2026-2027 годы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Подпрограмма 5 «Обеспечение реализации муниципальной программы «Развитие образования в Поддорском муниципальном районе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803"/>
        <w:gridCol w:w="803"/>
        <w:gridCol w:w="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716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7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00301501716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90150222350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1 «Обеспечение условий для выполнения муниципальных заданий, а также для выполнения полномочий органов местного самоуправления» подпрограммы 5 «Обеспечение реализации муниципальной программы «Развитие образования в Поддорском муниципальном районе»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259 000 рублей, направляемые из местного бюджета на реализацию мероприятия 1.6. «Приобретение оборудования и инвентаря, монтаж систем, в том числе в рамках исполнения предписаний контролирующих органов, судебных решений» (приобретение облучателя, сифонов для мойки в соответствии с предписанием Роспотребнадзора на сумму 10 200 рублей в МАДОУ д/с «Колобок» с. Поддорье; приобретение мнемосхем на сумму 12 500 рублей в соответствии с исковым заявлением Холмской межрайонной прокуратуры, вазонов для благоустройства пришкольной территории на сумму 100 000 рублей, светодиодных светильников на сумму 136 300 рублей в МАОУ «СОШ с. Поддорье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ие средств, направляемых на реализацию мероприятия 1.17. «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» (питание детей мобилизованных граждан в общеобразовательных организациях (МАОУ «СОШ с. Поддорье»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18 200 рублей, направляемые из местного бюджета на реализацию мероприятия 1.20. «Расходы, связанные с соблюдением санитарно-эпидемиологического благополучия» (проведение дезакаризации на сумму 12 000 рублей, поверка (калибровка) весов на сумму 6 200 рублей в МАДОУ детском саду «Колобок» с. Поддорь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40 000 рублей, направляемые из местного бюджета на реализацию мероприятия 2.3. «Приобретение оборудования и инвентаря, монтаж систем, в том числе в рамках исполнения предписаний контролирующих органов, судебных решений» (приобретение компьютера в МБУ «ЦСОУ» с. Поддорь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образования             </w:t>
        <w:tab/>
        <w:tab/>
        <w:tab/>
        <w:tab/>
        <w:t>А.И. Владимир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3:00Z</dcterms:created>
  <dc:creator>Ольга</dc:creator>
  <dc:description/>
  <cp:keywords/>
  <dc:language>en-US</dc:language>
  <cp:lastModifiedBy>User</cp:lastModifiedBy>
  <cp:lastPrinted>2021-07-29T09:47:00Z</cp:lastPrinted>
  <dcterms:modified xsi:type="dcterms:W3CDTF">2025-05-19T09:33:00Z</dcterms:modified>
  <cp:revision>2</cp:revision>
  <dc:subject/>
  <dc:title>ПАСПОРТ ПОДПРОГРАММЫ</dc:title>
</cp:coreProperties>
</file>