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оддорского муниципальн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внесении изменений в муниципальную программу Поддорского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Информатизация Поддор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муниципальной программы Поддорского муниципального района «Информатизация Поддорского муниципального района» приведены в соответствие с изменениями в решениях Думы Поддорского муниципального района от 20.12.2024 № 280 «О бюджете Поддорского муниципального района на 2025 год и на плановый период 2026 и 2027 годов» №313 от 24.04.2025 «О внесении изменений в решение Думы Поддорского муниципального района от 20.12.2024 № 280 «О бюджете Поддорского муниципального района на 2025 год и на плановый период 2026 и 2027 годов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по организационным и кадровым вопросам                А.В. Дмитр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28:00Z</dcterms:created>
  <dc:creator>Трохова</dc:creator>
  <dc:description/>
  <cp:keywords/>
  <dc:language>en-US</dc:language>
  <cp:lastModifiedBy>User</cp:lastModifiedBy>
  <cp:lastPrinted>2022-06-21T10:19:00Z</cp:lastPrinted>
  <dcterms:modified xsi:type="dcterms:W3CDTF">2025-05-19T11:28:00Z</dcterms:modified>
  <cp:revision>2</cp:revision>
  <dc:subject/>
  <dc:title/>
</cp:coreProperties>
</file>