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ОДД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.___.2023 г.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ддор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>
          <w:b/>
        </w:rPr>
        <w:t>Об утверждении Программы профилактики рисков причинения вреда (ущерба) охраняемым законом ценностям на 2024 год при осуществлении муниципального земельного контрол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1 июля 2020 года                         № 248-ФЗ «О государственном контроле (надзоре) и муниципальном контроле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уководствуясь постановлением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в целях предупреждения нарушений требований земельного законодательства на территории Поддорского муниципального района, Администрация Поддорского муниципального района</w:t>
      </w:r>
      <w:r>
        <w:rPr>
          <w:b/>
          <w:sz w:val="28"/>
          <w:szCs w:val="28"/>
        </w:rPr>
        <w:t xml:space="preserve">  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профилактики рисков причинения вреда (ущерба) охраняемым законом ценностям на 2024 год при осуществлении муниципального земе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                      на Первого заместителя Главы Поддор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rFonts w:ascii="YS Text;Times New Roman" w:hAnsi="YS Text;Times New Roman" w:cs="YS Text;Times New Roman"/>
          <w:color w:val="000000"/>
          <w:sz w:val="30"/>
          <w:szCs w:val="30"/>
        </w:rPr>
      </w:pPr>
      <w:r>
        <w:rPr>
          <w:rFonts w:cs="YS Text;Times New Roman" w:ascii="YS Text;Times New Roman" w:hAnsi="YS Text;Times New Roman"/>
          <w:color w:val="000000"/>
          <w:sz w:val="30"/>
          <w:szCs w:val="30"/>
        </w:rPr>
        <w:t>3. Опубликовать постановление на официальном сайте Администрации муниципального района в информационно-телекоммуникационной сети «Интернет» (http:// адмподдорье.рф).</w:t>
      </w:r>
    </w:p>
    <w:p>
      <w:pPr>
        <w:pStyle w:val="Normal"/>
        <w:ind w:firstLine="540"/>
        <w:jc w:val="both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елением КЭУМИ                                                               Е.О.Лар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ЭУМИ                                                              Е.И. Ясаков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 КЭУМИ                                           И.Н. Николае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д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«___» ________ 202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                                охраняемым законом ценностям на 2024 год                                                          при осуществлении муниципального земельного контроля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бщие положени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Анализ текущего состояния, планируем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жидаемая результативность профилактически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 Объектами земельных отношений являются земли, земельные участки или части земельных участков в границах Поддор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ируемыми лицами при осуществлении муниципального контроля являются </w:t>
      </w:r>
      <w:r>
        <w:rPr>
          <w:color w:val="000000"/>
          <w:sz w:val="28"/>
          <w:szCs w:val="28"/>
        </w:rPr>
        <w:t>граждане, юридические лица, индивидуальные предпринимател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е количество объектов контроля оценивается в 23 земельных участка, среди них имеющие категории риска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ельный риск -  0 (0  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ний риск -  0 (0  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меренный риск - 23 уч. (100  %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зкий риск –  0 (0 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ной задачей Администрации Поддорского муниципального контроля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  <w:t>В 2021 году, в соответствии с ежегодным планом проведения плановых проверок юридических лиц и индивидуальных предпринимателей, проведена проверка соблюдения земельного законодательства юридическим лицом, на основании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</w:t>
      </w:r>
      <w:r>
        <w:rPr>
          <w:i/>
          <w:color w:val="010101"/>
          <w:sz w:val="28"/>
          <w:szCs w:val="28"/>
          <w:shd w:fill="FFFFFF" w:val="clear"/>
        </w:rPr>
        <w:t>.</w:t>
      </w:r>
      <w:r>
        <w:rPr>
          <w:color w:val="010101"/>
          <w:sz w:val="28"/>
          <w:szCs w:val="28"/>
          <w:shd w:fill="FFFFFF" w:val="clear"/>
        </w:rPr>
        <w:t>В ходе проведения проверки нарушений не выявлен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i/>
          <w:i/>
          <w:spacing w:val="1"/>
          <w:sz w:val="28"/>
          <w:szCs w:val="28"/>
        </w:rPr>
      </w:pPr>
      <w:r>
        <w:rPr>
          <w:color w:val="010101"/>
          <w:sz w:val="28"/>
          <w:szCs w:val="28"/>
          <w:shd w:fill="FFFFFF" w:val="clear"/>
        </w:rPr>
        <w:t>В 2022 году контрольных мероприятий не проводило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В 2024 году в целях профилактики нарушений требований земельного законодательства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постоянное совершенствование и развитие тематического раздела                               на </w:t>
      </w:r>
      <w:r>
        <w:rPr>
          <w:rFonts w:cs="YS Text;Times New Roman" w:ascii="YS Text;Times New Roman" w:hAnsi="YS Text;Times New Roman"/>
          <w:color w:val="000000"/>
          <w:sz w:val="30"/>
          <w:szCs w:val="30"/>
        </w:rPr>
        <w:t>официальном сайте Администрации муниципального района в информационно-телекоммуникационной сети «Интернет» (http:// адмподдорье.рф)</w:t>
      </w:r>
      <w:r>
        <w:rPr/>
        <w:t xml:space="preserve"> </w:t>
      </w:r>
      <w:r>
        <w:rPr>
          <w:sz w:val="28"/>
          <w:szCs w:val="28"/>
        </w:rPr>
        <w:t>(далее - официальный интернет-сайт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новление (при необходимости) перечня наименований, реквизитов и текстов нормативных правовых актов и (или) их отдельных частей (положений) оценка соблюдения которых является предметом муниципального земельного контроля, а также информации                                    о должностных лицах, осуществляющих муниципальный земельный контроль, их контактных дан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воевременное размещение планов проведения плановых проверок, результатов проверок, подготовка развернутых ответов на часто задаваемые вопрос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информирование контролируемых лиц через официальный интернет-сайт об изменениях земельного законода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стное консультирование контролируемых лиц и (или)                                 их представителей на личном приеме, а также по телефону по вопросам соблюдения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ежегодное обобщение правоприменительной практики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в целях недопущения таки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объявление предостережений о недопустимости нарушения обязательных требов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С учетом запланированных на 2024 год при осуществлении муниципального земельного контроля профилактических мероприятий, ожидается существенное повышение уровня информированности контролируемых лиц, что положительно скажется на росте экономического, инвестиционного и градостроительного потенциал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Цели и задачи реализации настояще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1. Целями реализации программы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стимулирование добросовестного соблюдения гражданами, в том числе осуществляющими предпринимательскую деятельность, являющимися индивидуальными предпринимателями, а также организациями, являющимися юридическими лицами (далее - контролируемые лица) требований земельного законодательства, а также минимизация риска причинения вреда (ущерба) охраняемым законом ценностям, вызванного возможными нарушениями требований земельного законодательства;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устранение причин и факторов, способствующих нарушениям требований земельного законодательств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</w:rPr>
        <w:t>формирование моделей социально ответственного, добросовестного, правового поведения контролируемых лиц, повышение прозрачности системы контрольно-надзорной деятельност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2. Задачами настоящей программы являю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возможной угрозы причинения, либо причинения вреда (ущерба) охраняемым законом ценностям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ериодичность) их проведения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 соответствии с Положением</w:t>
      </w: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муниципальном земельном контроле в Поддорском муниципальном районе», утвержденннным Решением Думы Поддорского муниципального района № 70 от  22.09.2021, проводятся следующие профилактические мероприятия: </w:t>
      </w:r>
      <w:r>
        <w:rPr>
          <w:rFonts w:cs="Times New Roman" w:ascii="Times New Roman" w:hAnsi="Times New Roman"/>
          <w:color w:val="000000"/>
        </w:rPr>
        <w:t xml:space="preserve">     </w:t>
      </w:r>
    </w:p>
    <w:p>
      <w:pPr>
        <w:pStyle w:val="ConsPlusNormal1"/>
        <w:ind w:firstLine="709"/>
        <w:jc w:val="both"/>
        <w:rPr/>
      </w:pPr>
      <w:r>
        <w:rPr/>
        <w:t>1) информирование;</w:t>
      </w:r>
    </w:p>
    <w:p>
      <w:pPr>
        <w:pStyle w:val="ConsPlusNormal1"/>
        <w:ind w:firstLine="709"/>
        <w:jc w:val="both"/>
        <w:rPr/>
      </w:pPr>
      <w:r>
        <w:rPr/>
        <w:t>2) обобщение правоприменительной практики (до 1 июля года, следующего за отчетным годом);</w:t>
      </w:r>
    </w:p>
    <w:p>
      <w:pPr>
        <w:pStyle w:val="ConsPlusNormal1"/>
        <w:ind w:firstLine="709"/>
        <w:jc w:val="both"/>
        <w:rPr/>
      </w:pPr>
      <w:r>
        <w:rPr/>
        <w:t>3) объявление предостережений (не позднее 30 дней со дня получения указанных сведений);</w:t>
      </w:r>
    </w:p>
    <w:p>
      <w:pPr>
        <w:pStyle w:val="ConsPlusNormal1"/>
        <w:ind w:firstLine="709"/>
        <w:jc w:val="both"/>
        <w:rPr/>
      </w:pPr>
      <w:r>
        <w:rPr/>
        <w:t>4) консультирование (не должно превышать 15 минут);</w:t>
      </w:r>
    </w:p>
    <w:p>
      <w:pPr>
        <w:pStyle w:val="ConsPlusNormal1"/>
        <w:ind w:firstLine="709"/>
        <w:jc w:val="both"/>
        <w:rPr/>
      </w:pPr>
      <w:r>
        <w:rPr/>
        <w:t>5) профилактический виз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казатели оценки результа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эффективности профилак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1. Основным критерием оценки результативности и эффективности профилактических мероприятий является удовлетворенность контролируемых лиц качеством проведенных мероприятий, в числе которы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нформированность контролируемых лиц об их правах                                         и обязанностях, о требованиях земельного законодательства, готовящихся                      и вступающих в силу изменениях законодательства Российской Федерации             в рассматриваемой сфере, а также о порядке и сроках проведения проверок по соблюдению земельного законод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нятность, открытость (доступность) информации о требованиях земельного законодательства, обеспечение их единообразного толкования контролируемыми лицами, Администрацией и территориальными органами федеральных органов государственного земельного контроля (надзор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овлечение контролируемых лиц при проведении профилактических мероприятий в регулярное активное взаимодействие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5.2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(в %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б) доля профилактических мероприятий в объеме контрольных мероприятий (в %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3. В целом можно рассмотреть различный набор показателей, например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проведения профилактических мероприят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417"/>
        <w:gridCol w:w="2268"/>
        <w:gridCol w:w="237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доклада об осуществлении муниципального земельного контроля                    на территории Поддор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202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 марта 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нализ, обобщение правоприменительной практики, оценка эффектив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езультативности муниципального земельного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муниципального район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интернет-сайте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граммы профилактики нарушений на 2025 год при осуществлении муниципального земельн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контролируемых л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правосозн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мещение на официальном интернет-сайте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а проведения плановых проверок юридических лиц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 индивидуальных предпринимателей на 2025 го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осн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                20 декабр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ормирование контролируемых ли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ланируемых проверк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людению земельного законодательств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держание в актуальной редакции, размещенных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фициальном интернет-сайте Админист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именований нормативных правовых актов              и (или) их отдельных частей (положений), их реквизи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екстов, оценка соблюдения которых является предметом муниципального земе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издания  новых нормати-вных правовых акт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 (или) внес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их изме-нений (дополне-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УМИ Администрации Поддорского муниципального район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контролируемых лиц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 распространение руководств,                        в том числе                       с комментариям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содержании новых нормативных правовых актов, сроках и порядке вступления 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ействие, а также рекоменд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проведении необходимых организационных, технических мероприятий, направленны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их внедр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включая размещение информ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фициальном интернет-сайте Администраци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-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ЭУМИ Администрации Поддорского муниципальн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ирование у контролируемых лиц единого понимания  требований земельного законодательства, предоста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 возможности качественно подготовитьс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контрольному мероприят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сключи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конфликтов (спорных вопросов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консультирование контролируемых лиц и (или)                                 их представителей на личном приеме, а также                           по телефону                   по вопросам соблюдения требований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, согласно установ-л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 (режима)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авленные вопрос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- консультирование в ходе рабочих встре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поступлении соответ-ствующих обра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лица, уполномо-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ъяс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авленные вопрос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вление предостереж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недопустимости нарушения требований земельного законодательства в соответствии с частями 5 - 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8.2 закона № 294-ФЗ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защите прав юридических лиц и индивидуальных предпринима-телей при осуществлении государственного контроля (надзора) и муниципального контроля» и ст. 49 закона                                  № 248-ФЗ «О государственном контроле (надзоре) и муниципальном контроле                         в Российской Феде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и наличии основ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ные лица, уполномоченные осуществлять муниципальный земельный контрол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нятие контролируемыми лицами ме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недопущению нарушений требований земельного законодательства и уведомление              в установленном порядке органа объявившего предостережение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Std">
    <w:altName w:val="Courier New"/>
    <w:charset w:val="cc"/>
    <w:family w:val="swiss"/>
    <w:pitch w:val="default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E5B4F7AC3B678EAE24390374BAB8C46CD9ABC1E04D475697EAAE4604KDn7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53:00Z</dcterms:created>
  <dc:creator>admin</dc:creator>
  <dc:description/>
  <cp:keywords/>
  <dc:language>en-US</dc:language>
  <cp:lastModifiedBy>Artem</cp:lastModifiedBy>
  <cp:lastPrinted>2018-11-01T12:55:00Z</cp:lastPrinted>
  <dcterms:modified xsi:type="dcterms:W3CDTF">2023-09-13T07:12:00Z</dcterms:modified>
  <cp:revision>6</cp:revision>
  <dc:subject/>
  <dc:title/>
</cp:coreProperties>
</file>