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Новгородская область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jc w:val="center"/>
        <w:rPr/>
      </w:pPr>
      <w:r>
        <w:rPr/>
        <w:t>ДУМА ПОДДОРСКОГО МУНИЦИПАЛЬНОГО РАЙОНА</w:t>
      </w:r>
    </w:p>
    <w:p>
      <w:pPr>
        <w:pStyle w:val="Heading6"/>
        <w:rPr>
          <w:szCs w:val="40"/>
        </w:rPr>
      </w:pPr>
      <w:r>
        <w:rPr>
          <w:szCs w:val="40"/>
        </w:rPr>
        <w:t>Р Е Ш Е Н И 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т 04.03.2025 №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. Поддорь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860"/>
      </w:tblGrid>
      <w:tr>
        <w:trPr>
          <w:cantSplit w:val="true"/>
        </w:trPr>
        <w:tc>
          <w:tcPr>
            <w:tcW w:w="4462" w:type="dxa"/>
            <w:tcBorders/>
          </w:tcPr>
          <w:p>
            <w:pPr>
              <w:pStyle w:val="Style13"/>
              <w:spacing w:lineRule="exact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О  Порядке   предоставления   и методике  распределения иных межбюджетных трансфертов из бюджета Поддорского муниципального района бюджетам поселений на финансовое обеспечение затрат по благоустройству мест захоронений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ёй 142.4 Бюджетного кодекса Российской Федерации, положением о бюджетном процессе в Поддорском муниципальном районе, утвержденным решением Думы Поддорского муниципального района от 26.12.2011 № 472 Дума Поддор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илагаемый Порядок предоставления   и методику  распределения иных межбюджетных трансфертов из бюджета Поддорского муниципального района бюджетам поселений на финансовое обеспечение затрат по благоустройству мест захорон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решение  в муниципальной газете «Вестник Поддорского муниципального района» и разместить на официальном сайте Администрации Поддорского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твержде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решением Думы Поддорского 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 w:eastAsia="ru-RU"/>
              </w:rPr>
              <w:t>муниципального район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от 04.03.2025 № </w:t>
            </w:r>
          </w:p>
        </w:tc>
      </w:tr>
    </w:tbl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я   и методика  распределения иных межбюджетных трансфертов из бюджета Поддорского муниципального района бюджетам поселений на финансовое обеспечение затрат по благоустройству мест захоро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bookmarkStart w:id="0" w:name="_Hlk122093672"/>
      <w:r>
        <w:rPr>
          <w:sz w:val="28"/>
          <w:szCs w:val="28"/>
        </w:rPr>
        <w:t>Настоящий Порядок и методика регламентируют процедуру предоставления в 2025 году иных межбюджетных трансфертов из бюджета Поддорского муниципального района бюджетам поселений на финансовое обеспечение затрат по благоустройству мест захоронени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соответствии со статьей 142.4 Бюджетного кодекса Российской Федерации</w:t>
      </w:r>
      <w:bookmarkStart w:id="1" w:name="_Hlk121995068"/>
      <w:bookmarkEnd w:id="0"/>
      <w:r>
        <w:rPr>
          <w:sz w:val="28"/>
          <w:szCs w:val="28"/>
        </w:rPr>
        <w:t>, с решением Думы Поддорского муниципального района от 20.12.2024 № 280 «О бюджете Поддорского муниципального района на 2025 год и плановый период 2026 и 2027 годов».</w:t>
      </w:r>
    </w:p>
    <w:p>
      <w:pPr>
        <w:pStyle w:val="Normal"/>
        <w:jc w:val="both"/>
        <w:rPr/>
      </w:pPr>
      <w:bookmarkEnd w:id="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щий объем средств, предусмотренный для предоставления иных межбюджетных трансфертов, а также их распределение утверждается решением Думы Поддорского муниципального района о бюджете на очередной финансовый год и на план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Целью предоставления иных межбюджетных трансфертов является финансовое обеспечение затрат по благоустройству мест захоро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редства иных межбюджетных трансфертов распределяются между бюджетами поселений на основании заявок, поданных поселениями в комитет финансов Администрации Поддорского муниципального района до 20 ноября текущего года включи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явке должно быть указано: смета на проведение работ и (или) коммерческое предложение, численность постоянного населения поселения, иные документы, обосновывающие потребность в выделении средств на финансовое обеспечение затрат по благоустройству мест захоро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Критерием отбора поселений для предоставления иного межбюджетного трансферта является численность постоянного населения поселения свыше 1000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Решение об отказе в предоставлении иного межбюджетного трансферта принимае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ушение срока предоставления заяв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сутствие документов, обосновывающих потребность в выделении средств на финансовое обеспечение затрат по благоустройству мест захоро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об отказе в предоставлении иного межбюджетного трансферта может быть обжаловано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Комитет финансов Администрации Поддорского муниципального района уведомляет поселения о принятом решении в течение 5 рабочих дней,  путем направления по электронной почте или почтовым отправлением, либо доступным способом о предоставлении иного межбюджетного трансферта или об отказе  в предоставлении иного межбюджетного трансферта с указанием причин отк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8. Иные межбюджетные трансферты предоставляются при условии заключения между Администрацией муниципального района и органами местного самоуправления поселений соглашения о предоставлении иных межбюджетных трансфертов не позднее 15 рабочих дней с момента принятия решения о предоставлении иного межбюджетного трансферта, содержащего следующие полож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ъеме иных межбюджетных трансфер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целевое назначение иных межбюджетных трансфер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порядок и сроки перечисления иных межбюджетных трансфер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сторон за нарушение условий соглаше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порядок осуществления контроля за исполнением условий согла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рядок и сроки предоставления отчетности об осуществлении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поселения, источником финансового обеспечения которых являются иные межбюджетные трансфер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условия, регулирующие предоставление иных межбюдже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фертов, определяемые по соглашению стор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редства иных межбюджетных трансфертов распределяются между бюджетами поселений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ос /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з) Х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 xml:space="preserve">- </w:t>
      </w:r>
      <w:bookmarkStart w:id="2" w:name="_Hlk93914107"/>
      <w:r>
        <w:rPr>
          <w:sz w:val="28"/>
          <w:szCs w:val="28"/>
        </w:rPr>
        <w:t xml:space="preserve">объем средств, причитающийся бюджету поселения </w:t>
      </w:r>
      <w:bookmarkStart w:id="3" w:name="_Hlk122015598"/>
      <w:r>
        <w:rPr>
          <w:sz w:val="28"/>
          <w:szCs w:val="28"/>
        </w:rPr>
        <w:t>на финансовое обеспечение затрат по благоустройству мест захоронений</w:t>
      </w:r>
      <w:r>
        <w:rPr>
          <w:bCs/>
          <w:sz w:val="28"/>
          <w:szCs w:val="28"/>
        </w:rPr>
        <w:t xml:space="preserve"> (руб.)</w:t>
      </w:r>
    </w:p>
    <w:p>
      <w:pPr>
        <w:pStyle w:val="Normal"/>
        <w:jc w:val="both"/>
        <w:rPr/>
      </w:pPr>
      <w:bookmarkEnd w:id="2"/>
      <w:bookmarkEnd w:id="3"/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 – общий объем средств, причитающийся бюджетам поселений на финансовое обеспечение затрат по благоустройству мест захоронений</w:t>
      </w:r>
      <w:r>
        <w:rPr>
          <w:bCs/>
          <w:sz w:val="28"/>
          <w:szCs w:val="28"/>
        </w:rPr>
        <w:t xml:space="preserve"> (руб.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з – общая сумма поданных заявок (руб.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- сумма денежных средст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го поселения(руб.)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если сумма заявок от поселений превышает объем средств иных межбюджетных трансфертов к распределению, средства распределяются пропорционально между поселения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Иные межбюджетные трансферты перечисляются  в установленном в порядке в бюджеты сельских поселений Поддорского муниципального района на счета  Управления  Федерального казначейства по Новгородской области, открытые для учета операций со средствами бюджетов муниципальных образований Поддорского муниципальн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Учет операций по использованию средств, перечисленных в бюджеты сельских поселений Поддорского муниципального района, осуществляется на лицевых счетах получателей средств бюджетов муниципальных образований Поддорского муниципального района, открытых в Управлении  Федерального казначейства по Новгородской облас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2.  Администрации сельских поселений представляют в комитет финансов Администрации муниципального района ежеквартально не позднее 5 числа месяца, следующего за отчетным периодом отчетность</w:t>
      </w:r>
      <w:r>
        <w:rPr>
          <w:bCs/>
          <w:sz w:val="28"/>
          <w:szCs w:val="28"/>
        </w:rPr>
        <w:t xml:space="preserve">  об использовании иных межбюджетных трансфертов из бюджета Поддорского муниципального района бюджетам поселений </w:t>
      </w:r>
      <w:r>
        <w:rPr>
          <w:sz w:val="28"/>
          <w:szCs w:val="28"/>
        </w:rPr>
        <w:t xml:space="preserve">на финансовое обеспечение затрат по благоустройству мест захоронений согласно приложению №1 к настоящему Порядку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 Иные межбюджетные трансферты имеют  целевое назначение и не могут быть использованы на другие цел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4.Нецелевое использование иных межбюджетных трансфертов влечет бесспорное взыскание суммы средств, полученных из бюджета Поддорского муниципального района в порядке, установленном статьей 306.4 Бюджетного кодекса Российской    Федерации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5.  В случае нецелевого использования иных межбюджетных трансфертов и (или) нарушения муниципальным образованием </w:t>
      </w:r>
      <w:r>
        <w:rPr>
          <w:sz w:val="28"/>
          <w:szCs w:val="28"/>
        </w:rPr>
        <w:t xml:space="preserve">Поддорского муниципального района условий их предоставления, определенных настоящим Порядком, в том числе невозврата в установленном порядке средств в бюджет Поддорского муниципального района, к нему применяются бюджетные меры принуждения, предусмотренные бюджетным   законодательством    Российской    Федерации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6. Неиспользованные по состоянию на 1 января финансового года, следующего за отчетным, иные межбюджетные трансферты подлежат возврату в доход бюджета  Поддорского муниципального района в порядке, установленном пунктом 5 статьи 242 Бюджетного кодекса Российской    Федер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7. В случае если неиспользованный остаток иных межбюджетных трансфертов, имеющий целевое назначение, не перечислен в доход бюджета  Поддорского муниципального района, указанные средства подлежат взысканию доход бюджета  Поддорского муниципального района в порядке, определяемом комитетом финансов Администрации Поддорского муниципального район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18. Неиспользованные по состоянию на 1 января финансового года, следующего за отчетным, остаток иных межбюджетных трансфертов может быть использован в следующем за отчетным году для достижения целей, указанных в пункте 3 настоящего Порядка, при условии подтверждения потребности в неиспользованном остатке </w:t>
      </w:r>
      <w:r>
        <w:rPr>
          <w:sz w:val="28"/>
        </w:rPr>
        <w:t xml:space="preserve">иных межбюджетных трансфертов </w:t>
      </w:r>
      <w:r>
        <w:rPr>
          <w:sz w:val="28"/>
          <w:szCs w:val="28"/>
        </w:rPr>
        <w:t>на основании приказа комитетом финансов Администрации Поддорского муниципальн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9.  Контроль за целевым использованием иных межбюджетных трансфертов осуществляется в соответствии с бюджетным   законодательством    Российской    Федерации.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рядку предоставления и методике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аспределения иных межбюджетных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рансфертов из бюджета Старорусского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униципального района бюджет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елений на финансовое обеспечение затрат по благоустройству мест захоронени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б использовании иных межбюджетных трансфертов из бюджета Поддорского муниципального района бюджет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селений</w:t>
      </w:r>
      <w:r>
        <w:rPr>
          <w:sz w:val="28"/>
          <w:szCs w:val="28"/>
        </w:rPr>
        <w:t xml:space="preserve"> на финансовое обеспечение затрат по благоустройству мест захоронен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________________20___ г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0"/>
          <w:szCs w:val="20"/>
        </w:rPr>
        <w:t>(поквартально, нарастающим итогом сначала года)</w:t>
      </w:r>
    </w:p>
    <w:p>
      <w:pPr>
        <w:pStyle w:val="Normal"/>
        <w:shd w:fill="FFFFFF" w:val="clear"/>
        <w:spacing w:before="15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1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135"/>
        <w:gridCol w:w="1277"/>
        <w:gridCol w:w="849"/>
        <w:gridCol w:w="1135"/>
        <w:gridCol w:w="1847"/>
        <w:gridCol w:w="1640"/>
      </w:tblGrid>
      <w:tr>
        <w:trPr>
          <w:trHeight w:val="71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2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/>
            </w:pPr>
            <w:r>
              <w:rPr/>
              <w:t>Поступило средств</w:t>
            </w:r>
          </w:p>
          <w:p>
            <w:pPr>
              <w:pStyle w:val="Normal"/>
              <w:spacing w:before="150" w:after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/>
            </w:pPr>
            <w:r>
              <w:rPr/>
              <w:t>Произведено       расходов</w:t>
            </w:r>
          </w:p>
          <w:p>
            <w:pPr>
              <w:pStyle w:val="Normal"/>
              <w:spacing w:before="150" w:after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8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/>
            </w:pPr>
            <w:r>
              <w:rPr/>
              <w:t>Остаток иных межбюджетных трансфертов  на конец отчетного периода</w:t>
            </w:r>
          </w:p>
          <w:p>
            <w:pPr>
              <w:pStyle w:val="Normal"/>
              <w:spacing w:before="150" w:after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jc w:val="center"/>
              <w:rPr/>
            </w:pPr>
            <w:r>
              <w:rPr/>
              <w:t>Причины неисполнения</w:t>
            </w:r>
          </w:p>
        </w:tc>
      </w:tr>
      <w:tr>
        <w:trPr>
          <w:trHeight w:val="7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rPr/>
            </w:pPr>
            <w:r>
              <w:rPr/>
              <w:t>с  начала года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rPr/>
            </w:pPr>
            <w:r>
              <w:rPr/>
              <w:t> </w:t>
            </w:r>
            <w:r>
              <w:rPr/>
              <w:t>в т. ч. за отчетный период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rPr/>
            </w:pPr>
            <w:r>
              <w:rPr/>
              <w:t>с начала года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50" w:after="0"/>
              <w:rPr/>
            </w:pPr>
            <w:r>
              <w:rPr/>
              <w:t> </w:t>
            </w:r>
            <w:r>
              <w:rPr/>
              <w:t>в т. ч. за отчетный  период</w:t>
            </w:r>
          </w:p>
        </w:tc>
        <w:tc>
          <w:tcPr>
            <w:tcW w:w="18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/>
            </w:pPr>
            <w:r>
              <w:rPr/>
              <w:t>6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/>
            </w:pPr>
            <w:r>
              <w:rPr/>
              <w:t>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15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0" w:before="150" w:after="150"/>
        <w:rPr>
          <w:sz w:val="28"/>
          <w:szCs w:val="28"/>
        </w:rPr>
      </w:pPr>
      <w:r>
        <w:rPr>
          <w:sz w:val="28"/>
          <w:szCs w:val="28"/>
        </w:rPr>
        <w:t>Руководитель     _______________                        ________________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подпись)                                                                    (ФИО)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______________                         _________________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дпись)                                                                          (ФИО)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57:00Z</dcterms:created>
  <dc:creator>Секретарь</dc:creator>
  <dc:description/>
  <cp:keywords/>
  <dc:language>en-US</dc:language>
  <cp:lastModifiedBy>User</cp:lastModifiedBy>
  <cp:lastPrinted>2025-02-25T09:14:00Z</cp:lastPrinted>
  <dcterms:modified xsi:type="dcterms:W3CDTF">2025-02-25T09:57:00Z</dcterms:modified>
  <cp:revision>2</cp:revision>
  <dc:subject/>
  <dc:title> </dc:title>
</cp:coreProperties>
</file>