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Думы Поддорского муниципального района  «</w:t>
      </w:r>
      <w:r>
        <w:rPr>
          <w:bCs/>
          <w:color w:val="000000"/>
          <w:sz w:val="28"/>
          <w:szCs w:val="28"/>
        </w:rPr>
        <w:t>О  внесении изменений в Порядок предоставления иных межбюджетных трансфертов из бюджета Поддорского муниципального района бюджетам поселений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spacing w:before="5" w:after="0"/>
        <w:ind w:left="8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Решением Думы вводится Порядки   предоставления   и методики   распределения иных межбюджетных трансфертов бюджетам поселений   из   бюджета  муниципального   района    н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Иные межбюджетные трансферты на финансовое обеспечение затрат по обустройству парковых зон местами отдых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ные межбюджетные трансферты на финансовое обеспечение затрат по благоустройству мест захоронен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ные межбюджетные трансферты на финансовое обеспечение затрат по благоустройству территорий общего пользовани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ные межбюджетные трансферты на ликвидацию мест несанкционированного размещения отходо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Иные межбюджетные трансферты на осуществление мероприятий по созданию и (или) содержанию мест (площадок) накопления твердых коммунальных отходов</w:t>
      </w:r>
    </w:p>
    <w:p>
      <w:pPr>
        <w:pStyle w:val="Normal"/>
        <w:shd w:fill="FFFFFF" w:val="clear"/>
        <w:spacing w:before="5" w:after="0"/>
        <w:ind w:left="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left="283"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внесении изменений в бюджет на 2025 год и на плановый период 2026 и 2027 год  в областной закон от 16.12.2024 №616-ОЗ «Об областном бюджете на 2025 год и на плановый период 2026 и 2027 годов» Поддорскому району выделены средства, направленные на эти целиТак как полномочия  по иным межбюджетным трансфертам не относятся к полномочиям района, необходимо их передать в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386" w:gutter="0" w:header="180" w:top="36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86500" cy="146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6:42:00Z</dcterms:created>
  <dc:creator>кей</dc:creator>
  <dc:description/>
  <cp:keywords/>
  <dc:language>en-US</dc:language>
  <cp:lastModifiedBy>Николаева</cp:lastModifiedBy>
  <cp:lastPrinted>2025-02-25T09:43:00Z</cp:lastPrinted>
  <dcterms:modified xsi:type="dcterms:W3CDTF">2025-02-25T06:43:00Z</dcterms:modified>
  <cp:revision>3</cp:revision>
  <dc:subject/>
  <dc:title>ОБЛАСТНОЙ ЗАКОН НОВГОРОДСКОЙ ОБЛАСТИ от 06</dc:title>
</cp:coreProperties>
</file>