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ПОДД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Е Ш Е Н И Е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3.04.2025 №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Поддорье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73727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3727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73727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37272"/>
          <w:sz w:val="28"/>
          <w:szCs w:val="28"/>
          <w:lang w:eastAsia="ru-RU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ind w:right="-102" w:hanging="0"/>
              <w:jc w:val="both"/>
              <w:rPr>
                <w:rFonts w:ascii="Times New Roman" w:hAnsi="Times New Roman" w:eastAsia="Times New Roman" w:cs="Times New Roman"/>
                <w:color w:val="73727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  внесении изменений в Порядок предоставления иных межбюджетных трансфертов из бюджета Поддорского муниципального района бюджетам поселений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73727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3727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color w:val="73727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3727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 октября 2003г. № 131-ФЗ «Об общих принципах организации местного самоуправления в Российской Федерации»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4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4 Бюджетного кодекса Российской Федераци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ложением о бюджетном процессе  в Поддорском муниципальном районе, утвержденным решением Думы Поддорского  муниципального района от 26.12.2011 № 472Дума Поддо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ЕШИЛА:    </w:t>
      </w:r>
    </w:p>
    <w:p>
      <w:pPr>
        <w:pStyle w:val="Normal"/>
        <w:shd w:fill="FFFFFF" w:val="clear"/>
        <w:spacing w:lineRule="auto" w:line="240" w:before="0" w:after="0"/>
        <w:ind w:left="82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%D0%A8%D0%B5%D0%B8%D0%BD%D0%B0%20%D0%90%D0%BD%D0%BD%D0%B0%20%D0%9D%D0%B8%D0%BA%D0%BE%D0%BB%D0%B0%D0%B5%D0%B2%D0%BD%5CDesktop%5C%D0%A8%D0%B5%D0%B8%D0%BD%D0%B0%20%D0%90%D0%BD%D1%8F%5C%D0%97%D0%B5%D0%BC%D1%81%D0%BA%D0%BE%D0%B5%20%D1%81%D0%BE%D0%B1%D1%80%D0%B0%D0%BD%D0%B8%D0%B5%5C%D0%A0%D0%95%D0%A8%D0%95%D0%9D%D0%98%D0%AF%5C2014%20%D0%B3%D0%BE%D0%B4%5C27.02.2014%5C%D1%80%D0%B5%D1%88%D0%B5%D0%BD%D0%B8%D0%B5%20%E2%84%96%20332%20-%20%D0%9F%D0%BE%D1%80%D1%8F%D0%B4%D0%BE%D0%BA%20%D0%BF%D1%80%D0%B5%D0%B4%D0%BE%D1%81%D1%82.%20%D0%BC%D0%B5%D0%B6%D0%B1%D1%8E%D0%B4%D0%B6.%20%D1%82%D1%80%D0%B0%D0%BD%D1%81%D1%84%5C%D1%80%D0%B5%D1%88%D0%B5%D0%BD%D0%B8%D0%B5%20%E2%84%96%20332%20-%20%D0%9F%D0%BE%D1%80%D1%8F%D0%B4%D0%BE%D0%BA%20%D0%BF%D1%80%D0%B5%D0%B4%D0%BE%D1%81%D1%82.%D0%BC%D0%B5%D0%B6%D0%B1%D1%8E%D0%B4%D0%B6.%D1%82%D1%80%D0%B0%D0%BD%D1%81%D1%84..doc" \l "Par3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оставления иных межбюджетных трансфертов из бюджета Поддорского муниципального района бюджетам поселений, утвержденных решением Думы Поддорского муниципального района от 26.03.2015 года № 710 изложив его в следующей редакци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иных межбюджетных трансфертов из бюджета Поддорского муниципального района бюджетам посел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ий Порядок определяет правовые и организационные основы формирования и использования иных межбюджет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рансферт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ередаваемых бюджетам поселений, входящих в состав Поддорского муниципального района (далее – поселения), из бюджета Поддорского муниципального района (далее - район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Иные межбюджетные трансферты из бюджета района бюджетам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 и законодательства Новгород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Иные межбюджетные трансферты бюджетам поселений из бюджета района могут предоставляться за счет средств бюджетов разного уровн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орядок и условия предоставления иных межбюджет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нсферт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Иные межбюджетные трансферты предоставляются поселениям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а осуществление части переданных полномочий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денежное вознаграждение по результатам конкурса поселений по достижению наиболее результативных значений показателей социально-экономического развит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еализацию муниципальных, ведомственных программ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компенсацию дополнительных расходов, возникающих в результате решений, принятых органами местного самоуправления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офинансирование расходных обязательств, возникающих при выполнении полномочий органов местного самоуправления по вопросам местного значения при реализации инвестиционных проектов и приоритетных муниципальных проектов в рамках приоритетных региональных проек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материальное поощрение глав поселений, муниципальных служащих поселений и материально-техническое обеспечение поселений в случае предоставления бюджету района иных межбюджетных трансфертов - денежное вознаграждение победителю конкурса муниципальных районов и городских округов Новгородской области по достижению наиболее результативных значений показателей управлен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покрытия расходов поселений, входящих в состав Поддорского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из муниципального дорожного фонда Поддорского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 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  финансовое обеспечение первоочередных расход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на реализацию мероприятий, направленных на экономическое развитие Поддор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а повышение эффективности работы народных дружин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обустройству парковых зон местами отдых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благоустройству мест захорон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благоустройству территорий общего поль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ликвидацию мест несанкционированного размещения отходо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а осуществление мероприятий по созданию и (или) содержанию мест (площадок) накопления твердых коммунальных отход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иные цели в соответствии с нормативными правовыми актами Российской Федерации, Новгородской обла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ые межбюджетные трансферты на выполнение полномочий района передаются поселениям в соответствии с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нятия решений и заключения соглашений о передаче осуществления части полномочий по решению вопросов местного значения, утвержденным решением Думы Поддорского муниципального района  (далее – решение Дум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Иные межбюджетные трансферты на денежное вознаграждение по результатам конкурса поселений передаются поселениям в соответствии с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конкурсе поселений, входящих в состав Поддорского муниципального района, по достижению наиболее результативных значений показателей социально-экономического развития, утвержденным постановлением администрации района. Перечисление иных межбюджетных трансфертов бюджетам поселений осуществляется на основании договора, заключаемого администрацией района с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Иные межбюджетные трансферты на реализацию муниципальных, ведомственных программ, как в целом на весь комплекс мероприятий, направленных на достижение поставленной цели и конечного результата, так и с разделением на мероприятия, передаются поселениям в сроки, порядке и на условиях, определенных заключенными договорами между администрацией района и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Иные межбюджетные трансферты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, перечисляются в сроки, порядке и на условиях, определенных заключенными договорами между администрацией района и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при реализации приоритетных муниципальных проектов в рамках приоритетных региональных проектов и инвестиционных проектов, передаются поселениям в соответствии с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м решением Думы Поддорского муниципального района на основании договора, заключаемого администрацией района с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Иные межбюджетные трансферты на денежное вознаграждение по результатам конкурса муниципальных районов Новгородской области по достижению наиболее результативных значений показателей управленческой деятельности передаются поселениям в соответствии с постановлением правительства Новгородской области и распоряжением администрации района о распределении указанных денежных средств на основании договора, заключаемого администрацией района с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ые межбюджетные трансферты из муниципального дорожного фонда Поддорского муниципального района для покрытия расходов поселений, входящих в состав Поддорского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правленные на достижение поставленной цели и конечного результата, передаются поселениям в сроки, порядке и на условиях, определенных решением Думы Поддор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жбюджетные трансферты из муниципального дорожного фонда Поддорского муниципального района для покрытия расходов поселений,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предоставляются бюджетам сельских поселений при условии долевого софинансирова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Иные межбюджетные трансферты  из Поддорского муниципального района на  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, передаются поселениям в сроки, порядке и на условиях, определенных решением Думы Поддорского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 Иные межбюджетные трансферты на   финансовое обеспечение первоочередных расходов  из Поддорского муниципального района, передаются поселениям в сроки, порядке и на условиях, определенных решением Думы Поддорского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Иные межбюджетные трансферты на реализацию мероприятий, направленных на экономическое развитие Поддорского муниципального района , передаются поселениям в сроки, порядке и на условиях, определенных решением Думы Поддор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Иные межбюджетные трансферты на реализацию мероприятий, направленных на  повышение эффективности работы народных дружинников, передаются поселениям в сроки, порядке и на условиях, определенных решением Думы Поддорского муниципального рай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3 Иные межбюджетные трансферты на финансовое обеспечение затрат по обустройству парковых зон местами отдых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ются поселениям в соответствии с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м решением Думы Поддорского муниципального района на основании соглашения, заключаемого администрацией района с администрацией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4 Иные межбюджетные трансферты на финансовое обеспечение затрат по благоустройству мест захороне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ются поселениям в соответствии с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м решением Думы Поддорского муниципального района на основании соглашения, заключаемого администрацией района с администрацией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5 Иные межбюджетные трансферты на финансовое обеспечение затрат по благоустройству территорий общего пользо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ются поселениям в соответствии с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м решением Думы Поддорского муниципального района на основании соглашения, заключаемого администрацией района с администрацией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6 Иные межбюджетные трансферты на ликвидацию мест несанкционированного размещения отход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ются поселениям в соответствии с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м решением Думы Поддорского муниципального района на основании соглашения, заключаемого администрацией района с администрацией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7 Иные межбюджетные трансферты на осуществление мероприятий по созданию и (или) содержанию мест (площадок) накопления твердых коммунальных отход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аются поселениям в соответствии с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ым решением Думы Поддорского муниципального района на основании соглашения, заключаемого администрацией района с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 Иные межбюджетные трансферты на иные цели в соответствии с нормативными правовыми актами Российской Федерации, Новгородской области предоставляются в соответствии с Порядком, утвержденным Правительством Новгородской области и перечисляются в поселения на основании договора, заключаемого администрацией района с администрацией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иных межбюджетных трансфертов осуществляется в соответствии со сводной бюджетной росписью и утвержденным кассовым планом бюджета района, по средствам областного и федерального бюджетов - в пределах средств, фактически поступивших в бюджет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Иные межбюджетные трансферты, поступившие в бюджеты поселений, зачисляются в бюджет поселения и учитываются в составе доходов бюджета в соответствии с бюджетной классификацией и расходуются поселениями по целевому назнач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Органы местного самоуправления поселений ежеквартально в сроки, установленные для сдачи квартальных отчетов об исполнении бюджета соответствующего поселения, представляют в комитет финансов администрации района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Users%5C%D0%A8%D0%B5%D0%B8%D0%BD%D0%B0%20%D0%90%D0%BD%D0%BD%D0%B0%20%D0%9D%D0%B8%D0%BA%D0%BE%D0%BB%D0%B0%D0%B5%D0%B2%D0%BD%5CDesktop%5C%D0%A8%D0%B5%D0%B8%D0%BD%D0%B0%20%D0%90%D0%BD%D1%8F%5C%D0%97%D0%B5%D0%BC%D1%81%D0%BA%D0%BE%D0%B5%20%D1%81%D0%BE%D0%B1%D1%80%D0%B0%D0%BD%D0%B8%D0%B5%5C%D0%A0%D0%95%D0%A8%D0%95%D0%9D%D0%98%D0%AF%5C2014%20%D0%B3%D0%BE%D0%B4%5C27.02.2014%5C%D1%80%D0%B5%D1%88%D0%B5%D0%BD%D0%B8%D0%B5%20%E2%84%96%20332%20-%20%D0%9F%D0%BE%D1%80%D1%8F%D0%B4%D0%BE%D0%BA%20%D0%BF%D1%80%D0%B5%D0%B4%D0%BE%D1%81%D1%82.%20%D0%BC%D0%B5%D0%B6%D0%B1%D1%8E%D0%B4%D0%B6.%20%D1%82%D1%80%D0%B0%D0%BD%D1%81%D1%84%5C%D0%9F%D0%9E%D0%A0%D0%AF%D0%94%D0%9E%D0%9A.docx" \l "Par8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отчет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расходовании средств иных межбюджетных трансфертов по форме согласно приложению к настоящему Поряд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тветственность и контроль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Контроль за целевым использованием иных межбюджетных трансфертов осуществляют комитет финансов администрации района, Контрольно-счетная палата Поддор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Не использованные на конец финансового года иные межбюджетные трансферты подлежат возврату в бюджет района в порядке и сроки, установленные приказом председателя комитета финансов администрации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рганы местного самоуправления поселений несут ответственность за целевое и эффективное использование иных межбюджетных трансфертов, соблюдение требований соглашений (договоров) и настоящего Порядка, достоверность представляемых уполномоченному органу сведений и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 решение в муниципальной газете  «Вестник Поддор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268AF864406575970C928C453255C13CCC28D2D2C4587CA9839F365FD225D8E23CAAC59DF1Y7MBK" TargetMode="External"/><Relationship Id="rId3" Type="http://schemas.openxmlformats.org/officeDocument/2006/relationships/hyperlink" Target="consultantplus://offline/ref=76268AF864406575970C928C453255C13CCC28D2D2C4587CA9839F365FD225D8E23CAACEY9MFK" TargetMode="External"/><Relationship Id="rId4" Type="http://schemas.openxmlformats.org/officeDocument/2006/relationships/hyperlink" Target="consultantplus://offline/ref=76268AF864406575970C8C81535E02CC35C37ED6D3CF562AF2DCC46B08DB2F8FA573F384D8F972013C6260Y4MEK" TargetMode="External"/><Relationship Id="rId5" Type="http://schemas.openxmlformats.org/officeDocument/2006/relationships/hyperlink" Target="consultantplus://offline/ref=76268AF864406575970C8C81535E02CC35C37ED6D2CB5222F7DCC46B08DB2F8FA573F384D8F972013C6260Y4MCK" TargetMode="External"/><Relationship Id="rId6" Type="http://schemas.openxmlformats.org/officeDocument/2006/relationships/hyperlink" Target="consultantplus://offline/ref=76268AF864406575970C8C81535E02CC35C37ED6D2CB5129FCDCC46B08DB2F8FA573F384D8F972013C6260Y4MFK" TargetMode="External"/><Relationship Id="rId7" Type="http://schemas.openxmlformats.org/officeDocument/2006/relationships/hyperlink" Target="consultantplus://offline/ref=76268AF864406575970C8C81535E02CC35C37ED6D2CB5129FCDCC46B08DB2F8FA573F384D8F972013C6260Y4MFK" TargetMode="External"/><Relationship Id="rId8" Type="http://schemas.openxmlformats.org/officeDocument/2006/relationships/hyperlink" Target="consultantplus://offline/ref=76268AF864406575970C8C81535E02CC35C37ED6D2CB5129FCDCC46B08DB2F8FA573F384D8F972013C6260Y4MFK" TargetMode="External"/><Relationship Id="rId9" Type="http://schemas.openxmlformats.org/officeDocument/2006/relationships/hyperlink" Target="consultantplus://offline/ref=76268AF864406575970C8C81535E02CC35C37ED6D2CB5129FCDCC46B08DB2F8FA573F384D8F972013C6260Y4MFK" TargetMode="External"/><Relationship Id="rId10" Type="http://schemas.openxmlformats.org/officeDocument/2006/relationships/hyperlink" Target="consultantplus://offline/ref=76268AF864406575970C8C81535E02CC35C37ED6D2CB5129FCDCC46B08DB2F8FA573F384D8F972013C6260Y4MFK" TargetMode="External"/><Relationship Id="rId11" Type="http://schemas.openxmlformats.org/officeDocument/2006/relationships/hyperlink" Target="consultantplus://offline/ref=76268AF864406575970C8C81535E02CC35C37ED6D2CB5129FCDCC46B08DB2F8FA573F384D8F972013C6260Y4MF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23:00Z</dcterms:created>
  <dc:creator>komfin</dc:creator>
  <dc:description/>
  <cp:keywords/>
  <dc:language>en-US</dc:language>
  <cp:lastModifiedBy>Николаева</cp:lastModifiedBy>
  <cp:lastPrinted>2023-02-17T12:03:00Z</cp:lastPrinted>
  <dcterms:modified xsi:type="dcterms:W3CDTF">2025-02-25T06:40:00Z</dcterms:modified>
  <cp:revision>15</cp:revision>
  <dc:subject/>
  <dc:title>ПРОЕКТ</dc:title>
</cp:coreProperties>
</file>