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Heading1"/>
        <w:spacing w:lineRule="exact" w:line="24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вгородская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МА ПОДДОРСКОГО МУНИЦИПАЛЬНОГО РАЙОНА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/>
          <w:b/>
          <w:bCs/>
          <w:sz w:val="28"/>
          <w:szCs w:val="40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от 04.03.2025 №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.Поддорь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ложение о межбюджетных отношениях в Поддорском муниципальном райо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o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 Поддорского муниципального района </w:t>
      </w:r>
    </w:p>
    <w:p>
      <w:pPr>
        <w:pStyle w:val="Tekstob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Внести изменения в Положение о межбюджетных отношениях в Поддорском муниципальном районе, утвержденное решение Думы Поддорского муниципального района от 19.07.2012 №526,  изложив пункт 2.3 в новой редакции</w:t>
      </w:r>
    </w:p>
    <w:p>
      <w:pPr>
        <w:pStyle w:val="Heading4"/>
        <w:spacing w:before="0" w:after="0"/>
        <w:rPr/>
      </w:pPr>
      <w:r>
        <w:rPr>
          <w:b w:val="false"/>
        </w:rPr>
        <w:t>«2.3. Иные межбюджетные трансферты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могут осуществляться между бюджетом Поддорского муниципального района и бюджетами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редоставляемые из бюджета муниципального района бюджетам поселений, предоставляются в пределах бюджетных ассигнований в случаях, предусмотренных решением о  бюджете на очередной финансовый год и на плановый период в ведомственной структуре расходов бюджета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из бюджета муниципального района устанавливается нормативным правовым актом Администрации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между бюджетами поселений устанавливается решением о  бюджете муниципального района на очередной финансовый год и на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из бюджета муниципального района в форме дотаций могут быть предоставлены бюджетам поселений на:</w:t>
      </w:r>
    </w:p>
    <w:p>
      <w:pPr>
        <w:pStyle w:val="Normal"/>
        <w:shd w:fill="FFFFFF" w:val="clear"/>
        <w:ind w:firstLine="540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ab/>
        <w:t>- на осуществление части переданных полномочий района;</w:t>
      </w:r>
    </w:p>
    <w:p>
      <w:pPr>
        <w:pStyle w:val="Normal"/>
        <w:shd w:fill="FFFFFF" w:val="clear"/>
        <w:ind w:firstLine="708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- на денежное вознаграждение по результатам конкурса поселений по достижению наиболее результативных значений показателей социально-экономического развития;</w:t>
      </w:r>
    </w:p>
    <w:p>
      <w:pPr>
        <w:pStyle w:val="Normal"/>
        <w:shd w:fill="FFFFFF" w:val="clear"/>
        <w:ind w:firstLine="708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- на реализацию муниципальных, ведомственных программ района;</w:t>
      </w:r>
    </w:p>
    <w:p>
      <w:pPr>
        <w:pStyle w:val="Normal"/>
        <w:shd w:fill="FFFFFF" w:val="clear"/>
        <w:ind w:firstLine="708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- на компенсацию дополнительных расходов, возникающих в результате решений, принятых органами местного самоуправления района;</w:t>
      </w:r>
    </w:p>
    <w:p>
      <w:pPr>
        <w:pStyle w:val="Normal"/>
        <w:shd w:fill="FFFFFF" w:val="clear"/>
        <w:ind w:firstLine="708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- на софинансирование расходных обязательств, возникающих при выполнении полномочий органов местного самоуправления по вопросам местного значения при реализации инвестиционных проектов и приоритетных муниципальных проектов в рамках приоритетных региональных проектов;</w:t>
      </w:r>
    </w:p>
    <w:p>
      <w:pPr>
        <w:pStyle w:val="Normal"/>
        <w:shd w:fill="FFFFFF" w:val="clear"/>
        <w:ind w:firstLine="708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- на материальное поощрение глав поселений, муниципальных служащих поселений и материально-техническое обеспечение поселений в случае предоставления бюджету района иных межбюджетных трансфертов - денежное вознаграждение победителю конкурса муниципальных районов и городских округов Новгородской области по достижению наиболее результативных значений показателей управленческой деятельно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ля покрытия расходов поселений, входящих в состав Поддорского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из муниципального дорожного фонда Поддорского муниципальн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  организацию проведения работ по описанию местоположения границ населенных пунктов в координатах характерных точек и внесению сведений о данных границах в государственный кадастр недвижимо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  финансовое обеспечение первоочередных расход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 реализацию мероприятий, направленных на экономическое развитие Поддорского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на повышение эффективности работы народных дружинник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на финансовое обеспечение затрат по обустройству парковых зон местами отдых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финансовое обеспечение затрат по благоустройству мест захоронен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финансовое обеспечение затрат по благоустройству территорий общего поль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ликвидацию мест несанкционированного размещения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осуществление мероприятий по созданию и (или) содержанию мест (площадок) накопления твердых коммунальных отхо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а иные цели в соответствии с нормативными правовыми актами Российской Федерации, Новгород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Опубликовать  решение в муниципальной газете  «Вестник Поддорского муниципального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ab/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18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30:00Z</dcterms:created>
  <dc:creator>кей</dc:creator>
  <dc:description/>
  <cp:keywords/>
  <dc:language>en-US</dc:language>
  <cp:lastModifiedBy>Николаева</cp:lastModifiedBy>
  <cp:lastPrinted>2020-11-17T14:36:00Z</cp:lastPrinted>
  <dcterms:modified xsi:type="dcterms:W3CDTF">2025-02-25T06:42:00Z</dcterms:modified>
  <cp:revision>7</cp:revision>
  <dc:subject/>
  <dc:title>ОБЛАСТНОЙ ЗАКОН НОВГОРОДСКОЙ ОБЛАСТИ от 06</dc:title>
</cp:coreProperties>
</file>