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 Порядке   предоставления   и методике  распределения иных межбюджетных трансфертов из бюджета Поддорского муниципального района бюджетам посе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инансовое обеспечение затрат по благоустройству территорий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42.4 Бюджетного кодекса Российской Федерации представленным проектом решения Думы муниципального района предлагается утвердить  Порядок   предоставления   и методике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Порядок регулирует взаимоотношения между органами местного самоуправления Поддорского муниципального района  и органами местного самоуправления сельских поселений, при формировании и исполнении бюджета Поддорского муниципального района в сфере межбюджетных отношений.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до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О.А.Никола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29:00Z</dcterms:created>
  <dc:creator>Секретарь</dc:creator>
  <dc:description/>
  <cp:keywords/>
  <dc:language>en-US</dc:language>
  <cp:lastModifiedBy>User</cp:lastModifiedBy>
  <cp:lastPrinted>2020-11-03T10:05:00Z</cp:lastPrinted>
  <dcterms:modified xsi:type="dcterms:W3CDTF">2025-02-25T09:29:00Z</dcterms:modified>
  <cp:revision>2</cp:revision>
  <dc:subject/>
  <dc:title> </dc:title>
</cp:coreProperties>
</file>