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«О  Порядке   предоставления   и методике  распределения иных межбюджетных трансфертов из бюджета Поддорского муниципального района бюджетам поселен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финансовое обеспечение затрат по обустройству парковых зон местами отдых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В соответствии со статьей 142.4 Бюджетного кодекса Российской Федерации представленным проектом решения Думы муниципального района предлагается утвердить  Порядок   предоставления   и методике  распределения иных межбюджетных трансфертов из бюджета Поддорского муниципального района бюджетам поселений на финансовое обеспечение затрат по обустройству парковых зон местами отдыха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стоящий Порядок регулирует взаимоотношения между органами местного самоуправления Поддорского муниципального района  и органами местного самоуправления сельских поселений, при формировании и исполнении бюджета Поддорского муниципального района в сфере межбюджетных отношений.</w:t>
      </w:r>
    </w:p>
    <w:p>
      <w:pPr>
        <w:pStyle w:val="Normal"/>
        <w:shd w:fill="FFFFFF" w:val="clear"/>
        <w:spacing w:before="5" w:after="0"/>
        <w:ind w:left="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комитета финансо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Поддор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О.А.Николае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both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b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9:31:00Z</dcterms:created>
  <dc:creator>Секретарь</dc:creator>
  <dc:description/>
  <cp:keywords/>
  <dc:language>en-US</dc:language>
  <cp:lastModifiedBy>User</cp:lastModifiedBy>
  <cp:lastPrinted>2020-11-03T10:05:00Z</cp:lastPrinted>
  <dcterms:modified xsi:type="dcterms:W3CDTF">2025-02-25T09:31:00Z</dcterms:modified>
  <cp:revision>2</cp:revision>
  <dc:subject/>
  <dc:title> </dc:title>
</cp:coreProperties>
</file>