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86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4624" w:leader="none"/>
                <w:tab w:val="right" w:pos="92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 w:eastAsia="en-US"/>
              </w:rPr>
              <w:tab/>
              <w:tab/>
              <w:t xml:space="preserve"> </w:t>
            </w:r>
          </w:p>
        </w:tc>
      </w:tr>
      <w:tr>
        <w:trPr>
          <w:trHeight w:val="950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exact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  <w:t>Новгородская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УМА ПОДДОРСКОГО МУНИЦИПАЛЬНОГО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exact" w:line="480" w:before="0" w:after="0"/>
              <w:jc w:val="center"/>
              <w:rPr>
                <w:rFonts w:ascii="Times New Roman" w:hAnsi="Times New Roman" w:cs="Times New Roman"/>
                <w:b/>
                <w:b/>
                <w:spacing w:val="6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32"/>
                <w:szCs w:val="32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856" w:hRule="atLeast"/>
          <w:cantSplit w:val="true"/>
        </w:trPr>
        <w:tc>
          <w:tcPr>
            <w:tcW w:w="9464" w:type="dxa"/>
            <w:tcBorders/>
          </w:tcPr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4"/>
            </w:tblGrid>
            <w:tr>
              <w:trPr>
                <w:trHeight w:val="82" w:hRule="atLeast"/>
                <w:cantSplit w:val="true"/>
              </w:trPr>
              <w:tc>
                <w:tcPr>
                  <w:tcW w:w="94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О предложении упразднения  населенного пункта </w:t>
                    <w:br/>
                    <w:t xml:space="preserve">(статуса населенного пункта)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Селеевского поселения Поддорского муниципального района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360" w:before="0" w:after="0"/>
              <w:ind w:firstLine="709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  <w:t xml:space="preserve">Принято Думой муниципального района от _________ </w:t>
            </w:r>
          </w:p>
        </w:tc>
      </w:tr>
      <w:tr>
        <w:trPr>
          <w:trHeight w:val="82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В соответствии с областным законом от 11.11.2005 </w:t>
        <w:br/>
        <w:t>№ 559-ОЗ «Об административно-территориальном устройстве Новгородской области», Дума Поддорского муниципального округ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Предложить Новгородской областной Думе упразднить населенный пункт (статус населенного пункта) деревню Вязки Селеевского поселения Поддорского муниципального района в связи с утратой им признаков населенного пункта.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Поручить выступить на заседании Новгородской областной Думы по данному вопросу депутату Новгородской областной Думы Борисовой Ольге Анатольевне.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публиковать решение в муниципальной газете «Вестник Поддорского муниципального района» и разместить на официальном сайте Администрации Поддорского муниципального района в информационно-коммуникационной сети «Интернет»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Ду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дорского муниципального района                     Т.Н.Кру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8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6">
    <w:name w:val="xl1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8">
    <w:name w:val="xl12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7">
    <w:name w:val="xl16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6">
    <w:name w:val="xl206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207">
    <w:name w:val="xl2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">
    <w:name w:val="WW-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2">
    <w:name w:val="WW-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3">
    <w:name w:val="WW-Знак Знак Знак Знак Знак Знак Знак3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4">
    <w:name w:val="WW-Знак Знак Знак Знак Знак Знак Знак4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5">
    <w:name w:val="WW-Знак Знак Знак Знак Знак Знак Знак5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6">
    <w:name w:val="WW-Знак Знак Знак Знак Знак Знак Знак6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7">
    <w:name w:val="WW-Знак Знак Знак Знак Знак Знак Знак7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0:59:00Z</dcterms:created>
  <dc:creator>Левина Тамара Александровна</dc:creator>
  <dc:description/>
  <cp:keywords/>
  <dc:language>en-US</dc:language>
  <cp:lastModifiedBy>Лилия</cp:lastModifiedBy>
  <cp:lastPrinted>2024-07-26T12:09:00Z</cp:lastPrinted>
  <dcterms:modified xsi:type="dcterms:W3CDTF">2025-02-24T10:59:00Z</dcterms:modified>
  <cp:revision>2</cp:revision>
  <dc:subject/>
  <dc:title/>
</cp:coreProperties>
</file>