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>
          <w:szCs w:val="40"/>
        </w:rPr>
      </w:pPr>
      <w:r>
        <w:rPr>
          <w:szCs w:val="40"/>
        </w:rPr>
        <w:t>Р Е Ш Е Н И 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Style13"/>
              <w:spacing w:lineRule="exact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 Порядке   предоставления   и методике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ёй 142.4 Бюджетного кодекса Российской Федерации, положением о бюджетном процессе в Поддорском муниципальном районе, утвержденным решением Думы Поддорского муниципального района от 26.12.2011 № 472 Дума Поддор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едоставления   и методику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решение 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решением Думы Поддорского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>муниципального район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от 04.03.2025 № </w:t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  и методика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bookmarkStart w:id="0" w:name="_Hlk122093672"/>
      <w:r>
        <w:rPr>
          <w:sz w:val="28"/>
          <w:szCs w:val="28"/>
        </w:rPr>
        <w:t>Настоящий Порядок и методика регламентируют процедуру предоставления в 2025 году иных межбюджетных трансфертов из бюджета Поддорского муниципального района бюджетам поселений на финансовое обеспечение затрат по благоустройству территорий общего пользова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142.4 Бюджетного кодекса Российской Федерации</w:t>
      </w:r>
      <w:bookmarkStart w:id="1" w:name="_Hlk121995068"/>
      <w:bookmarkEnd w:id="0"/>
      <w:r>
        <w:rPr>
          <w:sz w:val="28"/>
          <w:szCs w:val="28"/>
        </w:rPr>
        <w:t>, с решением Думы Поддорского муниципального района от 20.12.2024 № 280 «О бюджете Поддорского муниципального района на 2025 год и плановый период 2026 и 2027 годов»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ий объем средств, предусмотренный для предоставления иных межбюджетных трансфертов, а также их распределение утверждается решением Думы Поддорского муниципального района о бюджете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Целью предоставления иных межбюджетных трансфертов является финансовое обеспечение затрат по благоустройству территорий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редства иных межбюджетных трансфертов распределяются между бюджетами поселений на основании заявок, поданных поселениями в комитет финансов Администрации Поддорского муниципального района до 20 ноября текущего года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ке должно быть указано: смета на проведение работ и (или) коммерческое предложение, численность постоянного населения поселения, иные документы, обосновывающие потребность в выделении средств на финансовое обеспечение затрат по благоустройству территорий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ритерием отбора поселений для предоставления иного межбюджетного трансферта является численность постоянного населения поселения не более 5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Решение об отказе в предоставлении иного межбюджетного трансферта приним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ушение срока предоставления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утствие документов, обосновывающих потребность в выделении средств на финансовое обеспечение затрат по благоустройству территорий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б отказе в предоставлении иного межбюджетного трансферта может быть обжаловано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митет финансов Администрации Поддорского муниципального района уведомляет поселения о принятом решении в течение 5 рабочих дней,  путем направления по электронной почте или почтовым отправлением, либо доступным способом о предоставлении иного межбюджетного трансферта или об отказе  в предоставлении иного межбюджетного трансферта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Иные межбюджетные трансферты предоставляются при условии заключения между Администрацией муниципального района и органами местного самоуправления поселений соглашения о предоставлении иных межбюджетных трансфертов не позднее 15 рабочих дней с момента принятия решения о предоставлении иного межбюджетного трансферта, содержащего следующие по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целевое назначени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еречисления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осуществления контроля за исполнением условий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редоставления отчетности об осуществлени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условия, регулирующие предоставление иных меж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, определяемые по соглашен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редства иных межбюджетных трансфертов распределяются между бюджетами поселени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/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з) 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- </w:t>
      </w:r>
      <w:bookmarkStart w:id="2" w:name="_Hlk93914107"/>
      <w:r>
        <w:rPr>
          <w:sz w:val="28"/>
          <w:szCs w:val="28"/>
        </w:rPr>
        <w:t xml:space="preserve">объем средств, причитающийся бюджету поселения </w:t>
      </w:r>
      <w:bookmarkStart w:id="3" w:name="_Hlk122015598"/>
      <w:r>
        <w:rPr>
          <w:sz w:val="28"/>
          <w:szCs w:val="28"/>
        </w:rPr>
        <w:t>на финансовое обеспечение затрат по благоустройству территорий общего пользования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bookmarkEnd w:id="2"/>
      <w:bookmarkEnd w:id="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– общий объем средств, причитающийся бюджетам поселений на финансовое обеспечение затрат по благоустройству территорий общего пользования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з – общая сумма поданных заявок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сумма денеж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поселения(руб.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сумма заявок от поселений превышает объем средств иных межбюджетных трансфертов к распределению, средства распределяются пропорционально между поселен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Иные межбюджетные трансферты перечисляются  в установленном в порядке в бюджеты сельских поселений Поддорского муниципального района на счета  Управления  Федерального казначейства по Новгородской области, открытые для учета операций со средствами бюджетов муниципальных образований Поддорского муниципальн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Учет операций по использованию средств, перечисленных в бюджеты сельских поселений Поддорского муниципального района, осуществляется на лицевых счетах получателей средств бюджетов муниципальных образований Поддорского муниципального района, открытых в Управлении  Федерального казначейства по Новгород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2.  Администрации сельских поселений представляют в комитет финансов Администрации муниципального района ежеквартально не позднее 5 числа месяца, следующего за отчетным периодом отчетность</w:t>
      </w:r>
      <w:r>
        <w:rPr>
          <w:bCs/>
          <w:sz w:val="28"/>
          <w:szCs w:val="28"/>
        </w:rPr>
        <w:t xml:space="preserve">  об использовании иных межбюджетных трансфертов из бюджета Поддорского муниципального района бюджетам поселений </w:t>
      </w:r>
      <w:r>
        <w:rPr>
          <w:sz w:val="28"/>
          <w:szCs w:val="28"/>
        </w:rPr>
        <w:t xml:space="preserve">на финансовое обеспечение затрат по благоустройству территорий общего пользования согласно приложению №1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 Иные межбюджетные трансферты имеют  целевое назначение и не могут быть использованы на другие цел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Нецелевое использование иных межбюджетных трансфертов влечет бесспорное взыскание суммы средств, полученных из бюджета Поддорского муниципального района в порядке, установленном статьей 306.4 Бюджетного кодекса Российской    Федерац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5.  В случае нецелевого использования иных межбюджетных трансфертов и (или) нарушения муниципальным образованием </w:t>
      </w:r>
      <w:r>
        <w:rPr>
          <w:sz w:val="28"/>
          <w:szCs w:val="28"/>
        </w:rPr>
        <w:t xml:space="preserve">Поддорского муниципального района условий их предоставления, определенных настоящим Порядком, в том числе невозврата в установленном порядке средств в бюджет Поддорского муниципального района, к нему применяются бюджетные меры принуждения, предусмотренные бюджетным   законодательством    Российской    Федерац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6. Неиспользованные по состоянию на 1 января финансового года, следующего за отчетным, иные межбюджетные трансферты подлежат возврату в доход бюджета  Поддорского муниципального района в порядке, установленном пунктом 5 статьи 242 Бюджетного кодекса Российской   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7. В случае если неиспользованный остаток иных межбюджетных трансфертов, имеющий целевое назначение, не перечислен в доход бюджета  Поддорского муниципального района, указанные средства подлежат взысканию доход бюджета  Поддорского муниципального района в порядке, определяемом комитетом финансов Администрации Поддорского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8. Неиспользованные по состоянию на 1 января финансового года, следующего за отчетным, остаток иных межбюджетных трансфертов может быть использован в следующем за отчетным году для достижения целей, указанных в пункте 3 настоящего Порядка, при условии подтверждения потребности в неиспользованном остатке </w:t>
      </w:r>
      <w:r>
        <w:rPr>
          <w:sz w:val="28"/>
        </w:rPr>
        <w:t xml:space="preserve">иных межбюджетных трансфертов </w:t>
      </w:r>
      <w:r>
        <w:rPr>
          <w:sz w:val="28"/>
          <w:szCs w:val="28"/>
        </w:rPr>
        <w:t>на основании приказа комитетом финансов Администрации Поддор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.  Контроль за целевым использованием иных межбюджетных трансфертов осуществляется в соответствии с бюджетным   законодательством    Российской    Федерации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и методике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спределения иных межбюджетных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рансфертов из бюджета Старорусск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района бюджет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й на финансовое обеспечение затрат по благоустройству территорий общего польз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спользовании иных межбюджетных трансфертов из бюджета Поддорского муниципального района бюджета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елений на финансовое обеспечение затрат по благоустройству территорий общего поль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_________20___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0"/>
          <w:szCs w:val="20"/>
        </w:rPr>
        <w:t>(поквартально, нарастающим итогом сначала года)</w:t>
      </w:r>
    </w:p>
    <w:p>
      <w:pPr>
        <w:pStyle w:val="Normal"/>
        <w:shd w:fill="FFFFFF" w:val="clear"/>
        <w:spacing w:before="15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135"/>
        <w:gridCol w:w="1277"/>
        <w:gridCol w:w="849"/>
        <w:gridCol w:w="1135"/>
        <w:gridCol w:w="1847"/>
        <w:gridCol w:w="1640"/>
      </w:tblGrid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2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оступило средств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роизведено       расходов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Остаток иных межбюджетных трансфертов  на конец отчетного периода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с  начала года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 </w:t>
            </w:r>
            <w:r>
              <w:rPr/>
              <w:t>в т. ч. за отчетный период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с начала года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 </w:t>
            </w:r>
            <w:r>
              <w:rPr/>
              <w:t>в т. ч. за отчетный  период</w:t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Руководитель     _______________                        ________________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                             (ФИО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______________                         _________________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                                                             (ФИО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0:00Z</dcterms:created>
  <dc:creator>Секретарь</dc:creator>
  <dc:description/>
  <cp:keywords/>
  <dc:language>en-US</dc:language>
  <cp:lastModifiedBy>User</cp:lastModifiedBy>
  <cp:lastPrinted>2020-11-03T10:05:00Z</cp:lastPrinted>
  <dcterms:modified xsi:type="dcterms:W3CDTF">2025-02-25T09:30:00Z</dcterms:modified>
  <cp:revision>2</cp:revision>
  <dc:subject/>
  <dc:title> </dc:title>
</cp:coreProperties>
</file>