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8"/>
          <w:szCs w:val="28"/>
        </w:rPr>
        <w:t>к проекту решения «О  Порядке   предоставления   и методике 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42.4 Бюджетного кодекса Российской Федерации представленным проектом решения Думы муниципального района предлагается утвердить  Порядок   предоставления   и методике 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й Порядок регулирует взаимоотношения между органами местного самоуправления Поддорского муниципального района  и органами местного самоуправления сельских поселений, при формировании и исполнении бюджета Поддорского муниципального района в сфере межбюджетных отношений.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до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О.А.Никола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39:00Z</dcterms:created>
  <dc:creator>Секретарь</dc:creator>
  <dc:description/>
  <cp:keywords/>
  <dc:language>en-US</dc:language>
  <cp:lastModifiedBy>Николаева</cp:lastModifiedBy>
  <cp:lastPrinted>2020-11-03T10:05:00Z</cp:lastPrinted>
  <dcterms:modified xsi:type="dcterms:W3CDTF">2025-02-25T06:33:00Z</dcterms:modified>
  <cp:revision>5</cp:revision>
  <dc:subject/>
  <dc:title> </dc:title>
</cp:coreProperties>
</file>