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Думы Поддорского муниципального района 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 внесении изменений в Порядок предоставления иных межбюджетных трансфертов из бюджета Поддорского муниципального района бюджетам посел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spacing w:before="5" w:after="20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Решением Думы вводится Порядки   предоставления   и методики   распределения иных межбюджетных трансфертов бюджетам поселений   из   бюджета  муниципального   района    н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е межбюджетные трансферты на финансовое обеспечение затрат по обустройству парковых зон местами отдых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финансовое обеспечение затрат по благоустройству мест захорон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финансовое обеспечение затрат по благоустройству территорий общего польз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ликвидацию мест несанкционированного размещения отход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на осуществление мероприятий по созданию и (или) содержанию мест (площадок) накопления твердых коммунальных отходов</w:t>
      </w:r>
    </w:p>
    <w:p>
      <w:pPr>
        <w:pStyle w:val="Normal"/>
        <w:shd w:fill="FFFFFF" w:val="clear"/>
        <w:spacing w:before="5" w:after="20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283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несении изменений в бюджет на 2025 год и на плановый период 2026 и 2027 год  в областной закон от 16.12.2024 №616-ОЗ «Об областном бюджете на 2025 год и на плановый период 2026 и 2027 годов» Поддорскому району выделены средства, направленные на эти целиТак как полномочия  по иным межбюджетным трансфертам не относятся к полномочиям района, необходимо их передать в посе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99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39:00Z</dcterms:created>
  <dc:creator>komfin</dc:creator>
  <dc:description/>
  <cp:keywords/>
  <dc:language>en-US</dc:language>
  <cp:lastModifiedBy>Николаева</cp:lastModifiedBy>
  <cp:lastPrinted>2025-02-25T09:39:00Z</cp:lastPrinted>
  <dcterms:modified xsi:type="dcterms:W3CDTF">2025-02-25T06:39:00Z</dcterms:modified>
  <cp:revision>3</cp:revision>
  <dc:subject/>
  <dc:title>ПРОЕКТ</dc:title>
</cp:coreProperties>
</file>