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86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4624" w:leader="none"/>
                <w:tab w:val="right" w:pos="92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en-US"/>
              </w:rPr>
              <w:tab/>
              <w:tab/>
              <w:t xml:space="preserve"> </w:t>
            </w:r>
          </w:p>
        </w:tc>
      </w:tr>
      <w:tr>
        <w:trPr>
          <w:trHeight w:val="95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>Новгород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УМА ПОДДОР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6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856" w:hRule="atLeast"/>
          <w:cantSplit w:val="true"/>
        </w:trPr>
        <w:tc>
          <w:tcPr>
            <w:tcW w:w="9464" w:type="dxa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</w:tblGrid>
            <w:tr>
              <w:trPr>
                <w:trHeight w:val="82" w:hRule="atLeast"/>
                <w:cantSplit w:val="true"/>
              </w:trPr>
              <w:tc>
                <w:tcPr>
                  <w:tcW w:w="9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б отмене решения Думы Поддорского муниципального района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36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Принято Думой муниципального района от _________ </w:t>
            </w:r>
          </w:p>
        </w:tc>
      </w:tr>
      <w:tr>
        <w:trPr>
          <w:trHeight w:val="82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ума Поддорского муниципального райо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Считать утратившим силу решение Думы Поддорского муниципального района от 06.03.2025 №М14-308-РД «О предложении упразднения населенного пункта (статуса населенного пункта) Селеевского поселения Поддорского муниципального района»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публиковать решение в муниципальной газете «Вестник Поддорского муниципального района» и разместить на официальном сайте Администрации Поддорского муниципального района в информационно-коммуникационной сети «Интернет»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орского муниципального района                     Т.Н.Кр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7">
    <w:name w:val="xl1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2">
    <w:name w:val="WW-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3">
    <w:name w:val="WW-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4">
    <w:name w:val="WW-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5">
    <w:name w:val="WW-Знак Знак Знак Знак Знак Знак Знак5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6">
    <w:name w:val="WW-Знак Знак Знак Знак Знак Знак Знак6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7">
    <w:name w:val="WW-Знак Знак Знак Знак Знак Знак Знак7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36:00Z</dcterms:created>
  <dc:creator>Левина Тамара Александровна</dc:creator>
  <dc:description/>
  <cp:keywords/>
  <dc:language>en-US</dc:language>
  <cp:lastModifiedBy>User</cp:lastModifiedBy>
  <cp:lastPrinted>2024-07-26T12:09:00Z</cp:lastPrinted>
  <dcterms:modified xsi:type="dcterms:W3CDTF">2025-04-08T09:36:00Z</dcterms:modified>
  <cp:revision>2</cp:revision>
  <dc:subject/>
  <dc:title/>
</cp:coreProperties>
</file>