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24.04.2025  №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 внесении изменений в решение Думы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орского муниципального района от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7.12.2012 № 558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и муниципальных заимствованиях 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правлении муниципальным долгом</w:t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орского муниципального райо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5" w:after="0"/>
        <w:ind w:left="8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:       </w:t>
      </w:r>
    </w:p>
    <w:p>
      <w:pPr>
        <w:pStyle w:val="Normal"/>
        <w:shd w:fill="FFFFFF" w:val="clear"/>
        <w:spacing w:before="5" w:after="0"/>
        <w:ind w:left="82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Внести в решение Думы Поддорского муниципального рай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 27.12.2012 № 558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и муниципальных заимствованиях  Поддорского муниципального района и управлении муниципальным долгом  Поддорского муниципального райо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>следующие изменения:</w:t>
      </w:r>
    </w:p>
    <w:p>
      <w:pPr>
        <w:pStyle w:val="TextBodyIndent"/>
        <w:spacing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В пункте 3 «Порядок осуществления муниципальных заимствований Поддорского муниципального района» подпункт 3.1 изложить в следующей редакции:</w:t>
      </w:r>
    </w:p>
    <w:p>
      <w:pPr>
        <w:pStyle w:val="TextBodyIndent"/>
        <w:spacing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1. «</w:t>
      </w:r>
      <w:r>
        <w:rPr>
          <w:sz w:val="28"/>
          <w:szCs w:val="28"/>
        </w:rPr>
        <w:t>Муниципальные заимствования Поддорского района осуществляются в целях финансирования дефицита бюджета муниципального района, погашения долговых обязательств Поддорского муниципального района</w:t>
      </w:r>
      <w:r>
        <w:rPr>
          <w:spacing w:val="-2"/>
          <w:sz w:val="28"/>
          <w:szCs w:val="28"/>
        </w:rPr>
        <w:t>, финансового обеспечения реализации инфраструктурных проектов, предусмотренных</w:t>
      </w:r>
      <w:r>
        <w:rPr>
          <w:sz w:val="28"/>
          <w:szCs w:val="28"/>
        </w:rPr>
        <w:t xml:space="preserve"> порядками предоставления бюджетных кредитов, утверждаемыми Правительством Российской Федерации в соответствии с абзацем шестым пункта 1 статьи 93.3  и пунктом 2 статьи 93 9 Бюджетного кодекса Российской Федерации,</w:t>
      </w:r>
      <w:r>
        <w:rPr>
          <w:spacing w:val="-2"/>
          <w:sz w:val="28"/>
          <w:szCs w:val="28"/>
        </w:rPr>
        <w:t xml:space="preserve"> пополнения в течение финансового года остатков средств на едином счете бюджета муниципального района ( в отношении бюджетных кредитов на пополнение остатка средств на едином счете бюджета, предусмотренных статьей </w:t>
      </w:r>
      <w:r>
        <w:rPr>
          <w:sz w:val="28"/>
          <w:szCs w:val="28"/>
        </w:rPr>
        <w:t>93.6 Бюджетного кодекса Российской Федерации)</w:t>
      </w:r>
      <w:r>
        <w:rPr>
          <w:spacing w:val="-2"/>
          <w:sz w:val="28"/>
          <w:szCs w:val="28"/>
        </w:rPr>
        <w:t xml:space="preserve">,  </w:t>
      </w:r>
      <w:r>
        <w:rPr>
          <w:sz w:val="28"/>
          <w:szCs w:val="28"/>
        </w:rPr>
        <w:t>а также в целях предоставления бюджетных кредитов местным бюджетам из бюджета муниципального района, предусмотренных порядком предоставления бюджетных кредитов из субъектов Российской Федерации бюджетам муниципальных районов</w:t>
      </w:r>
      <w:r>
        <w:rPr>
          <w:spacing w:val="-2"/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 решение в муниципальной газете  «Вестник Поддорского муниципального района»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3.Настоящее решение вступает в силу с момента опубликования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О.А.Никола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5" w:after="0"/>
        <w:ind w:left="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 Реш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мы Поддорского муниципального района «О внесении изменений в решение Думы Поддорского муниципального района от  27.12.2012 № 558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и муниципальных заимствованиях  Поддорского муниципального района и управлении муниципальным долгом</w:t>
      </w:r>
    </w:p>
    <w:p>
      <w:pPr>
        <w:pStyle w:val="Normal"/>
        <w:shd w:fill="FFFFFF" w:val="clear"/>
        <w:spacing w:before="5" w:after="0"/>
        <w:ind w:left="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дорского муниципального райо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 декабря 2024 год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88-ФЗ «О внесении изменений в Бюджетный кодекс Российско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и статьи 12 и 15 Федерального закона «О внесении изменений 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законодательные акты Российской Федерации, приостановлен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отдельных положений законодательных актов Российско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признании утратившими силу отдельных положени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х актов Российской Федерации и об установлен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исполнения бюджетов бюджетной системы Российско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в 2025 году» внесены изменения в статью 103 Бюджетн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Российской Федер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оторым государственные заимствования могут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ся в целях финансового обеспечения реализ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ных проектов, предусмотренных порядками предостав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кредитов, утверждаемыми Правительством Российско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в соответствии с абзацем шестым пункта 1 статьи 93.3 и пункто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атьи 93.9 Бюджетного кодекса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онные правки в части бюджетных кредитов на пополн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а средств на едином счете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8:00Z</dcterms:created>
  <dc:creator>Ольга</dc:creator>
  <dc:description/>
  <cp:keywords/>
  <dc:language>en-US</dc:language>
  <cp:lastModifiedBy>User</cp:lastModifiedBy>
  <cp:lastPrinted>2022-06-17T09:44:00Z</cp:lastPrinted>
  <dcterms:modified xsi:type="dcterms:W3CDTF">2025-04-14T06:58:00Z</dcterms:modified>
  <cp:revision>2</cp:revision>
  <dc:subject/>
  <dc:title/>
</cp:coreProperties>
</file>