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 о с с и й с к а я  Ф е д е р а ц и я</w:t>
      </w:r>
    </w:p>
    <w:p>
      <w:pPr>
        <w:pStyle w:val="Normal"/>
        <w:shd w:fill="FFFFFF" w:val="clear"/>
        <w:spacing w:before="5" w:after="0"/>
        <w:ind w:left="8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вгородская область</w:t>
      </w:r>
    </w:p>
    <w:p>
      <w:pPr>
        <w:pStyle w:val="Normal"/>
        <w:shd w:fill="FFFFFF" w:val="clear"/>
        <w:spacing w:before="5" w:after="0"/>
        <w:ind w:left="8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ума Поддорского муниципального района</w:t>
      </w:r>
    </w:p>
    <w:p>
      <w:pPr>
        <w:pStyle w:val="Normal"/>
        <w:shd w:fill="FFFFFF" w:val="clear"/>
        <w:spacing w:before="5" w:after="0"/>
        <w:ind w:left="8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8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 Е Ш Е Н И Е</w:t>
      </w:r>
    </w:p>
    <w:p>
      <w:pPr>
        <w:pStyle w:val="Normal"/>
        <w:shd w:fill="FFFFFF" w:val="clear"/>
        <w:spacing w:before="5" w:after="0"/>
        <w:ind w:left="82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82" w:hanging="0"/>
        <w:rPr/>
      </w:pPr>
      <w:r>
        <w:rPr>
          <w:color w:val="000000"/>
          <w:spacing w:val="-2"/>
          <w:sz w:val="24"/>
          <w:szCs w:val="24"/>
        </w:rPr>
        <w:t>от    . 2025  №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Поддорского муниципального района за 2024 год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ума Поддор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Утвердить отчет об исполнении бюджета Поддорского муниципального района за 2024 год по доходам в сумме 253 103 228 рублей 90 копеек, по расходам в сумме 242 400 639 рублей 96 копеек с превышением доходов над расходами в сумме  10 702 588 рублей 94 копейки и со следующими показател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доходам бюджета Поддорского муниципального района по кодам классификации доходов бюджетов Российской Федерации за 2024 год 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расходам бюджета Поддорского муниципального района за 2024 год по ведомственной структуре расходов бюджета Поддорского муниципального района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асходам бюджета Поддорского муниципального района за 2024 год</w:t>
      </w:r>
      <w:r>
        <w:rPr/>
        <w:t xml:space="preserve"> </w:t>
      </w:r>
      <w:r>
        <w:rPr>
          <w:sz w:val="24"/>
          <w:szCs w:val="24"/>
        </w:rPr>
        <w:t>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источникам финансирования дефицита бюджета Поддорского муниципального район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</w:t>
      </w:r>
      <w:r>
        <w:rPr>
          <w:color w:val="000000"/>
          <w:spacing w:val="-2"/>
          <w:sz w:val="24"/>
          <w:szCs w:val="24"/>
        </w:rPr>
        <w:t>2.</w:t>
      </w:r>
      <w:r>
        <w:rPr>
          <w:sz w:val="24"/>
          <w:szCs w:val="24"/>
        </w:rPr>
        <w:t xml:space="preserve"> Опубликовать  решение в муниципальной газете  «Вестник Поддорского муниципального района» и на официальном сайте Администрации муниципального района в информационно-телекоммункационной сети «Интернет» (https://admpoddore.gosuslugi.ru/).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ил и завизирова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О.А.Никола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20"/>
        <w:gridCol w:w="2460"/>
        <w:gridCol w:w="1640"/>
        <w:gridCol w:w="13"/>
      </w:tblGrid>
      <w:tr>
        <w:trPr>
          <w:trHeight w:val="33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1</w:t>
            </w:r>
          </w:p>
        </w:tc>
      </w:tr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решению Думы Поддорского муниципального района </w:t>
            </w:r>
          </w:p>
        </w:tc>
      </w:tr>
      <w:tr>
        <w:trPr>
          <w:trHeight w:val="24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"Об исполнении бюджета Поддорского муниципального района</w:t>
            </w:r>
          </w:p>
        </w:tc>
      </w:tr>
      <w:tr>
        <w:trPr>
          <w:trHeight w:val="278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2024 год"</w:t>
            </w:r>
          </w:p>
        </w:tc>
      </w:tr>
      <w:tr>
        <w:trPr>
          <w:trHeight w:val="563" w:hRule="atLeast"/>
        </w:trPr>
        <w:tc>
          <w:tcPr>
            <w:tcW w:w="102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а Поддорского муниципального района по кодам классификации доходов бюджетов Российской Федерации за 2024 год </w:t>
            </w:r>
          </w:p>
        </w:tc>
      </w:tr>
      <w:tr>
        <w:trPr>
          <w:trHeight w:val="15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-ци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2024</w:t>
            </w:r>
          </w:p>
        </w:tc>
      </w:tr>
      <w:tr>
        <w:trPr>
          <w:trHeight w:val="93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ора поступлен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 района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  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103 228,9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природопользования по Новгород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 00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 512,75  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0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512,75  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2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7 512,75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2 01000 01 0000 12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512,75  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10 01 0000 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704,22  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30 01 0000 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808,53  </w:t>
            </w:r>
          </w:p>
        </w:tc>
      </w:tr>
      <w:tr>
        <w:trPr>
          <w:trHeight w:val="34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 00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9 170 408,46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0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 170 408,46  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01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 950 960,43  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 950 960,43  </w:t>
            </w:r>
          </w:p>
        </w:tc>
      </w:tr>
      <w:tr>
        <w:trPr>
          <w:trHeight w:val="13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 115 759,36  </w:t>
            </w:r>
          </w:p>
        </w:tc>
      </w:tr>
      <w:tr>
        <w:trPr>
          <w:trHeight w:val="164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0 711,44  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6 405,33  </w:t>
            </w:r>
          </w:p>
        </w:tc>
      </w:tr>
      <w:tr>
        <w:trPr>
          <w:trHeight w:val="15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 084,30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3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924 675,96  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924 675,96  </w:t>
            </w:r>
          </w:p>
        </w:tc>
      </w:tr>
      <w:tr>
        <w:trPr>
          <w:trHeight w:val="13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544 263,56  </w:t>
            </w:r>
          </w:p>
        </w:tc>
      </w:tr>
      <w:tr>
        <w:trPr>
          <w:trHeight w:val="15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 700,47  </w:t>
            </w:r>
          </w:p>
        </w:tc>
      </w:tr>
      <w:tr>
        <w:trPr>
          <w:trHeight w:val="13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642 651,66  </w:t>
            </w:r>
          </w:p>
        </w:tc>
      </w:tr>
      <w:tr>
        <w:trPr>
          <w:trHeight w:val="13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276 939,73  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460 818,41  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00 0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279 052,98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80 125,81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180 125,81  </w:t>
            </w:r>
          </w:p>
        </w:tc>
      </w:tr>
      <w:tr>
        <w:trPr>
          <w:trHeight w:val="111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98 927,17  </w:t>
            </w:r>
          </w:p>
        </w:tc>
      </w:tr>
      <w:tr>
        <w:trPr>
          <w:trHeight w:val="3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00 02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881,43  </w:t>
            </w:r>
          </w:p>
        </w:tc>
      </w:tr>
      <w:tr>
        <w:trPr>
          <w:trHeight w:val="38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881,43  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,00  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,00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00 02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9 786,00  </w:t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20 02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9 786,00  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3 953,66  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00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3 953,66  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3 953,66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38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0 00 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4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9 04053 05  0000 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 Поддорского муниципального 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 00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97 558,46  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0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97 558,46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5 515,35  </w:t>
            </w:r>
          </w:p>
        </w:tc>
      </w:tr>
      <w:tr>
        <w:trPr>
          <w:trHeight w:val="15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8 954,55  </w:t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8 954,55  </w:t>
            </w:r>
          </w:p>
        </w:tc>
      </w:tr>
      <w:tr>
        <w:trPr>
          <w:trHeight w:val="124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</w:tr>
      <w:tr>
        <w:trPr>
          <w:trHeight w:val="15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6 560,80  </w:t>
            </w:r>
          </w:p>
        </w:tc>
      </w:tr>
      <w:tr>
        <w:trPr>
          <w:trHeight w:val="16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6 560,80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062,53  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4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062,53  </w:t>
            </w:r>
          </w:p>
        </w:tc>
      </w:tr>
      <w:tr>
        <w:trPr>
          <w:trHeight w:val="3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 980,58  </w:t>
            </w:r>
          </w:p>
        </w:tc>
      </w:tr>
      <w:tr>
        <w:trPr>
          <w:trHeight w:val="6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 980,58  </w:t>
            </w:r>
          </w:p>
        </w:tc>
      </w:tr>
      <w:tr>
        <w:trPr>
          <w:trHeight w:val="9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05 0000 4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 980,58  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 00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8 000,00  </w:t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8 000,00  </w:t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8 000,00  </w:t>
            </w:r>
          </w:p>
        </w:tc>
      </w:tr>
      <w:tr>
        <w:trPr>
          <w:trHeight w:val="40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30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8 000,00  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итет финансов Администрации  Поддорского муниципального 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 00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2 017 099,89  </w:t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0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017 099,89  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 02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044 497,15  </w:t>
            </w:r>
          </w:p>
        </w:tc>
      </w:tr>
      <w:tr>
        <w:trPr>
          <w:trHeight w:val="3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6 791 900,00  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6 791 900,00  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 853 476,78  </w:t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304 05 0000 15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37 896,00  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модельных муниципальных библиот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54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000 000,00  </w:t>
            </w:r>
          </w:p>
        </w:tc>
      </w:tr>
      <w:tr>
        <w:trPr>
          <w:trHeight w:val="9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3 711,00  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3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873 080,71  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800,00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 236 989,07  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51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318 902,00  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173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3 539,00  </w:t>
            </w:r>
          </w:p>
        </w:tc>
      </w:tr>
      <w:tr>
        <w:trPr>
          <w:trHeight w:val="33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08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700,00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12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46 900,00  </w:t>
            </w:r>
          </w:p>
        </w:tc>
      </w:tr>
      <w:tr>
        <w:trPr>
          <w:trHeight w:val="2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038 200,00  </w:t>
            </w:r>
          </w:p>
        </w:tc>
      </w:tr>
      <w:tr>
        <w:trPr>
          <w:trHeight w:val="2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237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105 748,07  </w:t>
            </w:r>
          </w:p>
        </w:tc>
      </w:tr>
      <w:tr>
        <w:trPr>
          <w:trHeight w:val="2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7705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500 000,00  </w:t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 772 748,57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1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6 263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7 031 845,57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2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6 2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4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 213 7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06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59 734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1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 062 2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0024 05 7028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85 4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9 0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57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6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5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5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66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5 211,57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072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8 7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164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3 6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7265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0 000,00  </w:t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7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708 500,00  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400,00  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114 540,00  </w:t>
            </w:r>
          </w:p>
        </w:tc>
      </w:tr>
      <w:tr>
        <w:trPr>
          <w:trHeight w:val="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21 800,00  </w:t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500,00  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9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6 000,00  </w:t>
            </w:r>
          </w:p>
        </w:tc>
      </w:tr>
      <w:tr>
        <w:trPr>
          <w:trHeight w:val="8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303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518 600,00  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2 300,00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00 0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 626 371,80  </w:t>
            </w:r>
          </w:p>
        </w:tc>
      </w:tr>
      <w:tr>
        <w:trPr>
          <w:trHeight w:val="11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8 180,00  </w:t>
            </w:r>
          </w:p>
        </w:tc>
      </w:tr>
      <w:tr>
        <w:trPr>
          <w:trHeight w:val="25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050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 000,00  </w:t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 542 191,8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7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0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38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 0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41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629 9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172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1 0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3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98 0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38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887 2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66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3 178,04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267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7 3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49999 05 7532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8 000,00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7623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57 613,76  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0000 0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27 397,26  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27 397,26  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стерство природных ресурсов, лесного хозяйства и экологии Новгород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 00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94 252,99  </w:t>
            </w:r>
          </w:p>
        </w:tc>
      </w:tr>
      <w:tr>
        <w:trPr>
          <w:trHeight w:val="40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0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4 252,99  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я ущер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4 252,99  </w:t>
            </w:r>
          </w:p>
        </w:tc>
      </w:tr>
      <w:tr>
        <w:trPr>
          <w:trHeight w:val="2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00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2 352,99  </w:t>
            </w:r>
          </w:p>
        </w:tc>
      </w:tr>
      <w:tr>
        <w:trPr>
          <w:trHeight w:val="231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51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2 352,99  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00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900,00  </w:t>
            </w:r>
          </w:p>
        </w:tc>
      </w:tr>
      <w:tr>
        <w:trPr>
          <w:trHeight w:val="18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900,00  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Губернатора Новгород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 00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250,00  </w:t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00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250,00  </w:t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я ущер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250,00  </w:t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00 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250,00  </w:t>
            </w:r>
          </w:p>
        </w:tc>
      </w:tr>
      <w:tr>
        <w:trPr>
          <w:trHeight w:val="108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50 0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0,00  </w:t>
            </w:r>
          </w:p>
        </w:tc>
      </w:tr>
      <w:tr>
        <w:trPr>
          <w:trHeight w:val="1335" w:hRule="atLeast"/>
        </w:trPr>
        <w:tc>
          <w:tcPr>
            <w:tcW w:w="482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53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0,00  </w:t>
            </w:r>
          </w:p>
        </w:tc>
      </w:tr>
      <w:tr>
        <w:trPr>
          <w:trHeight w:val="1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0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00,00  </w:t>
            </w:r>
          </w:p>
        </w:tc>
      </w:tr>
      <w:tr>
        <w:trPr>
          <w:trHeight w:val="16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00,00  </w:t>
            </w:r>
          </w:p>
        </w:tc>
      </w:tr>
      <w:tr>
        <w:trPr>
          <w:trHeight w:val="8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записи актов гражданского состояния и </w:t>
              <w:br/>
              <w:t>организационного обеспечения деятельности мировых судей Новгород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 00 00000 00 0000 000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6 146,35  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я ущерб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6 146,35  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00 0 0000 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6 146,35  </w:t>
            </w:r>
          </w:p>
        </w:tc>
      </w:tr>
      <w:tr>
        <w:trPr>
          <w:trHeight w:val="91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50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000,00  </w:t>
            </w:r>
          </w:p>
        </w:tc>
      </w:tr>
      <w:tr>
        <w:trPr>
          <w:trHeight w:val="16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53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0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500,00  </w:t>
            </w:r>
          </w:p>
        </w:tc>
      </w:tr>
      <w:tr>
        <w:trPr>
          <w:trHeight w:val="19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1070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6</w:t>
            </w:r>
          </w:p>
        </w:tc>
      </w:tr>
      <w:tr>
        <w:trPr>
          <w:trHeight w:val="1650" w:hRule="atLeast"/>
        </w:trPr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6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1130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</w:tr>
      <w:tr>
        <w:trPr>
          <w:trHeight w:val="1905" w:hRule="atLeast"/>
        </w:trPr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33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0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0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22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90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93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1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0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64,69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64,69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00"/>
        <w:gridCol w:w="400"/>
        <w:gridCol w:w="388"/>
        <w:gridCol w:w="1116"/>
        <w:gridCol w:w="500"/>
        <w:gridCol w:w="1260"/>
        <w:gridCol w:w="13"/>
        <w:gridCol w:w="15"/>
      </w:tblGrid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 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решению Думы Поддорского муниципального района  "Об исполнении бюджета Поддорского муниципального района за 2024 год"</w:t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2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бюджета Поддорского муниципального района за 2024 год по ведомственной структуре расходов бюджета Поддоского муниципального района</w:t>
            </w:r>
          </w:p>
        </w:tc>
      </w:tr>
      <w:tr>
        <w:trPr>
          <w:trHeight w:val="20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З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С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кассовы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1 055 748,4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244 624,2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42 567,13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42 567,13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42 567,13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42 567,13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 151 766,2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29 151 766,2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 661 761,3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879 054,8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702 599,5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 107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ирование архивных фондов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60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60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72 8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885 838,68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6 961,3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2 0 00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129 364,0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129 364,0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2 340,7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2 340,7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ебная систе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 0 00 51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 0 00 51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47 790,93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Противодействие коррупции в Поддорском муниципальном районе на 2024-2028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координации и контроля деятельности Администрации муниципального района в сфере</w:t>
              <w:br/>
              <w:t>противодействия корруп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рограммы  "Противодействие коррупции в Поддорском муниципальном районе на 2024-2028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 04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1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  04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252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59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2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2 0 00 59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4 826,1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 0 00 59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473,8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22 700,6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22 700,6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22 700,6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5 825,6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6 875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полнение судебных актов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845 113,8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845 113,8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е судебных а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845 113,8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6 676,4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6 676,4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6 676,4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5 444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5 444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5 444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5 444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8 743,2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6 700,7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830 722,9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830 722,9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системы управления, связи и оповещения органов управления по ГО и ЧС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0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5 232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рограммы "Снижение рисков и смягчение последствий чрезвычайных ситуаций природного и техногенного характера в Поддорском 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0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5 232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0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5 232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735 490,9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целевые направления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030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735 490,9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030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686 129,2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030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49 361,7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 586 897,1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хозяйство и рыболов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и развитие инфраструктуры на сельских территор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1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рограммы " Комплексное развитие сельских территорий Поддорского муниципального района до 2025 год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9 0 00 70720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9 0 00 70720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548 912,7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548 912,7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548 912,7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5 548 912,7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548 912,7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695 222,7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Совершенствование и содержание дорожного хозяйства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695 222,7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5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36 227,0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1 7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9 62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1 7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9 62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рограммы "Совершенствование и содержание дорожного хозяйства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1 883,2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1 883,2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мероприятий по субсидии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1 S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717,8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1 S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717,8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458 995,7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2 7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9 27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2 7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9 27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рограммы "Совершенствование и содержание дорожного хозяйства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5 020,2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5 020,2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мероприятий по субсидии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2 S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699,5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2 S15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699,5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 и информа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52 476,4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«Информатизация Поддор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52 476,4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развития информационного общества и формирования электронного муниципалитета в Поддорском муниципальном район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4 768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4 768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4 768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требований законодательства в области защиты персональных данны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759,7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759,7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 759,7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оступа к информации о деятельности Администрации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4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4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ащение АРМ пользователей ЛВС Администрации муниципального района лицензионным программным обеспеч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5 948,7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5 948,7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5 948,7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защиты информации в Администрации муниципального района от преступлений, правонарушений, совершаемых с использованием информационно-телекоммуникационных технологий, а также обеспечение целостности, достоверности и конфиденциальности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6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рограммы «Информатизация Поддор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6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0 06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59 585,1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витие  малого и среднего предпринимательства в Поддорском муниципальном районе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57 613,7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57 613,7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обеспечения твердым топливом (дровами) семей граждан, призванных на военную службу по мобилизации граждан, заключивших контракт о добровольном содействии в выполнении задач, возложенных на Вооруженные Силы Российской Федерации, военнослужащих Росгвардии, граждан заключивших контракт о прохождении военной службы,сотрудников, находящихся в служебной командировке в зоне действия специальной военной операции, проживающих в жилых помещениях с печным отоплением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1 76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57 613,7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0 01 76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57 613,7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935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"Управление  муниципальной собственностью и земельными ресурсами Поддорского муниципального района" муниципальной программы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935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ффективное управление и распоряжение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935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одпрограммы "Управление  муниципальной собственностью и земельными ресурсами Поддорского муниципального района" программы  "Совершенствование системы управления муниципальной собственностью и земельными ресурсами Поддорского муниципального района на 2020-2024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935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 935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Развитие торговли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253 036,4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государственной политики в области 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, обеспечение прав потребителей на приобретение качественных и безопасных товар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60,8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рограммы "Развитие торговли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5 060,8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0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60,8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обеспечения жителей отдаленных и (или) труднодоступных населенных пунктов Поддорского муници-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0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7 975,6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  бюджетам муниципальных районов, муниципальных округов и городского округа Новгородской области 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0 04 72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3 178,0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0 04 72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3 178,0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иных межбюджетных трансфертов 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0 04 S2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797,5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0 04 S2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797,5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Градостроительная политика на территори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олномочий Администрации Поддорского муниципального района в сфере градостроительной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0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0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912 892,8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77 595,9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4 118,9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"Управление  муниципальной собственностью и земельными ресурсами Поддорского муниципального района" муниципальной программы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4 118,9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4 118,9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расходных обязательств, возникающих при предоставлении субсидий на финансовое обеспечение (возмещение) затрат в связи с оказанием услуг по содержанию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 01 717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1 977,7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 01 717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1 977,7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инансирование расходных обязательств, возникающих при предоставлении субсидий на финансовое обеспечение (возмещение) затрат в связи с оказанием услуг по содержанию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 01 S17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141,1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1 01 S17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141,1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6 726,8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186 726,8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непрограммных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6 726,8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1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6 726,8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76 750,1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прочих мероприятий непрограммных расходов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1 774,8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1 774,8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непрограммных расходов  на оказание услуг по содержанию жид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999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975,2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999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975,2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135 296,88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4 135 296,88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и реконструкция коммунальной инфраструктуры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135 296,88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учшение состояния санитарно-технических систем и зданий (помещений) муниципального имущества, по снижению нерациональных затрат бюджета путем улучшения обслуживания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135 296,88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ализация мероприятий муниципальных программ с целью софинансирования расходных обязательств, возникающих при реализации мероприятий муниципальных программ в области  водоснабжения и водоотведения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2 01 72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105 748,0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2 01 72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105 748,0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одпрограммы " Содержание и реконструкция коммунальной инфраструктуры муниципального района"  программы "Совершенствование системы управления муниципальной собственностью и земельными ресурсами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2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66 088,38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2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66 088,38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мероприятий по субсидии на реализацию мероприятий муниципальных программ с целью софинансирования расходных обязательств, возникающих при реализации мероприятий муниципальных программ в области  водоснабжения и водоотвед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2 01 S2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3 460,43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2 01 S2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63 460,43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2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еж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«Развитие молодёжной политики в Поддорском муниципальном район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6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молодой семь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2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одпрограммы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2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2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йствие в организации летнего отдыха, здорового образа жизни, молодёжного туриз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2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одпрограммы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2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2 03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явление, продвижение и поддержка активности молодёжи и её достижений в различных сферах деятельности, в том числе по волонтёрскому движ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2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6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одпрограммы «Вовлечение молодёжи Поддорского муниципального района в социальную практику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2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6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2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6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Поддержка молодёжи, оказавшейся в трудной жизненной ситуации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2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работы с молодежью и молодыми родител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одпрограммы «Поддержка молодёжи, оказавшейся в трудной жизненной ситуации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оздоровительных, культурно-массовых мероприятий с привлечением молодежи, оказавшейся в трудной жизненной ситу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7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одпрограммы «Поддержка молодёжи, оказавшейся в трудной жизненной ситуации» муниципальной программы Поддорского муниципального района " Развитие молодёжной политики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7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3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7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Патриотическое воспитание населения Поддорского муниципального района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4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1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4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1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одпрограммы «Патриотическое воспитание населения Поддорского муниципального района» муниципальной программы Поддорского муниципального района " Развитие молодёжной политики в Поддорском муниципальном районе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4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1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4 02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1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«Развитие муниципальной службы в Поддорском муниципальном районе на 2018-202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йствие повышению квалифик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рограммы «Развитие муниципальной службы в Поддорском муниципальном районе на 2018-2025 г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02 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0 02 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ая программа Поддорского муниципального района " Управление муниципальными финансами  Поддорского муниципального района",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"Повышение эффективности бюджетных расходов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дение профессиональной подготовки, переподготовки и повышение квалификации муниципальных служащих Поддорского муниципального района в сфере повышения эффективности бюджетных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3 05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одпрограммы " Повышение эффективности бюджетных расходов Поддорского муниципального района" муниципальной программы Поддорского муниципального района" Управление муниципальными финансами  Поддорского муниципального района»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3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1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3 05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072 267,2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957 727,2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957 727,2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социальные выплаты гражданам (пенсии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11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957 727,2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11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957 727,2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ана семьи и дет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114 54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чие непрограммные расход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114 54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А08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114 54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А08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188 494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инвести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 0 00 А08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26 04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трольно-счетная Палата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36 317,0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36 317,0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36 317,0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еятельности Контрольно-счетной пал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36 317,0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едатель контрольно-счетной палаты и его заместител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1 150 552,0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1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98 372,0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1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13 540,4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1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4 831,5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 передаче Контрольно-счетной палате Поддорского муниципального района полномочий контрольно-счетной палаты сельских поселений по осуществлению внешнего муниципального финансового контрол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1 00 60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 18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1 00 60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2 18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удиторы контрольно-счетной палаты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 764,9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функций муниципальных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2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 764,9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 2 00 01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5 764,9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культуры Администрации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9 694 040,1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5 841,1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5 841,1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итие культуры на территории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5 841,1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Развитие туризма и туристской деятельности на территории Поддорского муниципального района» муниципальной программы Поддорского муниципального района " Развитие культуры на территори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5 841,1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ое обеспечение продвижения районного туристского продукта на рынк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2 01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2 01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итие туристской инфраструктуры на территории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2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0 841,1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2 03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0 841,1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2 03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0 841,1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674 062,98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ое образова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572 996,4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итие культуры на территории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572 996,4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Культура Поддорского муниципального района» муниципальной программы Поддорского муниципального района "Развитие культуры на территории 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 93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епление единого культурного и информационного пространства на территории района, преодоление отставания и диспропорции в культурном уровне, в том числе путем укрепления и модернизации материально-технической базы учреждений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 93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ы организациями, реализующие программы дополните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3 42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 93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3 42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6 93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азание муниципальных услуг (выполнение работ) в области культуры и образования в сфере культуры и обеспечение деятельности муниципальных учреждений культуры и  образования в сфере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496 060,4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и, реализующие программы дополните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02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223 603,4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02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223 603,4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7 965,5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217 965,51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 491,5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4 491,5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еж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 211,5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муниципальная программа Поддорского муниципального района "Развитие культуры  на территории Поддорского муниципального района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 211,5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Культура Поддорского муниципального района» муниципальной программы Поддорского муниципального района "Развитие культуры на территории 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 211,5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прав граждан на равный доступ к культурным ценностям и участию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 211,5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уществление отдельных государственных полномочий в области увековечения памяти погибших при защите Отечеств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1 70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 211,5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1 706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 211,5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 855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ая программа Поддорского муниципального района "Организация летнего труда и отдыха детей и подростков на территории Поддорского муниципального района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7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 855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оздоровления, отдыха и личностного развития учащихс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7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 855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чреждения физической культуры и спорт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7 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 855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 855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1 197 415,2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2 503 115,2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муниципальная программа Поддорского муниципального района "Развитие культуры  на территории Поддорского муниципального района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2 503 115,2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Культура Поддорского муниципального района» муниципальной программы Поддорского муниципального района "Развитие культуры на территории 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941 164,5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прав граждан на равный доступ к культурным ценностям и участию культурной жизни, создание условий для развития и реализации творческого потенциала каждой лич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56 300,0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1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56 300,0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1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56 300,0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итие художественного образования, сохранение кадрового потенциала культуры, повышение престижности и привлекательности профессии работника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33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2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33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2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33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блиоте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2 024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2 024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епление единого культурного и информационного пространства на территории района, преодоление отставания и диспропорции в культурном уровне, в том числе путем укрепления и модернизации материально-технической базы учреждений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261 308,53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я организациями учреждений культуры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3 224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5 634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3 224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5 634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ы организаций учреждений культуры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3 424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406 044,33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3 424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406 044,33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ы библиотек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3 4242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8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3 4242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8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енных пунктах с числом жителей до 50 тыс. челов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3 L46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9 711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3 L4670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9 711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отрасли культура ( 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3 L519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919,2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 учреждениям 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03 L5191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919,2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проект "Культурная среда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А1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4 114 22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и модернизация учреждений кльтурно- досугового типа в сельской местности, включая строительство, реконструкцию и капитальный ремонть зданий ( в части капитальных расходов) в рамках национального проекта "Культур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А1 55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962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А1 55130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962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модельных муниципальных библиотек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А1 5454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151 52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1 А1 54541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151 52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Обеспечение реализации муниципальной программы «Развитие культуры на территории  Поддорского муниципального района» муниципальной программы Поддорского муниципального района " Развитие культуры на территории  Поддорского муниципального района 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0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 561 950,7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азание муниципальных услуг (выполнение работ) в области культуры и образования в сфере культуры и обеспечение деятельности муниципальных учреждений культуры и  образования в сфере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 561 950,7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243 534,68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02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243 534,68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блиоте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 024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442 831,1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 024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 442 831,1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71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629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71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786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714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843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596 527,9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6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2 399 827,9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49 156,9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9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599 956,9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94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ая программа Поддорского муниципального района "Развитие культуры  на территории Поддорского муниципального района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94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Обеспечение реализации муниципальной программы «Развитие культуры на территории  Поддорского муниципального района» муниципальной программы Поддорского муниципального района " Развитие культуры на территори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94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азание муниципальных услуг (выполнение работ) в области культуры и образования в сфере культуры и обеспечение деятельности муниципальных учреждений культуры и  образования в сфере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94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94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 3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94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566 720,7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566 720,7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ая программа Поддорского района " Развитие физической культуры и спорта на территории Поддорского муниципального района 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566 720,7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Развитие физической культуры и спорта» муниципальной программы Поддорского района " Развитие физической культуры и спорта на территории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2 080,33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итие физической культуры и массового спорта на территории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8 854,33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чреждения физической культуры и спорт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1 01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4 367,33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1 01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4 367,33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я учреждениям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1 01 2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487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1 01 2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487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итие инфраструктуры отрасл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1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22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чреждения физической культуры и спорт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1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22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1 02 0282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22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5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Обеспечение реализации муниципальной программы «Развитие физической культуры и спорта на территории Поддорского муниципального района» муниципальной программы Поддорского района " Развитие физической культуры и спорта на территории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3 00 0000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474 640,3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азание муниципальных услуг (выполнение работ) в области физической культуры и спорта, обеспечение деятельности муниципальных учреждений в сфере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3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474 640,3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чреждения физической культуры и спорт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3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437 763,8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3 02 0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437 763,8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ы учреждениям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3 02 42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2 962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3 02 428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2 962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1 131,7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3 02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691 131,7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2 782,7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3 02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2 782,7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образования Администрации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9 111 091,5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7 194 157,5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школьно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899 013,3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899 013,3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Развитие дошкольного и обще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957 1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получения качествен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 957 1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и, реализующие  программы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0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004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0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4 004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6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70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952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70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7 952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Обеспечение реализации муниципальной программы «Развитие образования 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941 913,3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941 913,3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и, реализующие  программы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0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2 857,7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0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42 857,7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я организациями, реализующие  программы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2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8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2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78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ы организаций, реализующих  программы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4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4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21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отдельных государственных полномочий по оказанию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4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04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5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35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49 964,5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2 049 964,5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0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расходных обязательств, связанных с реализацией Указа Губернатора Новгородской  области от 11.10.2022 №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 и членов их сем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26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7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26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7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 организациями, реализующие  программы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9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92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5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9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S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3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S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3 9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2 491,1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512 491,1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 403 351,3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 403 351,3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Развитие дошкольного и обще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 059 149,88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получения качествен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3 624 597,88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473 534,88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 473 534,88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530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530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70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7 261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70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7 261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;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70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9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70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19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оступа к информационно-телекоммуникационной сети "Интернет",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705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705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5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706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6 263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706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206 263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720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720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(источником финансового обеспечения которой являются средства федерального бюджета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R0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R05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R30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518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R303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518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мероприятий по субсидии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S20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3 S20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проект «Современная школ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98 552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а Е1 "Создание и обеспечение деятельности центров образования цифрового и гуманитарного профилей "Точка роста" в муниципальных общеобразовательных организациях в рамках реализации национального проекта "Образование" (федерального проекта "Современная школа"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098 552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1 4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364 352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1 4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 364 352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1 70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36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1 70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36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1 71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1 713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деятельности центров образования естественно-научной и технологической направленности в муниципальных о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1 723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98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1 723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98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проект «Цифровая образовательная сред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а Е4 "Внедрение и функционирование целевой модели цифровой образовательной среды в муниципальных общеобразовательных организациях в рамках реализации национального проекта "Образование" (федерального проекта "Цифровая образовательная среда"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4 71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4 71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В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6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а ЕВ «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В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6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В 5179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6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ЕВ 51791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66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Обеспечение реализации муниципальной программы «Развитие образования 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344 201,4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344 201,49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1 82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51 82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я организациям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2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5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2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35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4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604 170,3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4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 604 170,3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отдельных государственных полномочий по оказанию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82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282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12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существление отдельных государственных полномочий по оказанию мер социальной поддержки обучающимся муниципальных образовательных организаций, связанных с реализацией указа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16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3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16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3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1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11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муниципальных казенных, бюджетных и автономных учреждений по приобретению коммунальных услу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353 246,2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5 353 246,25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бесплатной перевозки обучающихся обще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2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887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2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887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местных инициатив в рамках приоритетного регионального проекта "Наш выбор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7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50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7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 50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9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7 428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9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57 428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бесплатного горячего питания обучающихся, получающих начальное общее образование в  муниципальных образовательных организациях;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L30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50 4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L3041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50 4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6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мероприятий по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S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7 8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S2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7 8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338 336,8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S2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 338 336,87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мероприятий по организации бесплатной перевозки обучающихся обще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S2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3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S23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3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софинансирование мероприятий реализации местных инициатив в рамках приоритетного регионального проекта "Наш выбор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S7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08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S70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808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ое образова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84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84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Развитие дополнительно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84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13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грамм дополните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2 01 06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13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2 01 062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13 7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ый проект "Успех каждого ребенк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2 Е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1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а Е2 "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"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2 Е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1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2 Е2 72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1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2 Е2 720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1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0 1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5 1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Поддержка одаренных детей, инициативной и талантливой молодежи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4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5 1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ование целостной системы выявления, продвижения и поддержки одарённых детей, инициативной и талантливой молодё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4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5 1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4 01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5 1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4 01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95 1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Повышение безопасности дорожного движения в Поддорском муниципальном районе на 2020-2025 год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системы обучения детей безопасному поведению на дорогах и улицах, проведения комплекса профилактических мероприятий по предупреждению ДТП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0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0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906 942,8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579 6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Развитие дошкольного и обще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6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ровое обеспечение муниципальной системы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ыплату стипендии обучающимся, заключившим договор о целевом обучении по образовательным программам высшего образования по направлению "Педагогическое образовани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4 753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8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4 753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08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расходы организаций, реализующих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4 9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5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4 9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52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Обеспечение реализации муниципальной программы «Развитие образования 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119 6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отдельных государственных полномочий по оказанию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4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и управления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085 1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реждения по финансово-экономическому и информационно- методическому сопровожде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085 1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бюджет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2 023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4 085 1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ая программа Поддорского муниципального района "Организация летнего труда и отдыха детей и подростков на территории Поддорского муниципального района"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7 292,8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условий для оздоровления, отдыха и личностного развития учащихс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7 292,8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и, реализующие  программы дошкольного образования, начального общего, основного общего,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2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27 292,8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бсидии автономным учреждения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0 02 02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27 292,8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916 934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Развитие дошкольного и общего образования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ровое обеспечение муниципальной системы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4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ные государственные полномочия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, основного, среднего общего образования, и осуществляющие трудовую деятельность на территории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4 72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1 04 72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ана семьи и дет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796 934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796 934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«Обеспечение реализации муниципальной программы «Развитие образования  в Поддорском муниципальном районе» муниципальной программы Поддорского муниципального района "Развитие образования в Поддор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796 934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условий для выполнения муниципальных заданий, а также для выполнения полномоч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796 934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енсация родительской платы родителям (законным представителям) детей, посещающих частные 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0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 4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0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50 4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отдельных государственных полномочий по оказанию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8 034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006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38 034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0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708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0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 002 683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 5 01 701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705 817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финансов Администрации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1 303 442,76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110 8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4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ее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1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пределах полномочий, установленных законодательством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ее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штатных единиц, осуществляющих переданные отдельные государственные полномочия области;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 2 01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6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ее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702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 статьями областного закона "Об административных правонарушен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ее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706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96 2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96 2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96 2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096 2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повышение эффективности работы народных дружинник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46 2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846 2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ор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46 2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 на компенсацию дополнительных расходов, возникающих в результате решений, принятых органами местного самоуправления района (в том числе за счет средств резервного фонда на предупреждение и ликвидацию чрезвычайных ситуаций в поселениях)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25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5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6 35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6 35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6 35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6 35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6 35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6 35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76 356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8 178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ее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511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38 178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809 579,5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766 729,5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Совершенствование и содержание дорожного хозяйства Поддор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766 729,5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8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 для покрытия расходов поселений, входящих в состав муниципального района, на 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1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8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1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8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1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58 5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2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108 229,5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 для покрытия расходов поселений, входящих в состав муниципального района, на осуществление дорожной деятельности в отношении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2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108 229,5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2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108 229,5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ор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0 02 640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00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8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8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8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8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2 8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42 8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4 1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ор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75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ее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2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пределах полномочий, установленных законодательством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60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9 3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157,2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157,2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157,2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программа "Организация и обеспечение осуществления бюджетного процесса, управление муниципальным долгом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1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157,2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исполнения долговых обязательств 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1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157,2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8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прочих мероприятий подпрограммы " Организация и обеспечение осуществления бюджетного процесса, управление муниципальным долгом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1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157,2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служивание муниципального долг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1 01 9999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157,22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062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тации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062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ая программа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0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062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рограмма "Финансовая поддержка муниципальных образований Поддорского муниципального района" муниципальной программы Поддорского муниципального района " Управление муниципальными финансами  Поддорского муниципального района 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0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062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ие прочих видов межбюджетных трансфертов бюджетам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000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062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тации на выравнивание бюджетной обеспеченности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70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062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т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70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8 062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ебелко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70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673 2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ор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70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 599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еевское посел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2 01 70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790 000,00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2 400 639,9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400"/>
        <w:gridCol w:w="388"/>
        <w:gridCol w:w="1180"/>
        <w:gridCol w:w="10"/>
      </w:tblGrid>
      <w:tr>
        <w:trPr>
          <w:trHeight w:val="255" w:hRule="atLeast"/>
        </w:trPr>
        <w:tc>
          <w:tcPr>
            <w:tcW w:w="83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 3</w:t>
            </w:r>
          </w:p>
        </w:tc>
      </w:tr>
      <w:tr>
        <w:trPr>
          <w:trHeight w:val="345" w:hRule="atLeast"/>
        </w:trPr>
        <w:tc>
          <w:tcPr>
            <w:tcW w:w="10342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  решению Думы Поддорского муниципального района </w:t>
            </w:r>
          </w:p>
        </w:tc>
      </w:tr>
      <w:tr>
        <w:trPr>
          <w:trHeight w:val="300" w:hRule="atLeast"/>
        </w:trPr>
        <w:tc>
          <w:tcPr>
            <w:tcW w:w="10342" w:type="dxa"/>
            <w:gridSpan w:val="4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"Об исполнении бюджета Поддор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8364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24 год"</w:t>
            </w:r>
          </w:p>
        </w:tc>
      </w:tr>
      <w:tr>
        <w:trPr>
          <w:trHeight w:val="360" w:hRule="atLeast"/>
        </w:trPr>
        <w:tc>
          <w:tcPr>
            <w:tcW w:w="10342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ходы бюджета Поддорского муниципального района за 2024 год по разделам и подразделам классификации расходов бюджета </w:t>
            </w:r>
          </w:p>
        </w:tc>
      </w:tr>
      <w:tr>
        <w:trPr>
          <w:trHeight w:val="255" w:hRule="atLeast"/>
        </w:trPr>
        <w:tc>
          <w:tcPr>
            <w:tcW w:w="8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лей</w:t>
            </w:r>
          </w:p>
        </w:tc>
      </w:tr>
      <w:tr>
        <w:trPr>
          <w:trHeight w:val="6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З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кассовый расход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6 591 791,27  </w:t>
            </w:r>
          </w:p>
        </w:tc>
      </w:tr>
      <w:tr>
        <w:trPr>
          <w:trHeight w:val="372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042 567,13  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9 166 366,20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ебная систем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500,00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236 317,01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ые фонд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144 040,93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оборон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21 800,00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21 800,00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безопасность и правоохранительная деятельность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830 722,94  </w:t>
            </w:r>
          </w:p>
        </w:tc>
      </w:tr>
      <w:tr>
        <w:trPr>
          <w:trHeight w:val="252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830 722,94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экономик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 652 317,86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ое хозяйство и рыболовств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0 700,00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пор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548 912,74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461 952,33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язь и информатик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52 476,47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858 276,32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952 192,84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е хозяйств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16 895,96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мунальное  хозяйств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135 296,88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ана окружающей сред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63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охраны окружающей среды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ни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1 931 120,53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школьное образовани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899 013,34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е образовани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5 403 351,37  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ое образование дете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457 696,41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лодежная политика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95 361,57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образова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975 697,84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, кинематограф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1 197 415,29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2 503 115,29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 вопросы в области культуры, кинематограф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8 694 300,00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ая политик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 989 201,29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нсионное обеспечение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 957 727,29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е обеспечение населения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20 000,00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ана семьи и детств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 911 474,00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566 720,72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 566 720,72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и муниципального долг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157,22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 157,22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062 200,00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тации бюджетам поселений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062 200,00  </w:t>
            </w:r>
          </w:p>
        </w:tc>
      </w:tr>
      <w:tr>
        <w:trPr>
          <w:trHeight w:val="255" w:hRule="atLeast"/>
        </w:trPr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42 400 639,9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780"/>
        <w:gridCol w:w="1720"/>
        <w:gridCol w:w="23"/>
      </w:tblGrid>
      <w:tr>
        <w:trPr>
          <w:trHeight w:val="30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ложение 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04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  решению Думы Поддорского муниципального района </w:t>
            </w:r>
          </w:p>
        </w:tc>
      </w:tr>
      <w:tr>
        <w:trPr>
          <w:trHeight w:val="300" w:hRule="atLeast"/>
        </w:trPr>
        <w:tc>
          <w:tcPr>
            <w:tcW w:w="104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"Об исполнении бюджета Поддор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2024 год"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04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сточники финансирования дефицита бюджета Поддорского муниципального района по кодам классификации источников финансирования дефицитов бюджетов Российской Федерации за 2024 год </w:t>
            </w:r>
          </w:p>
        </w:tc>
      </w:tr>
      <w:tr>
        <w:trPr>
          <w:trHeight w:val="7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 702 588,94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 внутреннего финансирования дефицитов бюджет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00 00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2 00 00 00 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 организаций 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00 0000 7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05 0000 7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00 0000 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05 0000 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3 00 00 00 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200 00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3 01 00 00 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200 00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00 0000 7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 00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05 0000 7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 00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учение бюджетных кредитов из областного бюджета на пополнение остатков средств на счетах бюджетов муниципальных районов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05 0000 7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 00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из областного бюджета   для частичного покрытия дефицита бюджета муниципального райо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05 0000 7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 00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3 01 00 00 0000 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 200 00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05 0000 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 200 00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гашение бюджетных кредитов из областного бюджета на пополнение остатков средств на счетах бюджетов муниципальных районов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05 0000 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 из областного бюджета   для частичного покрытия дефицита бюджета муниципального райо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05 0000 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 200 00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6 00 00 00 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0 00 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0 00 0000 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6 05 02 05 0000 6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на частичное покрытие дефицитов, покрытие временных кассовых разрыво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01 06 05 02 05 0012 6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6 05 00 00 0000 5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2 05 0000 5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 502 588,94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рочих остатков средств бюджетов муниципальных районо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 01 05 02 01 05 0000 0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 502 588,94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5">
    <w:name w:val="xl75"/>
    <w:basedOn w:val="Normal"/>
    <w:qFormat/>
    <w:pPr>
      <w:spacing w:before="280" w:after="280"/>
    </w:pPr>
    <w:rPr>
      <w:sz w:val="14"/>
      <w:szCs w:val="1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78">
    <w:name w:val="xl78"/>
    <w:basedOn w:val="Normal"/>
    <w:qFormat/>
    <w:pPr>
      <w:spacing w:before="280" w:after="280"/>
    </w:pPr>
    <w:rPr>
      <w:sz w:val="14"/>
      <w:szCs w:val="14"/>
    </w:rPr>
  </w:style>
  <w:style w:type="paragraph" w:styleId="Xl79">
    <w:name w:val="xl79"/>
    <w:basedOn w:val="Normal"/>
    <w:qFormat/>
    <w:pPr>
      <w:spacing w:before="280" w:after="280"/>
    </w:pPr>
    <w:rPr>
      <w:sz w:val="14"/>
      <w:szCs w:val="14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83">
    <w:name w:val="xl83"/>
    <w:basedOn w:val="Normal"/>
    <w:qFormat/>
    <w:pPr>
      <w:spacing w:before="280" w:after="280"/>
      <w:jc w:val="right"/>
    </w:pPr>
    <w:rPr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39:00Z</dcterms:created>
  <dc:creator>Alexi</dc:creator>
  <dc:description/>
  <cp:keywords/>
  <dc:language>en-US</dc:language>
  <cp:lastModifiedBy>User</cp:lastModifiedBy>
  <cp:lastPrinted>2016-02-08T15:08:00Z</cp:lastPrinted>
  <dcterms:modified xsi:type="dcterms:W3CDTF">2025-04-16T07:13:00Z</dcterms:modified>
  <cp:revision>5</cp:revision>
  <dc:subject/>
  <dc:title/>
</cp:coreProperties>
</file>