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24" w:leader="none"/>
                <w:tab w:val="right" w:pos="92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tab/>
              <w:tab/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ПОДДОР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9464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82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 предложении упразднения  населенного пункта </w:t>
                    <w:br/>
                    <w:t xml:space="preserve">(статуса населенного пункта)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елеевского поселения Поддорского  района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6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Принято Думой муниципального района от _________ </w:t>
            </w:r>
          </w:p>
        </w:tc>
      </w:tr>
      <w:tr>
        <w:trPr>
          <w:trHeight w:val="8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В соответствии с областным законом от 11.11.2005 </w:t>
        <w:br/>
        <w:t>№ 559-ОЗ «Об административно-территориальном устройстве Новгородской области», Дума Поддорского муниципального райо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едложить Новгородской областной Думе упразднить населенный пункт (статус населенного пункта) деревню Вязки Селеевского поселения Поддорского района в связи с утратой им признаков населенного пункта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ручить выступить на заседании Новгородской областной Думы по данному вопросу депутату Новгородской областной Думы Борисовой Ольге Анатольевне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публиковать решение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 в информационно-коммуникационной сети «Интернет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орского муниципального района                     Т.Н.Кр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2">
    <w:name w:val="WW-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3">
    <w:name w:val="WW-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">
    <w:name w:val="WW-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5">
    <w:name w:val="WW-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6">
    <w:name w:val="WW-Знак Знак Знак Знак Знак Знак Знак6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7">
    <w:name w:val="WW-Знак Знак Знак Знак Знак Знак Знак7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59:00Z</dcterms:created>
  <dc:creator>Левина Тамара Александровна</dc:creator>
  <dc:description/>
  <cp:keywords/>
  <dc:language>en-US</dc:language>
  <cp:lastModifiedBy>Лилия</cp:lastModifiedBy>
  <cp:lastPrinted>2024-07-26T12:09:00Z</cp:lastPrinted>
  <dcterms:modified xsi:type="dcterms:W3CDTF">2025-03-27T04:52:00Z</dcterms:modified>
  <cp:revision>4</cp:revision>
  <dc:subject/>
  <dc:title/>
</cp:coreProperties>
</file>