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Уведомление о проведении общественного обсуждения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Администрация Поддорского муниципального района сообщает, что в соответствии с требованиями постановления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 с 1 октября по 1 ноября 2024 года проводится общественное обсуждение следующих проектов программ профилактики рисков причинения вреда (ущерба) охраняемым законом ценностям по муниципальному контролю: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целях общественного обсуждения вышеуказанные проекты программы профилактики размещены на официальном сайте муниципального образования в информационно-телекоммуникационной сети "Интернет"   в разделах «Муниципальный контроль»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Предложения принимаются с 01 октября по 01 ноября 2024 года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собы подачи предложений по итогам рассмотрения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почтовым отправлением: 175260, Новгородская область, Поддорский  район, с. Поддорье, ул. Октябрьская, д.26.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очным: Новгородская область, Поддорский район, ул. Октябрьская д.26;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исьмом на адрес электронной почты: 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adm@admpoddore.ru</w:t>
        </w:r>
      </w:hyperlink>
      <w:r>
        <w:rPr>
          <w:sz w:val="28"/>
          <w:szCs w:val="28"/>
        </w:rPr>
        <w:t> 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Поданные в период общественного обсуждения предложения рассматриваются контрольным (надзорным) органом с 1 ноября по 1 декабря 2024 года. 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сийская Федерация</w:t>
      </w:r>
    </w:p>
    <w:p>
      <w:pPr>
        <w:pStyle w:val="Heading1"/>
        <w:spacing w:before="0" w:after="1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городская область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ПОДД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.___.2024 г.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ддор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/>
      </w:pPr>
      <w:r>
        <w:rPr>
          <w:b/>
        </w:rPr>
        <w:t>Об утверждении Программы профилактики рисков причинения вреда (ущерба) охраняемым законом ценностям на 2025 год при осуществлении муниципального земельного контроля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1 июля 2020 года                         № 248-ФЗ «О государственном контроле (надзоре) и муниципальном контроле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руководствуясь 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в целях предупреждения нарушений требований земельного законодательства на территории Поддорского муниципального района, Администрация Поддорского муниципального района</w:t>
      </w:r>
      <w:r>
        <w:rPr>
          <w:b/>
          <w:sz w:val="28"/>
          <w:szCs w:val="28"/>
        </w:rPr>
        <w:t xml:space="preserve">  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у профилактики рисков причинения вреда (ущерба) охраняемым законом ценностям на 2025 год при осуществлении муниципального земельного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                      на Первого заместителя Главы Поддорского муниципального района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YS Text;Times New Roman" w:ascii="YS Text;Times New Roman" w:hAnsi="YS Text;Times New Roman"/>
          <w:color w:val="000000"/>
          <w:sz w:val="30"/>
          <w:szCs w:val="30"/>
        </w:rPr>
        <w:t>3. Опубликовать постановление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rFonts w:ascii="YS Text;Times New Roman" w:hAnsi="YS Text;Times New Roman" w:cs="YS Text;Times New Roman"/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тдела по рабо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аселением КЭУМИ                                                               Е.О.Лари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ЭУМИ                                                              Е.И. Ясакова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дор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«___» ________ 2024__ г.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офилактики рисков причинения вреда (ущерба)                                 охраняемым законом ценностям на 2025 год                                                          при осуществлении муниципального земельного контроля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Общие положени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Style13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стоящая программа профилактики рисков причинения вреда (ущерба) охраняемым законом ценностям при осуществлении муниципального земельного контроля 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земельного контроля (далее – муниципальный контрол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Анализ текущего состояния, планируем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ожидаемая результативность профилактически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1. Объектами земельных отношений являются земли, земельные участки или части земельных участков в границах Поддор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8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тролируемыми лицами при осуществлении муниципального контроля являются </w:t>
      </w:r>
      <w:r>
        <w:rPr>
          <w:color w:val="000000"/>
          <w:sz w:val="28"/>
          <w:szCs w:val="28"/>
        </w:rPr>
        <w:t>граждане, юридические лица, индивидуальные предпринимател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ее количество объектов контроля оценивается в 23 земельных участка, среди них имеющие категории риска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чительный риск -  0 (0  %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ний риск -  0 (0  %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меренный риск - 23 уч. (100  %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изкий риск –  0 (0 %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ной задачей Администрации Поддорского муниципального контроля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i/>
          <w:i/>
          <w:spacing w:val="1"/>
          <w:sz w:val="28"/>
          <w:szCs w:val="28"/>
        </w:rPr>
      </w:pPr>
      <w:r>
        <w:rPr>
          <w:color w:val="010101"/>
          <w:sz w:val="28"/>
          <w:szCs w:val="28"/>
          <w:shd w:fill="FFFFFF" w:val="clear"/>
        </w:rPr>
        <w:t>В 2022 и в 2023 годах контрольных мероприятий не проводило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В 2025 году в целях профилактики нарушений требований земельного законодательства планиру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постоянное совершенствование и развитие тематического раздела                               на </w:t>
      </w:r>
      <w:r>
        <w:rPr>
          <w:rFonts w:cs="YS Text;Times New Roman" w:ascii="YS Text;Times New Roman" w:hAnsi="YS Text;Times New Roman"/>
          <w:color w:val="000000"/>
          <w:sz w:val="30"/>
          <w:szCs w:val="30"/>
        </w:rPr>
        <w:t>официальном сайте Администрации муниципального района в информационно-телекоммуникационной сети «Интернет»</w:t>
      </w:r>
      <w:r>
        <w:rPr/>
        <w:t xml:space="preserve"> </w:t>
      </w:r>
      <w:r>
        <w:rPr>
          <w:sz w:val="28"/>
          <w:szCs w:val="28"/>
        </w:rPr>
        <w:t>(далее - официальный интернет-сайт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обновление (при необходимости) перечня наименований, реквизитов и текстов нормативных правовых актов и (или) их отдельных частей (положений) оценка соблюдения которых является предметом муниципального земельного контроля, а также информации                                    о должностных лицах, осуществляющих муниципальный земельный контроль, их контактных данны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своевременное размещение планов проведения плановых проверок, результатов проверок, подготовка развернутых ответов на часто задаваемые вопрос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) информирование контролируемых лиц через официальный интернет-сайт об изменениях земельного законодатель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устное консультирование контролируемых лиц и (или)                                 их представителей на личном приеме, а также по телефону по вопросам соблюдения требований земель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ежегодное обобщение правоприменительной практики с указанием наиболее часто встречающихся случаев нарушений требований земельного законодательства с рекомендациями в отношении мер, которые должны приниматься в целях недопущения таких наруш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объявление предостережений о недопустимости нарушения обязательных требов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С учетом запланированных на 2025 год при осуществлении муниципального земельного контроля профилактических мероприятий, ожидается существенное повышение уровня информированности контролируемых лиц, что положительно скажется на росте экономического, инвестиционного и градостроительного потенциала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Цели и задачи реализации настояще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1. Целями реализации программы являютс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стимулирование добросовестного соблюдения гражданами, в том числе осуществляющими предпринимательскую деятельность, являющимися индивидуальными предпринимателями, а также организациями, являющимися юридическими лицами (далее - контролируемые лица) требований земельного законодательства, а также минимизация риска причинения вреда (ущерба) охраняемым законом ценностям, вызванного возможными нарушениями требований земельного законодательства;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устранение причин и факторов, способствующих нарушениям требований земельного законодательств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</w:t>
      </w:r>
      <w:r>
        <w:rPr>
          <w:rFonts w:eastAsia="Calibri"/>
          <w:sz w:val="28"/>
          <w:szCs w:val="28"/>
        </w:rPr>
        <w:t>формирование моделей социально ответственного, добросовестного, правового поведения контролируемых лиц, повышение прозрачности системы контрольно-надзорной деятельности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2. Задачами настоящей программы являютс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оценка возможной угрозы причинения, либо причинения вреда (ущерба) охраняемым законом ценностям, выработка и реализация профилактических мер, способствующих ее снижен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оценка состояния подконтрольной среды и установление зависимости видов, форм и интенсивности профилактических мероприятий от присвоенных контролируемым лицам категорий риска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4. Перечень профилактических мероприятий, срок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ериодичность) их проведения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В соответствии с Положением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О муниципальном земельном контроле в Поддорском муниципальном районе», утвержденннным Решением Думы Поддорского муниципального района № 70 от  22.09.2021, проводятся следующие профилактические мероприятия: </w:t>
      </w:r>
      <w:r>
        <w:rPr>
          <w:rFonts w:cs="Times New Roman" w:ascii="Times New Roman" w:hAnsi="Times New Roman"/>
          <w:color w:val="000000"/>
        </w:rPr>
        <w:t xml:space="preserve">     </w:t>
      </w:r>
    </w:p>
    <w:p>
      <w:pPr>
        <w:pStyle w:val="ConsPlusNormal1"/>
        <w:ind w:firstLine="709"/>
        <w:jc w:val="both"/>
        <w:rPr/>
      </w:pPr>
      <w:r>
        <w:rPr/>
        <w:t>1) информирование;</w:t>
      </w:r>
    </w:p>
    <w:p>
      <w:pPr>
        <w:pStyle w:val="ConsPlusNormal1"/>
        <w:ind w:firstLine="709"/>
        <w:jc w:val="both"/>
        <w:rPr/>
      </w:pPr>
      <w:r>
        <w:rPr/>
        <w:t>2) обобщение правоприменительной практики (до 1 июля года, следующего за отчетным годом);</w:t>
      </w:r>
    </w:p>
    <w:p>
      <w:pPr>
        <w:pStyle w:val="ConsPlusNormal1"/>
        <w:ind w:firstLine="709"/>
        <w:jc w:val="both"/>
        <w:rPr/>
      </w:pPr>
      <w:r>
        <w:rPr/>
        <w:t>3) объявление предостережений (не позднее 30 дней со дня получения указанных сведений);</w:t>
      </w:r>
    </w:p>
    <w:p>
      <w:pPr>
        <w:pStyle w:val="ConsPlusNormal1"/>
        <w:ind w:firstLine="709"/>
        <w:jc w:val="both"/>
        <w:rPr/>
      </w:pPr>
      <w:r>
        <w:rPr/>
        <w:t>4) консультирование (не должно превышать 15 минут);</w:t>
      </w:r>
    </w:p>
    <w:p>
      <w:pPr>
        <w:pStyle w:val="ConsPlusNormal1"/>
        <w:ind w:firstLine="709"/>
        <w:jc w:val="both"/>
        <w:rPr/>
      </w:pPr>
      <w:r>
        <w:rPr/>
        <w:t>5) профилактический визи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оказатели оценки результатив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эффективности профилактически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1. Основным критерием оценки результативности и эффективности профилактических мероприятий является удовлетворенность контролируемых лиц качеством проведенных мероприятий, в числе которы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информированность контролируемых лиц об их правах                                         и обязанностях, о требованиях земельного законодательства, готовящихся                      и вступающих в силу изменениях законодательства Российской Федерации             в рассматриваемой сфере, а также о порядке и сроках проведения проверок по соблюдению земельного законод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понятность, открытость (доступность) информации о требованиях земельного законодательства, обеспечение их единообразного толкования контролируемыми лицами, Администрацией и территориальными органами федеральных органов государственного земельного контроля (надзор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вовлечение контролируемых лиц при проведении профилактических мероприятий в регулярное активное взаимодействие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5.2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а) доля нарушений, выявленных в ходе проведения контрольных (надзорных)  мероприятий, от общего числа контрольных (надзорных)  мероприятий, осуществленных в отношении контролируемых лиц (в %)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б) доля профилактических мероприятий в объеме контрольных мероприятий (в %)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 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5.3. В целом можно рассмотреть различный набор показателей, например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ичество проведенных профилактических мероприяти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ичество контролируемых лиц, в отношении которых проведены профилактические мероприяти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ля контролируемых лиц, в отношении которых проведены профилактические мероприятия (показатель устанавливается в процентах от общего количества контролируемых лиц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кращение количества контрольных (надзорных) мероприятий при увеличении профилактических мероприятий при одновременном сохранении текущего (улучшении) состояния подконтрольной сферы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нижение количества однотипных и повторяющихся нарушений одним и тем же подконтрольным субъектом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4. Сведения о достижении показателей результативности и эффективности Программы включаются местной администрацией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к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график проведения профилактических мероприятий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1417"/>
        <w:gridCol w:w="2268"/>
        <w:gridCol w:w="237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исполне-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готовка доклада об осуществлении муниципального земельного контроля                    на территории Поддор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2024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 марта 202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УМИ Администрации Поддорского муниципального райо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нализ, обобщение правоприменительной практики, оценка эффектив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результативности муниципального земельного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рритории муниципального район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на официальном интернет-сайте Администрации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ы профилактики нарушений на 2025 год при осуществлении муниципального земельного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декабр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УМИ Администрации Поддорского муниципального райо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контролируемых л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овы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х правосозн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мещение на официальном интернет-сайте Администр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лана проведения плановых проверок юридических лиц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 индивидуальных предпринимателей на 2025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 основ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                 20 декабр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УМИ Администрации Поддорского муниципального райо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формирование контролируемых ли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ланируемых проверка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блюдению земельного законодательст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ание в актуальной редакции, размещенных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официальном интернет-сайте Администр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именований нормативных правовых актов              и (или) их отдельных частей (положений), их реквизит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екстов, оценка соблюдения которых является предметом муниципального земе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издания  новых нормати-вных правовых акто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 (или) внес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их изме-нений (дополне-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УМИ Администрации Поддорского муниципального райо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контролируемых лиц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 распространение руководств,                        в том числе                       с комментариям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содержании новых нормативных правовых актов, сроках и порядке вступления и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ействие, а также рекомендац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роведении необходимых организационных, технических мероприятий, направленны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их внедрение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(включая размещение информац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фициальном интернет-сайте Администраци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мере необходи-м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ЭУМИ Администрации Поддорского муниципальн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ирование у контролируемых лиц единого понимания  требований земельного законодательства, предоставл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 возможности качественно подготовитьс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 контрольному мероприяти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сключи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никновение конфликтов (спорных вопросов)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е консультирование контролируемых лиц и (или)                                 их представителей на личном приеме, а также                           по телефону                   по вопросам соблюдения требований земельного законод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, согласно установ-лен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а (режима)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ные лица, уполномоченные осуществлять муниципальный земельный контрол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ъясн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ставленные вопрос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- консультирование в ходе рабочих встре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 поступлении соответ-ствующих обра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ые лица, уполномо-ченные осуществлять муниципальный земельный контрол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ъясн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ставленные вопрос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вление предостережени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 недопустимости нарушения требований земельного законодательства в соответствии с частями 5 - 7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8.2 закона № 294-ФЗ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защите прав юридических лиц и индивидуальных предпринима-телей при осуществлении государственного контроля (надзора) и муниципального контроля» и ст. 49 закона                                  № 248-ФЗ «О государственном контроле (надзоре) и муниципальном контроле                         в Российской Федер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год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ри наличии основа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ные лица, уполномоченные осуществлять муниципальный земельный контрол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нятие контролируемыми лицами ме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недопущению нарушений требований земельного законодательства и уведомление              в установленном порядке органа объявившего предостережение</w:t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Std">
    <w:altName w:val="Courier New"/>
    <w:charset w:val="cc"/>
    <w:family w:val="swiss"/>
    <w:pitch w:val="default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rFonts w:cs="Times New Roman"/>
      <w:color w:val="106BBE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5">
    <w:name w:val="Заголовок 5 Знак"/>
    <w:basedOn w:val="Style10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2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Layout">
    <w:name w:val="layo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ompose/?mailto=mailto%3Aadm@admpoddore.ru" TargetMode="External"/><Relationship Id="rId3" Type="http://schemas.openxmlformats.org/officeDocument/2006/relationships/hyperlink" Target="consultantplus://offline/ref=11E5B4F7AC3B678EAE24390374BAB8C46CD9ABC1E04D475697EAAE4604KDn7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7:00:00Z</dcterms:created>
  <dc:creator>admin</dc:creator>
  <dc:description/>
  <cp:keywords/>
  <dc:language>en-US</dc:language>
  <cp:lastModifiedBy>Татьяна</cp:lastModifiedBy>
  <cp:lastPrinted>2018-11-01T12:55:00Z</cp:lastPrinted>
  <dcterms:modified xsi:type="dcterms:W3CDTF">2024-09-04T07:15:00Z</dcterms:modified>
  <cp:revision>3</cp:revision>
  <dc:subject/>
  <dc:title/>
</cp:coreProperties>
</file>