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Уведомление о проведении общественного обсуждения</w:t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октября по 1 ноября 2024 год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разделах «Муниципальный контроль» 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Предложения принимаются с 01 октября по 01 ноября 2024 года.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подачи предложений по итогам рассмотрения: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  <w:lang w:val="ru-RU"/>
        </w:rPr>
        <w:t>почтовым отправление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5260, Новгородская область, Поддорский  район, с. Поддорье, ул. Октябрьская, д.26.;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нарочны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вгородская область, Поддорский район, ул. Октябрьская д.26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м на адрес электронной почты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admpoddore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> 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ноября по 1 декабря 2024 года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</w:tblGrid>
      <w:tr>
        <w:trPr>
          <w:trHeight w:val="424" w:hRule="atLeast"/>
        </w:trPr>
        <w:tc>
          <w:tcPr>
            <w:tcW w:w="495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 </w:t>
            </w:r>
            <w:r>
              <w:rPr>
                <w:b/>
                <w:sz w:val="28"/>
                <w:szCs w:val="28"/>
              </w:rPr>
              <w:t xml:space="preserve">рисков причинения вреда (ущерба) охраняемым законом ценностям по муниципальному контролю в области охраны и использования особо охраняемых природных территорий </w:t>
            </w:r>
            <w:r>
              <w:rPr>
                <w:b/>
                <w:bCs/>
                <w:sz w:val="28"/>
                <w:szCs w:val="28"/>
              </w:rPr>
              <w:t>на 2025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области охраны и использования особо охраняемых природных территорий на территории Поддорского муниципального района </w:t>
      </w:r>
      <w:r>
        <w:rPr>
          <w:bCs/>
          <w:sz w:val="28"/>
          <w:szCs w:val="28"/>
        </w:rPr>
        <w:t>на 2025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ЭУМИ                                                     Е.И. Яса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  С.Н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_          __  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</w:t>
      </w:r>
      <w:r>
        <w:rPr>
          <w:b/>
          <w:bCs/>
          <w:sz w:val="28"/>
          <w:szCs w:val="28"/>
        </w:rPr>
        <w:t xml:space="preserve">муниципальному контрол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на территории Поддорского муниципального района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федеральными законами от 14 марта 1995 года №33-ФЗ «Об особо охраняемых природных территориях», от 0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 контроля в области охраны и использования особо охраняемых природных территорий на территории Поддорского муниципального район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вязи с вступлением в законную силу Поло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 контроле в области охраны и использования особо охраняемых природных территорий с  1 января 2025 года ранее данный вид контроля не осуществлялся,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настоящее время на территории Поддорского муниципального района объекты муниципального контроля особо охраняемых природных территорий местного значения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Информирование по вопросам соблюдения обязательных требова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По мере обращения подконтрольных субъек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обращения подконтроль-ных су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3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Объявление предостереж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 наличии оснований, предусмотрен-ных ст.49 248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контролируемых лиц и их представителями консультированием контрольного (надзорного) орган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23:00Z</dcterms:created>
  <dc:creator>admin</dc:creator>
  <dc:description/>
  <cp:keywords>Ethan</cp:keywords>
  <dc:language>en-US</dc:language>
  <cp:lastModifiedBy>Татьяна</cp:lastModifiedBy>
  <cp:lastPrinted>2021-09-29T10:18:00Z</cp:lastPrinted>
  <dcterms:modified xsi:type="dcterms:W3CDTF">2024-09-04T07:42:00Z</dcterms:modified>
  <cp:revision>10</cp:revision>
  <dc:subject/>
  <dc:title>Ethan Frome</dc:title>
</cp:coreProperties>
</file>