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 о доходах,  расходах,  об имуществе и обязательствах имущественного характер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ых служащих Администрации Поддорского муниципального района и членов их сем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отчетный финансовый год с 01 января 2020 года по 31 декабря 2020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2127"/>
        <w:gridCol w:w="992"/>
        <w:gridCol w:w="992"/>
        <w:gridCol w:w="2268"/>
        <w:gridCol w:w="1418"/>
        <w:gridCol w:w="1275"/>
        <w:gridCol w:w="1276"/>
        <w:gridCol w:w="18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умма дохода за 2014 год (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иколаева Оль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льфон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967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 в коммунальной квартире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302,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комнатная 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PEL KOR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Ясакова  Еле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льини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805.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едорова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659,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1440, индивидуаль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ifan 2148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14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ягач седель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REIGHTLIN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20, индивид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прице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UMHARD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ванов Иго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4748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общая долевая, ½ доли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хкомнатная квартира, общая 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индивидуа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АН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7948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хкомнатная квартира, общая долевая,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общая долевая,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етрова Светла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131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. общая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7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298.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, ½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комнатная 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2017; 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I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рохова Лил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9423.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¼ доли, 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239.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¼ доли, 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;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ВА 212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ЮМ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цеп 2ПТС 4/887Б,2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етров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206.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ль Астра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ль ФРОНТЕРА,1993, индивидуальна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МТЗ82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Т-25,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робочкина Людмил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243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Georgia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3889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lang w:val="en-US"/>
              </w:rPr>
              <w:t>RENAULT</w:t>
            </w:r>
            <w:r>
              <w:rPr>
                <w:rFonts w:cs="Arial"/>
                <w:color w:val="000000"/>
              </w:rPr>
              <w:t xml:space="preserve"> (ХЭТЧБЕК) индивидуальная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CHEVROLET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/>
              </w:rPr>
              <w:t>LAN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-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Хома Пет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анислав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704,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, 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 САЗ-350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862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овместная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Хома 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митр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862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овместная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704,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 САЗ-35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яго Татьяна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686,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 общая долевая. доля в праве 2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098,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индивидуальная, 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FM AX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2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 общая долевая.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олкова Наталья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317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епанова Окса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409.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360.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олкова Ксен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189.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ласов Вячеслав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516.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UGEOT 4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3962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2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узьмина Елен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926.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7650,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ролькова Ларис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613,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Григорьева Юл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450.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623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0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Ларионова Елена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263,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321,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окус транз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Т-40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прицеп РОУ-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митриев Артем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234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 1/3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Гецман Или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477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lang w:val="en-US"/>
              </w:rPr>
              <w:t>RENAULT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/>
              </w:rPr>
              <w:t>logan</w:t>
            </w:r>
            <w:r>
              <w:rPr>
                <w:rFonts w:cs="Arial"/>
                <w:color w:val="000000"/>
              </w:rPr>
              <w:t>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авлова Ольга Серге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410,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уравцова Тамара Степ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777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.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Григорьева Наталья Викто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456,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, 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, 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752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, 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, 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RENAULT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/>
              </w:rPr>
              <w:t>logan</w:t>
            </w:r>
            <w:r>
              <w:rPr>
                <w:rFonts w:cs="Arial"/>
                <w:color w:val="000000"/>
              </w:rPr>
              <w:t>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митриева Юл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732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 1/3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иколаева Ин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651,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Georg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20:00Z</dcterms:created>
  <dc:creator>Трохова</dc:creator>
  <dc:description/>
  <cp:keywords/>
  <dc:language>en-US</dc:language>
  <cp:lastModifiedBy>Alexey</cp:lastModifiedBy>
  <cp:lastPrinted>2021-10-25T12:43:00Z</cp:lastPrinted>
  <dcterms:modified xsi:type="dcterms:W3CDTF">2021-10-26T05:52:00Z</dcterms:modified>
  <cp:revision>21</cp:revision>
  <dc:subject/>
  <dc:title/>
</cp:coreProperties>
</file>