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 муниципальные должности Администрации Поддорского муниципального района и член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за отчетный финансовый год с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 января 2018 года по 31 декабря 2018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701"/>
        <w:gridCol w:w="1418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581?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3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SUV Т1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орная л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дежда Саве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9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а 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3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4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23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pt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4:56:00Z</dcterms:created>
  <dc:creator>Трохова</dc:creator>
  <dc:description/>
  <cp:keywords/>
  <dc:language>en-US</dc:language>
  <cp:lastModifiedBy>Трохова</cp:lastModifiedBy>
  <cp:lastPrinted>2018-05-18T17:44:00Z</cp:lastPrinted>
  <dcterms:modified xsi:type="dcterms:W3CDTF">2019-06-06T07:55:00Z</dcterms:modified>
  <cp:revision>6</cp:revision>
  <dc:subject/>
  <dc:title/>
</cp:coreProperties>
</file>