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руководител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учреждений Комитета культуры  Администрации Поддорского муниципального района и членов их семей за отчетный финансовый год с 01 января 2017 года по 31 декабря 2017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670"/>
        <w:gridCol w:w="1528"/>
        <w:gridCol w:w="134"/>
        <w:gridCol w:w="2098"/>
        <w:gridCol w:w="27"/>
        <w:gridCol w:w="945"/>
        <w:gridCol w:w="5"/>
        <w:gridCol w:w="1387"/>
        <w:gridCol w:w="61"/>
        <w:gridCol w:w="1462"/>
        <w:gridCol w:w="6"/>
        <w:gridCol w:w="19"/>
        <w:gridCol w:w="957"/>
        <w:gridCol w:w="18"/>
        <w:gridCol w:w="957"/>
        <w:gridCol w:w="31"/>
        <w:gridCol w:w="2059"/>
      </w:tblGrid>
      <w:tr>
        <w:trPr>
          <w:tblHeader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лены семьи без указания Ф.И.О.)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         должность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17 год (руб.)</w:t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1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У» Районный Дом культуры» 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418,6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Duster 2017</w:t>
            </w:r>
          </w:p>
        </w:tc>
      </w:tr>
      <w:tr>
        <w:trPr>
          <w:trHeight w:val="99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56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409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Юлия Николаевн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ДО «Поддорская музыкальная школа, преподавател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 Поддорский Районный Дом народного творчества»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ительство)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52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 долевая 1/3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39,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 долев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74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долевая 1/3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3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ьсон Ирина Ивано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Поддорское межпоселенческое социально-культурное объединение»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46,4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</w:tr>
      <w:tr>
        <w:trPr>
          <w:trHeight w:val="93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това Наталья Николае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культуры «Межпоселенческая Поддорская централизованная биб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отечная система»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318,3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 общедолев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DZETTA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71,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 общедолев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Галина Василье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УДОД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ддорская музыкальная школа»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273,5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5463,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43</w:t>
            </w:r>
          </w:p>
        </w:tc>
      </w:tr>
      <w:tr>
        <w:trPr>
          <w:trHeight w:val="53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Светлана Никола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» Центр физической культуры и спора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дер»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168,52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7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35:00Z</dcterms:created>
  <dc:creator>Леша</dc:creator>
  <dc:description/>
  <dc:language>en-US</dc:language>
  <cp:lastModifiedBy>Windows User</cp:lastModifiedBy>
  <dcterms:modified xsi:type="dcterms:W3CDTF">2018-05-28T06:35:00Z</dcterms:modified>
  <cp:revision>2</cp:revision>
  <dc:subject/>
  <dc:title/>
</cp:coreProperties>
</file>