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финансовый год с 01 января 2016 года по 31 декабр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7"/>
        <w:gridCol w:w="992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натье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723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иколаева 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ьфон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15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K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етрова Валент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ро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226.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общая долевая, ½ 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субис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А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2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;</w:t>
              <w:br/>
              <w:t xml:space="preserve">УРА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2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Т-25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КЛЗ, индивидуальная; автоприцеп ПРЛ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 ОДАЗ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2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;</w:t>
              <w:br/>
              <w:t xml:space="preserve">автоприцеп ОДАЗ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арцмиллер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ТДТ-55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каватор ЕК-1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2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Ясакова 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83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хонова Надежд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94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8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D GCJ716CA2 (F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98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ор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56.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2148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гач седе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UMB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MHARD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рюшина Маргарит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95.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ванов Иго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145.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Н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46.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анина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1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-75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36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11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29.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.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384.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сильева Ольг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4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охова Ли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1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81.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;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4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82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бочкин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54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/>
              </w:rPr>
              <w:t xml:space="preserve"> </w:t>
            </w:r>
            <w:r>
              <w:rPr>
                <w:rFonts w:cs="Arial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20062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RENAULT</w:t>
            </w:r>
            <w:r>
              <w:rPr>
                <w:rFonts w:cs="Arial"/>
              </w:rPr>
              <w:t xml:space="preserve"> (ХЭТЧБЕК) индивидуальная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CHEVROLE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Пет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и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71.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БЕН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30.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30.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71.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БЕН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риллова Любовь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77.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китина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64.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яго Татья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13.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30.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 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.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8:00Z</dcterms:created>
  <dc:creator>Трохова</dc:creator>
  <dc:description/>
  <cp:keywords/>
  <dc:language>en-US</dc:language>
  <cp:lastModifiedBy>Трохова</cp:lastModifiedBy>
  <dcterms:modified xsi:type="dcterms:W3CDTF">2017-05-26T08:42:00Z</dcterms:modified>
  <cp:revision>4</cp:revision>
  <dc:subject/>
  <dc:title/>
</cp:coreProperties>
</file>