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 руководителей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учреждений Комитета культуры  Администрации Поддорского муниципального района и членов их семей за отчетный финансовый год с 01 января 2016 года по 31 декабря 2016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670"/>
        <w:gridCol w:w="1528"/>
        <w:gridCol w:w="134"/>
        <w:gridCol w:w="2098"/>
        <w:gridCol w:w="27"/>
        <w:gridCol w:w="945"/>
        <w:gridCol w:w="5"/>
        <w:gridCol w:w="1387"/>
        <w:gridCol w:w="61"/>
        <w:gridCol w:w="1462"/>
        <w:gridCol w:w="6"/>
        <w:gridCol w:w="19"/>
        <w:gridCol w:w="957"/>
        <w:gridCol w:w="18"/>
        <w:gridCol w:w="957"/>
        <w:gridCol w:w="31"/>
        <w:gridCol w:w="2059"/>
      </w:tblGrid>
      <w:tr>
        <w:trPr>
          <w:tblHeader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лены семьи без указания Ф.И.О.)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         должность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 за 2013 год (руб.)</w:t>
            </w:r>
          </w:p>
        </w:tc>
        <w:tc>
          <w:tcPr>
            <w:tcW w:w="4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находящееся в пользовании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19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е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а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АУ» Районный Дом культуры» 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245,59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ЕВРОЛЕ НИВА</w:t>
            </w:r>
          </w:p>
        </w:tc>
      </w:tr>
      <w:tr>
        <w:trPr>
          <w:trHeight w:val="997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104,52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\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IO</w:t>
            </w:r>
          </w:p>
        </w:tc>
      </w:tr>
      <w:tr>
        <w:trPr>
          <w:trHeight w:val="1409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Юлия Николаевна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ДО «Поддорская музыкальная школа, преподавател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 Поддорский Районный Дом народного творчества»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ительство)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628,6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 долевая 1/3)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 долевая 1/4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96,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3 долев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74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долевая 1/3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.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1/3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ьсон Ирина Ивано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Поддорское межпоселенческое социально-культурное объединение»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684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</w:tr>
      <w:tr>
        <w:trPr>
          <w:trHeight w:val="938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това Наталья Николае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культуры «Межпоселенческая Поддорская централизованная биб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отечная система»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817,8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 общедолев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DZHETTA</w:t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638,8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 общедолев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гданова Галина Василье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АУДОД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оддорская музыкальная школа»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381,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едолевая 1/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3310,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едолевая 1/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43</w:t>
            </w:r>
          </w:p>
        </w:tc>
      </w:tr>
      <w:tr>
        <w:trPr>
          <w:trHeight w:val="539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Светлана Николаев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» Центр физической культуры и спора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идер»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843,07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34,57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Елена Геннадье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ИО директора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Поддорское межпоселенческое социально-культурное объединение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503,91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893,87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Passat 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Georgia" w:hAnsi="Georgia" w:eastAsia="Georgia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20:00Z</dcterms:created>
  <dc:creator>Леша</dc:creator>
  <dc:description/>
  <dc:language>en-US</dc:language>
  <cp:lastModifiedBy>Трохова</cp:lastModifiedBy>
  <dcterms:modified xsi:type="dcterms:W3CDTF">2017-05-17T08:20:00Z</dcterms:modified>
  <cp:revision>2</cp:revision>
  <dc:subject/>
  <dc:title/>
</cp:coreProperties>
</file>