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21 года по 31 декабря 2021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иколаева 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ьфон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95.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664.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сакова 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383.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ор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0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48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07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, (общая долевая 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гач сед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, индивид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MHAR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ванов Иго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723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Н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333.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681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.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47.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7; 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охова Ли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60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87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;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212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ПТС 4/887Б,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614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½ общедолев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ФРОНТЕРА,1993, индивидуальн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8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бочкин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97.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/>
              </w:rPr>
              <w:t xml:space="preserve"> </w:t>
            </w:r>
            <w:r>
              <w:rPr>
                <w:rFonts w:cs="Arial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0778.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RENAULT</w:t>
            </w:r>
            <w:r>
              <w:rPr>
                <w:rFonts w:cs="Arial"/>
              </w:rPr>
              <w:t xml:space="preserve"> (ХЭТЧБЕК) индивидуальная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CHEVROLE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Пет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и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94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82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82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94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яго 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7514.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26.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 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X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.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олко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41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2060"/>
                <w:sz w:val="24"/>
                <w:szCs w:val="24"/>
              </w:rPr>
              <w:t>Степанова Окса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90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45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сов Вячеслав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58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4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3962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зьмина 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97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7800.8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ролькова Лариса Викто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05.74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игорьева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652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1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1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рионова Еле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6393,9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52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РО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Т-40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рицеп РОУ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цман Ил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35.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RENAUL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ogan</w:t>
            </w:r>
            <w:r>
              <w:rPr>
                <w:rFonts w:cs="Arial"/>
              </w:rPr>
              <w:t>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влова Ольга Серг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28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равцова Тамар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721.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.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игорьева Наталья Викт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13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22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RENAUL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ogan</w:t>
            </w:r>
            <w:r>
              <w:rPr>
                <w:rFonts w:cs="Arial"/>
              </w:rPr>
              <w:t>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митриева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36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( 1/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иколаева Ин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438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нат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  <w:r>
              <w:rPr>
                <w:rFonts w:cs="Arial"/>
              </w:rPr>
              <w:t>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иколаев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63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. 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5:55:00Z</dcterms:created>
  <dc:creator>Трохова</dc:creator>
  <dc:description/>
  <cp:keywords/>
  <dc:language>en-US</dc:language>
  <cp:lastModifiedBy>Лилия</cp:lastModifiedBy>
  <cp:lastPrinted>2021-10-25T12:43:00Z</cp:lastPrinted>
  <dcterms:modified xsi:type="dcterms:W3CDTF">2022-06-16T14:22:00Z</dcterms:modified>
  <cp:revision>21</cp:revision>
  <dc:subject/>
  <dc:title/>
</cp:coreProperties>
</file>