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 расходах,  об имуществе и обязательствах имущественного характер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служащих Администрации Поддорского муниципального района и членов их семей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финансовый год с 01 января 2018 года по 31 декабря 2018 год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Уточненные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54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17"/>
        <w:gridCol w:w="2127"/>
        <w:gridCol w:w="992"/>
        <w:gridCol w:w="992"/>
        <w:gridCol w:w="2268"/>
        <w:gridCol w:w="1418"/>
        <w:gridCol w:w="1275"/>
        <w:gridCol w:w="1276"/>
        <w:gridCol w:w="18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4 год (руб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упка Татьяна Вале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024,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eorgia" w:hAnsi="Georgia" w:eastAsia="Georgia" w:cs="Georgia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16:40:00Z</dcterms:created>
  <dc:creator>Трохова</dc:creator>
  <dc:description/>
  <dc:language>en-US</dc:language>
  <cp:lastModifiedBy>Трохова</cp:lastModifiedBy>
  <dcterms:modified xsi:type="dcterms:W3CDTF">2019-11-17T16:47:00Z</dcterms:modified>
  <cp:revision>3</cp:revision>
  <dc:subject/>
  <dc:title/>
</cp:coreProperties>
</file>