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 муниципальные должности Администрации Поддорского муниципального района и член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за отчетный финансовый год с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 января 2016 года по 31 декабр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985"/>
        <w:gridCol w:w="1134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ен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18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2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З-81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98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75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78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, трактор МТЗ -80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47:00Z</dcterms:created>
  <dc:creator>Трохова</dc:creator>
  <dc:description/>
  <cp:keywords/>
  <dc:language>en-US</dc:language>
  <cp:lastModifiedBy>Трохова</cp:lastModifiedBy>
  <dcterms:modified xsi:type="dcterms:W3CDTF">2017-05-22T06:32:00Z</dcterms:modified>
  <cp:revision>3</cp:revision>
  <dc:subject/>
  <dc:title/>
</cp:coreProperties>
</file>