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 расходах, 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финансовый г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985"/>
        <w:gridCol w:w="1134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ов 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8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9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л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ими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натье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79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енова Гал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8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 в праве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трехкомнатной квартир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7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21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иколаева 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ьфон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04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45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OR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трова Валент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о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9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416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  <w:br/>
              <w:t xml:space="preserve">УРА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ЛЗ, индивидуальная; автоприцеп ПРЛ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ОДАЗ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  <w:br/>
              <w:t xml:space="preserve">автоприцеп ОДАЗ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миллер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ДТ-55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аватор ЕК-1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сакова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ь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офимова Евг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23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хонова Надежд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52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8/1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 GCJ716CA2 (F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1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Меган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  <w:br/>
              <w:t>ВАЗ 2109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1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ор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5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48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хнева Ни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183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гостиничного тип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140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рюшина Маргарит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8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431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llo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ванов Иго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65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Н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32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,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анина Ел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ь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051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6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4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. 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42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0:00Z</dcterms:created>
  <dc:creator>Трохова</dc:creator>
  <dc:description/>
  <dc:language>en-US</dc:language>
  <cp:lastModifiedBy>Трохова</cp:lastModifiedBy>
  <dcterms:modified xsi:type="dcterms:W3CDTF">2015-05-26T09:40:00Z</dcterms:modified>
  <cp:revision>2</cp:revision>
  <dc:subject/>
  <dc:title/>
</cp:coreProperties>
</file>