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 расходах, 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Администрации Поддорского муниципального района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финансовый год с 01 января 2019 года по 31 декабря 2019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127"/>
        <w:gridCol w:w="992"/>
        <w:gridCol w:w="992"/>
        <w:gridCol w:w="2268"/>
        <w:gridCol w:w="1418"/>
        <w:gridCol w:w="1275"/>
        <w:gridCol w:w="1276"/>
        <w:gridCol w:w="18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иколаева Оль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ьфон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217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78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KOR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сакова  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льин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102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ор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34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0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 2148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ягач сед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EIGHTLIN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, индивид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MHARD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ванов Иго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685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Н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555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тро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588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. 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55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017;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охова Лил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179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,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94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,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;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212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ПТС 4/887Б,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тр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653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82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обочкина Людмил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201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/>
              </w:rPr>
              <w:t xml:space="preserve"> </w:t>
            </w:r>
            <w:r>
              <w:rPr>
                <w:rFonts w:cs="Arial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3307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RENAULT</w:t>
            </w:r>
            <w:r>
              <w:rPr>
                <w:rFonts w:cs="Arial"/>
              </w:rPr>
              <w:t xml:space="preserve"> (ХЭТЧБЕК) индивидуальная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CHEVROLE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Т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ома Пет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и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708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АЗ-35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779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ома 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779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708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 САЗ-35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яго Татья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72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.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44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, 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F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X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.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пка Татья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511?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олкова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058?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5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2060"/>
                <w:sz w:val="24"/>
                <w:szCs w:val="24"/>
              </w:rPr>
              <w:t>Степанова Оксан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11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5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лкова Ксен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78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сов Вячеслав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806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4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3962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зьмина Еле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24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42.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олькова Ларис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игорьева Ю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51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1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рионова Елен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95.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25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транз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РОУ-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6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0:19:00Z</dcterms:created>
  <dc:creator>Трохова</dc:creator>
  <dc:description/>
  <cp:keywords/>
  <dc:language>en-US</dc:language>
  <cp:lastModifiedBy>Трохова</cp:lastModifiedBy>
  <dcterms:modified xsi:type="dcterms:W3CDTF">2020-10-30T11:32:00Z</dcterms:modified>
  <cp:revision>28</cp:revision>
  <dc:subject/>
  <dc:title/>
</cp:coreProperties>
</file>