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по сообщения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несовершении депутатами Совета депутатов Поддорского сельского поселения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их супругом(супругой) и несовершеннолетними детьми сдел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иобретению земельного участка, другого объекта недвижимости, транспортного средства, ценных бумаг, акций (долей участия, паёв в уставных (складочных) капиталах организаций) в течение 2020 года, общая сумма котор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ает общий доход за 2019, 2018 и 2017 г. г.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5155"/>
        <w:gridCol w:w="3288"/>
      </w:tblGrid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 И. О. депутат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кина Валентина Григорь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ова Галина Василь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Светлана Никола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ева Евгения Леонидо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ова Татьяна Никола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ьсон Ольга Яковл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лкова Татьяна Алексее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ьсон Ирина Ивано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ершала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ова Елена Владиславовн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ершал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37:00Z</dcterms:created>
  <dc:creator>Трохова</dc:creator>
  <dc:description/>
  <cp:keywords/>
  <dc:language>en-US</dc:language>
  <cp:lastModifiedBy>Alexey</cp:lastModifiedBy>
  <dcterms:modified xsi:type="dcterms:W3CDTF">2021-10-26T05:54:00Z</dcterms:modified>
  <cp:revision>5</cp:revision>
  <dc:subject/>
  <dc:title/>
</cp:coreProperties>
</file>