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 депутатов Думы Поддорского муниципального района  и членов их семей за отчетный финансовый год с 01 января 2016 года по 31 декабря 2016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670"/>
        <w:gridCol w:w="1662"/>
        <w:gridCol w:w="9"/>
        <w:gridCol w:w="2089"/>
        <w:gridCol w:w="27"/>
        <w:gridCol w:w="945"/>
        <w:gridCol w:w="5"/>
        <w:gridCol w:w="1387"/>
        <w:gridCol w:w="61"/>
        <w:gridCol w:w="1462"/>
        <w:gridCol w:w="6"/>
        <w:gridCol w:w="19"/>
        <w:gridCol w:w="957"/>
        <w:gridCol w:w="18"/>
        <w:gridCol w:w="957"/>
        <w:gridCol w:w="31"/>
        <w:gridCol w:w="2059"/>
      </w:tblGrid>
      <w:tr>
        <w:trPr>
          <w:tblHeader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лены семьи без указания Ф.И.О.)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         должность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16 год (руб.)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т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ного учреждения «Поддорская районная ветеринарная станция», начальн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1611,4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 комнатная 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3 доли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3116,53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 комнатная квартира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3 доли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т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культуры «Межпоселенческая Поддорская централизованная биб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отечная систем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817.83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 общедолев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DZHETTA</w:t>
            </w:r>
          </w:p>
        </w:tc>
      </w:tr>
      <w:tr>
        <w:trPr>
          <w:trHeight w:val="50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638.81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 общедолев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дан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УДОД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ддорская музыкальная школ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381,13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долевая 1/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310,13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долевая 1/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43</w:t>
            </w:r>
          </w:p>
        </w:tc>
      </w:tr>
      <w:tr>
        <w:trPr>
          <w:trHeight w:val="53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Светлана Никола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» Центр физической культуры и спора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дер» 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1843.0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5234.5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ФОР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библиотекой-филиалом муниципального бюджетного учреждения культуры « Межпоселенческая Поддорская центральная библиотечная система»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42,1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972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9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нскене Надежд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292.5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449.3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10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тис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 и изобразительного искусства МАОУ « Средняя общеобразовательна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с.Подддорье»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220,3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 в праве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в праве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им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ия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к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02.7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6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68.0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6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ВАЗ 11113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чкин Владимир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08.3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9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ВАЗ 210740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сун ОН ДО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25.7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а  </w:t>
              <w:br/>
              <w:t xml:space="preserve">Татья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ичий Поддорского лесничества комитета лесного хозяйства и лесной промышленности новгородской области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54.5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елебелковского сельского поселени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706,8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и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ми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  областного автономного учреждения здравоохранения «Поддорская центральная районная больница»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7.5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1/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с Фоминым Борисом Степановичем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1/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с Фоминым Борисом Степановичем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о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еевского сельского поселени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33,6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)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9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а Светлана Михайло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узеем  МБУ Поддорское межпоселенческое социально-культурное объединение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48.8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   1/3 дол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анова Валентина Дмитри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 электросвязи ПАО « Ростелеком», ЛТУ г. Холм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973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ENAU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3:06:00Z</dcterms:created>
  <dc:creator>Леша</dc:creator>
  <dc:description/>
  <cp:keywords/>
  <dc:language>en-US</dc:language>
  <cp:lastModifiedBy>Трохова</cp:lastModifiedBy>
  <cp:lastPrinted>2016-05-27T12:59:00Z</cp:lastPrinted>
  <dcterms:modified xsi:type="dcterms:W3CDTF">2017-06-02T06:55:00Z</dcterms:modified>
  <cp:revision>3</cp:revision>
  <dc:subject/>
  <dc:title>Сведения о доходах, об имуществе и обязательствах имущественного характера  депутатов Думы Поддорского муни-ципального района  и членов их семей за отчетный финансовый год с 01 января 2016 года по 31 декабря 2016 года</dc:title>
</cp:coreProperties>
</file>