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депутатов Думы Поддорского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и членов их семей за отчетный финансовый год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 01 января 2020 года по 31 декабря 2021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8"/>
        <w:gridCol w:w="1383"/>
        <w:gridCol w:w="9"/>
        <w:gridCol w:w="2370"/>
        <w:gridCol w:w="979"/>
        <w:gridCol w:w="972"/>
        <w:gridCol w:w="1525"/>
        <w:gridCol w:w="19"/>
        <w:gridCol w:w="957"/>
        <w:gridCol w:w="19"/>
        <w:gridCol w:w="6"/>
        <w:gridCol w:w="969"/>
        <w:gridCol w:w="6"/>
        <w:gridCol w:w="6"/>
        <w:gridCol w:w="12"/>
        <w:gridCol w:w="2049"/>
        <w:gridCol w:w="6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20 год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ного учреждения «Поддорская районная ветеринарная станция», началь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7074,9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Нина 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, Переездовский сельский Дом культу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860.6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16.3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во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Верони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обслуживания 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4.1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89.2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5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.0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ДОД  « Поддорская музыкальная школ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6706,6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9971.7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Светл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«Средняя общеобразовательная школа с.Поддорье»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3148.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855.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-филиалом муниципального бюджетного учреждения культуры « Межпоселенческая Поддорская центральная библиотечная система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14.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38.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33.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20.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111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ьсон Ольга Яковл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ластное казенное учреждение "Поддорское лесничеств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470.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3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VROLET NIVA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4876.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общая доле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ов Сергей Александрови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школа с.Белебел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87.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566,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2520,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ее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8919.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ельный участок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161.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7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Хундай </w:t>
            </w:r>
            <w:r>
              <w:rPr>
                <w:sz w:val="24"/>
                <w:szCs w:val="24"/>
              </w:rPr>
              <w:t>Матрих, 2006г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0,2007г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"СЕВЕРО_ЗАПАДНЫЙ ЛЕС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60.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ВАЗ 2115,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сон Ир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33.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а Окса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МАУ  Поддорское межпоселенческое социально- культурное объединение" Селеевский Дом культуры"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5.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54.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арата, 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искейп. индивидуальна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,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45:00Z</dcterms:created>
  <dc:creator>Леша</dc:creator>
  <dc:description/>
  <cp:keywords/>
  <dc:language>en-US</dc:language>
  <cp:lastModifiedBy>Лилия</cp:lastModifiedBy>
  <cp:lastPrinted>2021-05-27T16:59:00Z</cp:lastPrinted>
  <dcterms:modified xsi:type="dcterms:W3CDTF">2022-06-20T15:04:00Z</dcterms:modified>
  <cp:revision>26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