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 депутатов Думы Поддорск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и членов их семей за отчетный финансовый год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19 года по 31 декабря 2019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8"/>
        <w:gridCol w:w="1383"/>
        <w:gridCol w:w="9"/>
        <w:gridCol w:w="2370"/>
        <w:gridCol w:w="979"/>
        <w:gridCol w:w="972"/>
        <w:gridCol w:w="1544"/>
        <w:gridCol w:w="957"/>
        <w:gridCol w:w="19"/>
        <w:gridCol w:w="6"/>
        <w:gridCol w:w="969"/>
        <w:gridCol w:w="6"/>
        <w:gridCol w:w="6"/>
        <w:gridCol w:w="12"/>
        <w:gridCol w:w="2049"/>
        <w:gridCol w:w="6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8 год (руб.)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ного учреждения «Поддорская районная ветеринарная станция», началь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7219,2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т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культуры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511,98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DZHETTA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ДОД  « Поддорская музыкальная школ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685,8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9687,1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Светла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«Средняя общеобразовательная школа с.Поддорье»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7905,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281,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-филиалом муниципального бюджетного учреждения культуры « Межпоселенческая Поддорская центральная библиотечная система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43,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45,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им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55,5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35,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1111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чкин Владими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85,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74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ун ОН ДО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18,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Алексеева  </w:t>
              <w:br/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ихайл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ий Поддорского лесничества комитета лесного хозяйства и лесной промышленности новгородской област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79,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дежд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аве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лебелковского сельского посе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322,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  областного автономного учреждения здравоохранения «Поддорская центральная районная больница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46,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еевского сельского посе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262,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)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Светлана Михайл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467,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  1/3 дол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анова Валентина Дмитри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П «Водно коммунальное хозяйство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58,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NAU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сон Ир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ддорское межпоселенческое социально-культурное объединени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271,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че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чтовой связ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ин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4,9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9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5:32:00Z</dcterms:created>
  <dc:creator>Леша</dc:creator>
  <dc:description/>
  <cp:keywords/>
  <dc:language>en-US</dc:language>
  <cp:lastModifiedBy>Трохова</cp:lastModifiedBy>
  <cp:lastPrinted>2020-08-28T13:54:00Z</cp:lastPrinted>
  <dcterms:modified xsi:type="dcterms:W3CDTF">2020-08-28T11:04:00Z</dcterms:modified>
  <cp:revision>19</cp:revision>
  <dc:subject/>
  <dc:title>Сведения о доходах, об имуществе и обязательствах имущественного характера  депутатов Думы Поддорского муни-ципального района  и членов их семей за отчетный финансовый год с 01 января 2016 года по 31 декабря 2016 года</dc:title>
</cp:coreProperties>
</file>