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депутатов Думы Поддор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и членов их семей за отчетный финансовый год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18 года по 31 декабря 2018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точненны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70"/>
        <w:gridCol w:w="1662"/>
        <w:gridCol w:w="9"/>
        <w:gridCol w:w="2089"/>
        <w:gridCol w:w="27"/>
        <w:gridCol w:w="945"/>
        <w:gridCol w:w="5"/>
        <w:gridCol w:w="1387"/>
        <w:gridCol w:w="61"/>
        <w:gridCol w:w="1462"/>
        <w:gridCol w:w="6"/>
        <w:gridCol w:w="19"/>
        <w:gridCol w:w="957"/>
        <w:gridCol w:w="18"/>
        <w:gridCol w:w="957"/>
        <w:gridCol w:w="31"/>
        <w:gridCol w:w="2059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8 год (руб.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ного учреждения «Поддорская районная ветеринарная станция», началь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460,0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3,1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15,1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50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,9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Д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дорская музыкальная школ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859,9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077,07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Светла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» Центр физической культуры и сп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дер»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5870,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527,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-филиалом муниципального бюджетного учреждения культуры « Межпоселенческая Поддорская центральная библиотечная систем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12,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61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к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Яковл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88,6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27,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111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чкин Владими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25,7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74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ун ОН ДО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24,7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 </w:t>
              <w:br/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ий Поддорского лесничества комитета лесного хозяйства и лесной промышленности новгородской област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43,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99,9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 областного автономного учреждения здравоохранения «Поддорская центральная районная больниц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45,7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еевского сельского поселе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35,7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)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Светлана Михайл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зеем  МБУ Поддорское межпоселенческое социально-культурное объединени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49,4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  1/3 до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нова Валентина Дмитри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01,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NAU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сон Ир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95,7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Юрий Ивано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53,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 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IO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75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18,1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55:00Z</dcterms:created>
  <dc:creator>Леша</dc:creator>
  <dc:description/>
  <cp:keywords/>
  <dc:language>en-US</dc:language>
  <cp:lastModifiedBy>Трохова</cp:lastModifiedBy>
  <cp:lastPrinted>2018-05-17T12:02:00Z</cp:lastPrinted>
  <dcterms:modified xsi:type="dcterms:W3CDTF">2019-06-06T08:08:00Z</dcterms:modified>
  <cp:revision>3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