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ц, замещающих  муниципальные должности Администрации Поддорского муниципального района и членов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х семей за отчетный финансовый год с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01 января 2021 года по 31 декабря 2021 г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1701"/>
        <w:gridCol w:w="1276"/>
        <w:gridCol w:w="992"/>
        <w:gridCol w:w="2410"/>
        <w:gridCol w:w="1418"/>
        <w:gridCol w:w="1275"/>
        <w:gridCol w:w="1276"/>
        <w:gridCol w:w="163"/>
        <w:gridCol w:w="1680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, находящихся в пользовании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4 год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на Елен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6754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ДТ 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301.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NAULT SANDERO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и SUV Т11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 8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ная лодк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 w:before="0" w:after="0"/>
              <w:ind w:lef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игатель меркурий</w:t>
            </w:r>
          </w:p>
          <w:p>
            <w:pPr>
              <w:pStyle w:val="Normal"/>
              <w:spacing w:lineRule="exact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тель мерку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9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лин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18919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/>
              <w:t>квартира ( общая долевая -1/4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Земельный участок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8,9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9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17161.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/>
              <w:t>квартира ( общая долевая -1/4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/>
              <w:t>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Хундай </w:t>
            </w:r>
            <w:r>
              <w:rPr>
                <w:sz w:val="24"/>
                <w:szCs w:val="24"/>
              </w:rPr>
              <w:t>Матрих, 2006г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50, 2007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Геннад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595.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общая долевая, 1/3 доли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общая долевая, 1/3 дол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709.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Н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ptu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9,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62.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общая долевая, 1/3 дол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общая долевая, 1/3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итина Светлан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3148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6,1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Н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GAN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4855.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0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да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е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Белебелк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5566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Georgia" w:hAnsi="Georgia" w:eastAsia="Georgia" w:cs="Georgia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5:35:00Z</dcterms:created>
  <dc:creator>Трохова</dc:creator>
  <dc:description/>
  <cp:keywords/>
  <dc:language>en-US</dc:language>
  <cp:lastModifiedBy>Лилия</cp:lastModifiedBy>
  <cp:lastPrinted>2021-05-27T17:27:00Z</cp:lastPrinted>
  <dcterms:modified xsi:type="dcterms:W3CDTF">2022-06-20T15:45:00Z</dcterms:modified>
  <cp:revision>7</cp:revision>
  <dc:subject/>
  <dc:title/>
</cp:coreProperties>
</file>