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по сообщ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есовершении депутатами Совета депутатов Поддорского сельского поселения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их супругом( супругой) и несовершеннолетними детьми сдел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иобретению земельного участка, другого объекта  недвижимости, транспортного средства, ценных бумаг, акций (долей  участия,  паёв  в  уставных  (складочных)  капиталах организаций) в течение  2020  года,  общая  сумма  котор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ышает общий доход за 2020, 2019 и 2018 г. г.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5155"/>
        <w:gridCol w:w="3288"/>
      </w:tblGrid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. И. О. депутат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дения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кина Валентина Григорь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данова Галина Василь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итина Светлана Никола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еева Евгения Леонидо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това Татьяна Никола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ьсон Ольга Яковл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лкова Татьяна Алексе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ьсон Ирина Ивано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шкова Елена Владиславо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ершала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7:58:00Z</dcterms:created>
  <dc:creator>Трохова</dc:creator>
  <dc:description/>
  <cp:keywords/>
  <dc:language>en-US</dc:language>
  <cp:lastModifiedBy>Лилия</cp:lastModifiedBy>
  <dcterms:modified xsi:type="dcterms:W3CDTF">2022-06-03T17:58:00Z</dcterms:modified>
  <cp:revision>2</cp:revision>
  <dc:subject/>
  <dc:title/>
</cp:coreProperties>
</file>