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 расходах,  об имуществе и обязательствах имущественного характер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служащих Администрации Поддорского муниципального района и членов их семей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финансовый год с 01 января 2015 года по 31 декабря 2015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2127"/>
        <w:gridCol w:w="992"/>
        <w:gridCol w:w="992"/>
        <w:gridCol w:w="2268"/>
        <w:gridCol w:w="1418"/>
        <w:gridCol w:w="1275"/>
        <w:gridCol w:w="1276"/>
        <w:gridCol w:w="18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4 год (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онов Алексе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123.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69.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дастер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гнатьева Светла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254.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иколаева Оль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льфон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514.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оммунальной квартире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673.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KOR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общая 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етрова Валенти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ро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591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, ½  доли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00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, ½ доли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, ½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с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3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  <w:br/>
              <w:t xml:space="preserve">УРА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3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КЛЗ, индивидуальная; автоприцеп ПРЛ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ОДАЗ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3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  <w:br/>
              <w:t xml:space="preserve">автоприцеп ОДАЗ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рцмиллер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ДТ-55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аватор ЕК-1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3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Ясакова Еле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льинич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67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офимова Евг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732.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хонова Надежда Вале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25.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общая долевая, 8/10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D GCJ716CA2 (F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9.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общая долевая, 1/10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о Меган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  <w:br/>
              <w:t>ВАЗ 2109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1.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общая долевая, 1/10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орова Татья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241.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40, индивидуаль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fan 2148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хнева Нина Дмитр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068.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гостиничного тип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2140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ирюшина Маргарит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871,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40,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llop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ндивидуаль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-4320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ванов Иго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603.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, ½ доли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общая долевая,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ндивидуаль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Н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332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общая долевая,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,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2.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общая долевая,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,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анина Еле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льинич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304.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ДТ -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162.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трова Светла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891.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. общая 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858.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асильева Ольга Геннад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440,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охова Лили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92,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¼ доли, 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81.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¼ доли, 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;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2.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¼ доли, 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тров Серг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42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82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32.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 «Ни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робочкина Людмил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453,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 Коробочкиным В.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8 818,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 Коробочникой Л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RENAULT</w:t>
            </w:r>
            <w:r>
              <w:rPr>
                <w:rFonts w:cs="Arial"/>
              </w:rPr>
              <w:t xml:space="preserve"> (ХЭТЧБЕК) индивидуальная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  <w:lang w:val="en-US"/>
              </w:rPr>
              <w:t>CHEVROLE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/>
              </w:rPr>
              <w:t>LAN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Т-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Хома Пет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анислав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850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БЕН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САЗ-35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923,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Хома Оль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митри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923,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850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БЕН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САЗ-35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Georgi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4:48:00Z</dcterms:created>
  <dc:creator>Трохова</dc:creator>
  <dc:description/>
  <cp:keywords/>
  <dc:language>en-US</dc:language>
  <cp:lastModifiedBy>Петров Алексей Александрович</cp:lastModifiedBy>
  <dcterms:modified xsi:type="dcterms:W3CDTF">2016-07-26T07:22:00Z</dcterms:modified>
  <cp:revision>26</cp:revision>
  <dc:subject/>
  <dc:title/>
</cp:coreProperties>
</file>