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8 года по 31 декабря 2018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47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2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сакова 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989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9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гач сед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MHAR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рюшина Маргарит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88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366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0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00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29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охова Ли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98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92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;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212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3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бочкин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87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8665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(ХЭТЧБЕК) индивидуальная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CHEVROL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Пе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75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634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634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75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яго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17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23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 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N AX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пка Татья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24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лк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489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игорьева Юли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37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72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рионова Елена 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53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82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РОУ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зьмина Елена Геннад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02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27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сов Вяче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683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111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90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раватова Елизавет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74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лькова Ларис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01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анова Окс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74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43:00Z</dcterms:created>
  <dc:creator>Трохова</dc:creator>
  <dc:description/>
  <dc:language>en-US</dc:language>
  <cp:lastModifiedBy>Трохова</cp:lastModifiedBy>
  <dcterms:modified xsi:type="dcterms:W3CDTF">2019-11-17T16:43:00Z</dcterms:modified>
  <cp:revision>2</cp:revision>
  <dc:subject/>
  <dc:title/>
</cp:coreProperties>
</file>