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об имуществе и обязательствах имущественного характера депутатов Думы Поддор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и членов их семей за отчетный финансовый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 01 января 2020 года по 31 декабря 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2228"/>
        <w:gridCol w:w="1383"/>
        <w:gridCol w:w="9"/>
        <w:gridCol w:w="2370"/>
        <w:gridCol w:w="979"/>
        <w:gridCol w:w="972"/>
        <w:gridCol w:w="1525"/>
        <w:gridCol w:w="19"/>
        <w:gridCol w:w="957"/>
        <w:gridCol w:w="19"/>
        <w:gridCol w:w="6"/>
        <w:gridCol w:w="969"/>
        <w:gridCol w:w="6"/>
        <w:gridCol w:w="6"/>
        <w:gridCol w:w="12"/>
        <w:gridCol w:w="2049"/>
        <w:gridCol w:w="6"/>
      </w:tblGrid>
      <w:tr>
        <w:trPr>
          <w:tblHeader w:val="true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муниципального служащег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лены семьи без указания Ф.И.О.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емая          должность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дохода за 2020 год (руб.)</w:t>
            </w:r>
          </w:p>
        </w:tc>
        <w:tc>
          <w:tcPr>
            <w:tcW w:w="4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е имущество, находящееся в пользовани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39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тов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го бюджетного учреждения «Поддорская районная ветеринарная станция», начальни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5415,77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 комнатная кварти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олевая 1/3 доли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1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ва Нина васильевн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организатор, Переездовский сельский Дом культур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3231,03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96,11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Символ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ктор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25</w:t>
            </w:r>
          </w:p>
        </w:tc>
      </w:tr>
      <w:tr>
        <w:trPr>
          <w:trHeight w:val="127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а Вероник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надьевн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отделом обслуживания  МБУ культуры «Межпоселенческая Поддорская централизованная биб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отечная система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492,33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 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7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525,27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 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15</w:t>
            </w:r>
          </w:p>
        </w:tc>
      </w:tr>
      <w:tr>
        <w:trPr>
          <w:trHeight w:val="127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 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 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гданов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АУДОД  « Поддорская музыкальная школа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25940,35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7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6438,34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-21043</w:t>
            </w:r>
          </w:p>
        </w:tc>
      </w:tr>
      <w:tr>
        <w:trPr>
          <w:trHeight w:val="539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итина Светлан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АУ «Средняя общеобразовательная школа с.Поддорье»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4986,6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6,1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Н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GAN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2281,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6,1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0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ФОР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cus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н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библиотекой-филиалом муниципального бюджетного учреждения культуры « Межпоселенческая Поддорская центральная библиотечная система»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849,0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638,3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кимов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вгения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н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ка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753,8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73,1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 ВАЗ 11113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ьсон Ольга Яковлевн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областное казенное учреждение "Поддорское лесничество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25076,3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общая долевая 1/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0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8,3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8196,3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½ общая долева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0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ЙОТА ленд крузер,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калов Сергей Александрович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технологии школа с.Белебелка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129,1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(индивидуальна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8,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00,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да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ельевн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Белебелковского сельского поселения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5566,2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½ дол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мин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ина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а  областного автономного учреждения здравоохранения «Поддорская центральная районная больница»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2520,9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праве 1/2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с Фоминым Борисом Степановичем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праве 1/2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с Фоминым Борисом Степановичем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ина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еевского сельского поселения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10660,0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/>
              <w:t>квартира ( общая долевая -1/4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Земельный участок(индивидуальная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8,9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81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1054,8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/>
              <w:t>квартира ( общая долевая -1/4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/>
              <w:t>78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Хундай Матрих, 2006г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Трактор ЮМЗ-6, 1985г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акова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ботает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670,3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жо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да ВАЗ 2115,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нолетний ребено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ьсон Ирина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Поддорское межпоселенческое социально-культурное объединение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349,4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630,7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66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ькова Оксан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 МАУ  Поддорское межпоселенческое социально- культурное объединение" Селеевский Дом культуры"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659,8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96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300,2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вартир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арата, индивидуальна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искейп. индивидуальная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Georgia" w:hAnsi="Georgia" w:eastAsia="Georgia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qFormat/>
    <w:rPr>
      <w:i/>
      <w:iCs/>
      <w:color w:val="00000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7:45:00Z</dcterms:created>
  <dc:creator>Леша</dc:creator>
  <dc:description/>
  <cp:keywords/>
  <dc:language>en-US</dc:language>
  <cp:lastModifiedBy>Alexey</cp:lastModifiedBy>
  <cp:lastPrinted>2021-05-27T16:59:00Z</cp:lastPrinted>
  <dcterms:modified xsi:type="dcterms:W3CDTF">2021-10-26T05:48:00Z</dcterms:modified>
  <cp:revision>11</cp:revision>
  <dc:subject/>
  <dc:title>Сведения о доходах, об имуществе и обязательствах имущественного характера  депутатов Думы Поддорского муни-ципального района  и членов их семей за отчетный финансовый год с 01 января 2016 года по 31 декабря 2016 года</dc:title>
</cp:coreProperties>
</file>