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АЯ ПАЛАТА ПОДДОРСКОГО МУНИЦИПАЛЬНОГО РАЙОН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ВНЕШНЕГО МУНИЦИПАЛЬНОГО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КОНТРОЛ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ru-RU" w:eastAsia="ru-RU"/>
        </w:rPr>
        <w:t>«</w:t>
      </w:r>
      <w:r>
        <w:rPr>
          <w:rFonts w:cs="Times New Roman" w:ascii="Times New Roman" w:hAnsi="Times New Roman"/>
          <w:bCs w:val="false"/>
          <w:sz w:val="32"/>
          <w:szCs w:val="32"/>
          <w:lang w:eastAsia="ru-RU"/>
        </w:rPr>
        <w:t>ФИНАНСОВО-ЭКОНОМИЧЕСКАЯ ЭКСПЕРТИЗА ПРОЕКТОВ МУНИЦИПАЛЬНЫХ ПРОГРАММ</w:t>
      </w:r>
      <w:r>
        <w:rPr>
          <w:rFonts w:cs="Times New Roman" w:ascii="Times New Roman" w:hAnsi="Times New Roman"/>
          <w:bCs w:val="false"/>
          <w:sz w:val="32"/>
          <w:szCs w:val="32"/>
          <w:lang w:val="ru-RU" w:eastAsia="ru-RU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ержден  приказом Контрольно-счетной Палаты Поддорского муниципального района  от 29.10.2013 № 6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3 г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3247537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проведению экспертизы проекта муниципальной програм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3247537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Типовой стандарт 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й Палатой Поддорского муниципального района (далее – Контрольно-счетная Палата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-счетной Палаты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онтрольно-счетной Палаты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онтрольно-счетной Палатой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о-счетной Палата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онтрольно-счетной Палаты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онтрольно-счетной Палаты проекта муниципальной программы (проекта изменений в муниципальную программу) повторно после устранения замечаний и рассмотрения предложений Контрольно-счетной Палат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о-счетной Палаты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2475370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онтрольно-счетной Палаты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онтрольно-счетной Палаты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2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онтрольно-счетной Палатой ранее по результатам экспертизы проекта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 проведения экспертизы проекта муниципальной программы составляет ___ (5) рабочих дней, исчисляемых со дня, следующего за днем поступления проекта в Контрольно-счетную Палату. Срок проведения экспертизы проекта об изменении муниципальной программы составляет ___(3) рабочих дня, исчисляемых со дня, следующего за днем поступления проекта в Контрольно-счетную Палату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24753704"/>
      <w:bookmarkStart w:id="4" w:name="l58"/>
      <w:bookmarkStart w:id="5" w:name="l14"/>
      <w:bookmarkStart w:id="6" w:name="l60"/>
      <w:bookmarkStart w:id="7" w:name="l13"/>
      <w:bookmarkStart w:id="8" w:name="l59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проведения экспертизы составляется заключение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района при возникновении таковых в связи с принятием/изменением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онтрольно-счетной Палаты нарушения и недостатк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онтрольно-счетной Палаты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онтрольно-счетной Палаты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е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онтрольно-счетной Палаты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онтрольно-счетной Палаты, а также другими участниками экспертизы в порядке, установленном в Контрольно-счетной Палаты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главе муниципального района, Председателю Думы муниципального района по инициативе Председателя Контрольно-счетной Палаты или по запросу указанны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4:00Z</dcterms:created>
  <dc:creator>S_EM</dc:creator>
  <dc:description/>
  <cp:keywords/>
  <dc:language>en-US</dc:language>
  <cp:lastModifiedBy>Кей</cp:lastModifiedBy>
  <cp:lastPrinted>2013-10-29T17:19:00Z</cp:lastPrinted>
  <dcterms:modified xsi:type="dcterms:W3CDTF">2015-04-24T13:50:00Z</dcterms:modified>
  <cp:revision>5</cp:revision>
  <dc:subject/>
  <dc:title>Контрольно-счетная палата Москвы</dc:title>
</cp:coreProperties>
</file>