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О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ТАНДАРТ ФИНАНСОВОГО КОНТРОЛЯ (бюджет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СПЕРТИЗА ПРОЕКТА БЮДЖЕТА ПОДДО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ЧЕРЕДНОЙ ФИНАНСОВ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Контрольно-счетной Палаты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муниципального района,</w:t>
      </w:r>
    </w:p>
    <w:p>
      <w:pPr>
        <w:pStyle w:val="Normal"/>
        <w:jc w:val="right"/>
        <w:rPr/>
      </w:pPr>
      <w:r>
        <w:rPr>
          <w:sz w:val="28"/>
          <w:szCs w:val="28"/>
        </w:rPr>
        <w:t>от 07.11.2013 г. №  7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бщие положения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Основы осуществления предварительного контроля проекта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дорского муниципального района                                    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  Структура и основные положения заключени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латы по проекту  бюджета Поддор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чередной финансовый год и на плановый период                                  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финансового контроля СФК (бюджет) «Экспертиза проекта бюджета Поддорского муниципального района на очередной финансовый год и плановый период» (далее – Стандарт) подготовлен для организации исполнения ст. 265 Бюджетного кодекса Российской Федерации, п.1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 Поддорского муниципального района, нормативно-правовых актов Поддорского муниципального района в сфере бюджетного процесса и деятельности Контрольно-счетной Палаты Поддорс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ри подготовке настоящего Стандарта был использован Стандарт СФК 201 «Предварительный контроль формирования проекта федерального бюджета», утвержденный решением Коллегии Счетной палаты Российской Федерации от  15 июля 2011 года (протокол № 38К (805))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Стандарт предназначен для использования сотрудниками Контрольно-счетной Палаты Поддорского муниципального района при организации предварительного контроля формирования проекта бюджета Поддорского муниципального района  на очередной финансовый год и плановый период, проведения экспертизы проекта 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1.5. </w:t>
      </w:r>
      <w:r>
        <w:rPr>
          <w:b w:val="false"/>
          <w:bCs/>
          <w:szCs w:val="28"/>
        </w:rPr>
        <w:t>Целью Стандарта является</w:t>
      </w:r>
      <w:r>
        <w:rPr>
          <w:b w:val="false"/>
          <w:szCs w:val="28"/>
        </w:rPr>
        <w:t xml:space="preserve"> установление единых принципов, правил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цедур проведения предварительного контроля формирования проекта бюджета Поддорского муниципального район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 xml:space="preserve">1.6. Задачи, решаемые Стандартом: 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сновных принципов и этапов проведения предварительного контроля формирования проекта бюджета Поддорского муниципального района</w:t>
      </w:r>
      <w:r>
        <w:rPr>
          <w:szCs w:val="28"/>
        </w:rPr>
        <w:t xml:space="preserve"> </w:t>
      </w:r>
      <w:r>
        <w:rPr>
          <w:b w:val="false"/>
          <w:szCs w:val="28"/>
        </w:rPr>
        <w:t>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Поддорского муниципального район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труктуры, содержания и основных требований к заключению Контрольно-счетной Палаты на проект решения Думы Поддорского муниципального района о бюджете Поддорского муниципального район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 xml:space="preserve">- установление взаимодействия между направлениями деятельности Контрольно-счетной Палаты, в ходе проведения предварительного контроля </w:t>
      </w:r>
      <w:r>
        <w:rPr>
          <w:b w:val="false"/>
          <w:bCs/>
          <w:szCs w:val="28"/>
        </w:rPr>
        <w:t>формирования проекта бюджета</w:t>
      </w:r>
      <w:r>
        <w:rPr>
          <w:b w:val="false"/>
          <w:szCs w:val="28"/>
        </w:rPr>
        <w:t xml:space="preserve"> Поддорского муниципального района</w:t>
      </w:r>
      <w:r>
        <w:rPr>
          <w:b w:val="false"/>
          <w:bCs/>
          <w:szCs w:val="28"/>
        </w:rPr>
        <w:t xml:space="preserve">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 Основные термины и понятия: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из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бюджет Поддорского муниципального района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ая заявка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ое послание Президента РФ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полномочия – права и обязанности участников бюджетного процесс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стоверность бюджета – надежность показателей прогноза социально-экономического развития Поддорского муниципального района и реалистичность расчета доходов и расходов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заключение Контрольно-счетной Палаты – документ, составляемый по итогам финансовой экспертизы проекта бюджета на очередной финансовый</w:t>
        <w:tab/>
        <w:t xml:space="preserve">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рос Контрольно-счетной Палаты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2. Основы осуществления предварительного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контроля проекта бюджета Поддорского муниципального района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color w:val="000000"/>
          <w:szCs w:val="28"/>
        </w:rPr>
        <w:t xml:space="preserve">Предварительный контроль </w:t>
      </w:r>
      <w:r>
        <w:rPr>
          <w:b w:val="false"/>
          <w:bCs/>
          <w:szCs w:val="28"/>
        </w:rPr>
        <w:t>формирования проекта бюджета Поддорского муниципального района</w:t>
      </w:r>
      <w:r>
        <w:rPr>
          <w:b w:val="false"/>
          <w:bCs/>
          <w:color w:val="000000"/>
          <w:szCs w:val="28"/>
        </w:rPr>
        <w:t xml:space="preserve"> 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>состоит и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Поддорского муниципального район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szCs w:val="28"/>
        </w:rPr>
        <w:t>и подготовки заключения Контрольно-счетной Палаты на проект решения Думы Поддорского муниципального района о бюджете  Поддорского муниципального  район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Поддорского муниципального района на очередной финансовый год и на плановый период является определение достоверности и обоснованности показателей формирования проекта решения Думы Поддорского муниципального района о бюджете Поддорского муниципального район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3. Задачами предварительного контроля формирования проекта бюджета Поддорского муниципального района на очередной финансовый год и на плановый период являются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оответствия действующему законодательству и нормативно-правовым актам органов местного самоуправления проекта решения Поддорского муниципального района о бюджете на очередной финансовый год и на плановый период, а также документов и материалов, представляемых одновременно с ним в Думу Поддорского муниципального района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Поддорского муниципального района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эффективности проекта бюджета Поддорского муниципального района на очередной финансовый год и на плановый период как инструмента социально-экономической политики,  его соответствия положениям ежегодного и Бюджетного посланий Президента Российской Федерации, основным направлениям бюджетной и налоговой политики Поддорского муниципального района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Поддорского муниципального район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являются проект решения Думы Поддорского муниципального района о бюджете Поддорского муниципального района 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, </w:t>
      </w:r>
      <w:r>
        <w:rPr>
          <w:color w:val="000000"/>
          <w:sz w:val="28"/>
          <w:szCs w:val="28"/>
        </w:rPr>
        <w:t xml:space="preserve">документы и материалы, представляемые одновременно с ним в Думу Поддорского муниципального района, включая </w:t>
      </w:r>
      <w:r>
        <w:rPr>
          <w:sz w:val="28"/>
          <w:szCs w:val="28"/>
        </w:rPr>
        <w:t xml:space="preserve"> прогноз социально-экономического развития Поддорского муниципального района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Поддорского муниципального района и показателей прогноза социально-экономического развития Поддорского муниципального района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 При осуществлении предварительного контроля формирования бюджета Поддорского муниципального района на очередной финансовый год и на плановый период должно быть проверено и проанализировано соответствие проекта решения о бюджете Поддорского муниципального района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и на плановый период и документов, представляемых одновременно с ним в Думу Поддорского муниципального района, </w:t>
      </w:r>
      <w:r>
        <w:rPr>
          <w:bCs/>
          <w:szCs w:val="28"/>
        </w:rPr>
        <w:t>положениям Бюджетного кодекса,</w:t>
      </w:r>
      <w:r>
        <w:rPr>
          <w:szCs w:val="28"/>
        </w:rPr>
        <w:t xml:space="preserve"> в том числе: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 xml:space="preserve">2.5.1. При оценке экономических показателей прогноза социально-экономического развития Поддорского  муниципального района необходимо обратить внимание на соблюдение </w:t>
      </w:r>
      <w:r>
        <w:rPr>
          <w:szCs w:val="28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2. Соблюдение принципов бюджетной системы Российской Федер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контролируется 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3. Соблюдение принципа результативности и эффективности использования бюджетных средств анализируется при рассмотрении долгосрочных и ведомственных целевых программ,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2.5.4. При оценке и анализе доходов бюджета следует обратить внимание на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экономической ситуации в Поддорском муниципальн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корректность вычислений, произведенных при прогнозировании неналоговых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5. При оценке и анализе расходов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обходим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ратить внимание на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Heading"/>
        <w:ind w:firstLine="709"/>
        <w:jc w:val="both"/>
        <w:rPr>
          <w:bCs/>
          <w:i/>
          <w:i/>
          <w:color w:val="FF0000"/>
          <w:szCs w:val="28"/>
        </w:rPr>
      </w:pPr>
      <w:r>
        <w:rPr>
          <w:b/>
          <w:szCs w:val="28"/>
        </w:rPr>
        <w:t>- </w:t>
      </w:r>
      <w:r>
        <w:rPr>
          <w:szCs w:val="28"/>
        </w:rPr>
        <w:t xml:space="preserve">обоснование бюджетных ассигнований 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комитетом финансов Администрации Поддорского муниципального района, организующим исполнение бюджета, Поддорского муниципального района в качестве предельных объемов в ходе составления проекта бюджета Поддорского муниципального район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 лиц, порядка регулирования цен (тарифов) на платные услуги, порядка контроля за исполнением 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2.5.6. </w:t>
      </w:r>
      <w:r>
        <w:rPr>
          <w:b w:val="false"/>
          <w:szCs w:val="28"/>
        </w:rPr>
        <w:t>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2.5.7. При оценке и анализе </w:t>
      </w:r>
      <w:r>
        <w:rPr>
          <w:bCs/>
          <w:szCs w:val="28"/>
        </w:rPr>
        <w:t xml:space="preserve">источников финансирования дефицита бюджета, муниципального долга отразить </w:t>
      </w:r>
      <w:r>
        <w:rPr>
          <w:szCs w:val="28"/>
        </w:rPr>
        <w:t>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 бюджета Поддорского муниципального район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6. Основой осуществления предварительного контроля формирования проекта бюджета Поддорского муниципального района на очередной финансовый год и на плановый период являют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 сравнительный анализ соответствия проекта бюджета Поддорского муниципального района на очередной финансовый год и на плановый период положениям Бюджетного послания Президента Российской Федерации, основным приоритетам муниципальной социально-экономической политики, целям и  задачам, определенным в Основных направлениях налоговой и бюджетной политики Поддорского муниципального район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соответствия принятых в проекте бюджета Поддорского муниципального район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динамики показателей исполнения  бюджета Поддорского муниципального района за три последние года, ожидаемых итогов текущего года, показателей проекта бюджета Поддорского муниципального района на очередной финансовый год и плановый период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 Методические подходы к осуществлению предварительного контроля формирования проекта бюджета Поддорского муниципального района на очередной финансовый год и на плановый период по основным вопросам состоят в следующем: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1. Проверка и анализ обоснованности экономических показателей прогноза социально-экономического развития Поддорского муниципального района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 Поддорского муниципального района  за предыдущий год и ожидаемых итогов текущего года с прогнозными 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ри этом должно быть проанализировано состояние нормативно-методической базы экономического прогнозирования с точки зрения соответствия действующим законодательным актам и возможности получения достоверности экономических показателей, содержащихся в прогнозе социально-экономического развития Поддорского муниципального района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Поддорского муниципального района  анализируются фактически используемые методические приемы и технологии прогнозирования 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2. Проверка и анализ обоснованности формирования показателей проекта бюджета Поддорского муниципального район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 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основанности данных о фактических и прогнозных объемах доходов, в том числе в разрезе главных администраторов доходов  бюджета Поддорского муниципального район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целевых программ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3. Проверка и анализ обоснованности и достоверности доходных статей проекта бюджета Поддорского муниципального район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показателей налоговых и иных доходов проекта бюджета Поддорского муниципального район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нормативно правовых актов Поддорского муниципального района о местных налогах и сборах, учтенных в расчетах доходной баз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факторный анализ изменения доходных источников проекта бюджета Поддорского муниципального района на очередной финансовый год и на плановый период по сравнению с их оценкой в текущем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- оценку обоснованности расчетов иных доходов в части дивидендов по акциям и доходам от прочих форм участия в капитале, находящихся в собственности Поддорского муниципального района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4. Проверка и анализ полноты отражения и достоверности расчетов расходов проекта бюджета Поддорского муниципального района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 на трехлетний период в абсолютном выражении и объемов расходов, утвержденных решением о бюджете Поддорского муниципального района и ожидаемых за текущий год, фактических расходов бюджета Поддорского муниципального района за предыдущий год, анализ увеличения или сокращения утвержденных расходов планового пери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действующих и принимаемых расходных обязательств Поддорского муниципального района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изменений  налогового и бюджетного 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6. Проверка и анализ обоснованности и достоверности формирования источников финансирования дефицита бюджета Поддорского муниципального район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средств на погашение муниципального долга, предусмотренных в проекте бюджета Поддорского муниципального район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формирования источников внутреннего финансирования дефицита бюджета Поддорского муниципального района и структуры источников финансирования дефицита бюджета Поддорского муниципального района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 Организация предварительного контроля формирования проекта бюджета Поддорского муниципального район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</w:t>
      </w:r>
      <w:r>
        <w:rPr>
          <w:szCs w:val="28"/>
        </w:rPr>
        <w:t xml:space="preserve"> </w:t>
      </w:r>
      <w:r>
        <w:rPr>
          <w:b w:val="false"/>
          <w:szCs w:val="28"/>
        </w:rPr>
        <w:t>Поддорского муниципального район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 и предусматривает следующие этапы работы:</w:t>
      </w:r>
    </w:p>
    <w:p>
      <w:pPr>
        <w:pStyle w:val="TextBody"/>
        <w:ind w:firstLine="5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и выполнения работ*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 анализ основных направлений бюджетной и налогов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 анализ сценарных условий развития экономики на очередной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- 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 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 экспертиза проектов долгосрочных и ведомственных муницип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- анализ нормативных правовых актов, регулирующих расходные обязательства </w:t>
            </w:r>
            <w:r>
              <w:rPr>
                <w:b w:val="false"/>
                <w:sz w:val="24"/>
                <w:szCs w:val="24"/>
              </w:rPr>
              <w:t>Поддорского муниципального района</w:t>
            </w:r>
            <w:r>
              <w:rPr>
                <w:b w:val="false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 анализ итогов социально-экономического развития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 проверка и анализ обоснованности прогноза основных макроэкономических показателей социально-экономического развития муниципального района на очередной </w:t>
            </w:r>
            <w:r>
              <w:rPr>
                <w:b w:val="false"/>
                <w:iCs/>
                <w:sz w:val="24"/>
                <w:szCs w:val="24"/>
              </w:rPr>
              <w:t>финансовый</w:t>
            </w:r>
            <w:r>
              <w:rPr>
                <w:b w:val="false"/>
                <w:sz w:val="24"/>
                <w:szCs w:val="24"/>
              </w:rPr>
              <w:t xml:space="preserve"> год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и на плановый период, </w:t>
            </w:r>
            <w:r>
              <w:rPr>
                <w:b w:val="false"/>
                <w:bCs/>
                <w:sz w:val="24"/>
                <w:szCs w:val="24"/>
              </w:rPr>
              <w:t>наличия и состояния нормативно-методической базы для их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 w:val="24"/>
                <w:szCs w:val="28"/>
              </w:rPr>
            </w:pPr>
            <w:r>
              <w:rPr>
                <w:b w:val="false"/>
                <w:bCs/>
                <w:iCs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 проверка и анализ обоснованности формирования проекта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ддорского муниципального района на очередной финансовый год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 на плановый период, наличия и состояния нормативно-методической базы его форм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 w:val="24"/>
                <w:szCs w:val="28"/>
              </w:rPr>
            </w:pPr>
            <w:r>
              <w:rPr>
                <w:b w:val="false"/>
                <w:bCs/>
                <w:iCs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 анализ основных характеристик </w:t>
            </w:r>
            <w:r>
              <w:rPr>
                <w:b w:val="false"/>
                <w:iCs/>
                <w:sz w:val="24"/>
                <w:szCs w:val="24"/>
              </w:rPr>
              <w:t>проекта бюджета и расходов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ддорского муниципального района</w:t>
            </w:r>
            <w:r>
              <w:rPr>
                <w:b w:val="false"/>
                <w:iCs/>
                <w:sz w:val="24"/>
                <w:szCs w:val="24"/>
              </w:rPr>
              <w:t xml:space="preserve"> на очередной финансовый год  </w:t>
            </w:r>
            <w:r>
              <w:rPr>
                <w:b w:val="false"/>
                <w:bCs/>
                <w:iCs/>
                <w:sz w:val="24"/>
                <w:szCs w:val="24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 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 w:val="24"/>
                <w:szCs w:val="28"/>
              </w:rPr>
            </w:pPr>
            <w:r>
              <w:rPr>
                <w:b w:val="false"/>
                <w:bCs/>
                <w:iCs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- анализ программ внутренних и внешних заимствований и предоставления муниципальных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/>
              <w:t xml:space="preserve">- подготовка заключения Контрольно-счетной Пала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/>
              <w:t xml:space="preserve">- рассмотрение заключения председателем Контрольно-счетной Палаты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- направление заключения Контрольно-счетной Палаты в Думу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указываются конкретные сроки в соответствии с Положением о бюджетном процессе и другими нормативно-правовыми актами органов местного самоуправления по вопросу формирования проекта бюджета</w:t>
      </w:r>
      <w:r>
        <w:rPr>
          <w:szCs w:val="28"/>
        </w:rPr>
        <w:t xml:space="preserve"> </w:t>
      </w:r>
      <w:r>
        <w:rPr>
          <w:b w:val="false"/>
          <w:szCs w:val="28"/>
        </w:rPr>
        <w:t>Поддорского муниципального района на очередной финансовый год и на плановый период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, определяются в соответствии с Регламентом Контрольно-счетной Палаты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10. </w:t>
      </w:r>
      <w:r>
        <w:rPr>
          <w:b w:val="false"/>
          <w:bCs/>
          <w:szCs w:val="28"/>
        </w:rPr>
        <w:t>При необходимости может проводиться проверка и анализ обоснованности формирования проекта бюджета Поддорского муниципального район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b w:val="false"/>
          <w:szCs w:val="28"/>
        </w:rPr>
        <w:t>доходов бюджета</w:t>
      </w:r>
      <w:r>
        <w:rPr>
          <w:b w:val="false"/>
          <w:bCs/>
          <w:szCs w:val="28"/>
        </w:rPr>
        <w:t>, главных распорядителей средств бюджета и иных участников бюджетного процесса, закрепленных за направлениями деятельности Контрольно-счетной Палаты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3. Структура и основные положения заключения Контрольно-счетной Палатой по проекту бюджета на очередной финансовый год и плановый период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 w:val="false"/>
          <w:szCs w:val="28"/>
        </w:rPr>
        <w:t>3.1. </w:t>
      </w:r>
      <w:r>
        <w:rPr>
          <w:b w:val="false"/>
          <w:bCs/>
          <w:szCs w:val="28"/>
        </w:rPr>
        <w:t xml:space="preserve">Заключение (заключения) Контрольно-счетной Палаты на проект бюджета </w:t>
      </w:r>
      <w:r>
        <w:rPr>
          <w:b w:val="false"/>
          <w:szCs w:val="28"/>
        </w:rPr>
        <w:t>Поддорского муниципального района</w:t>
      </w:r>
      <w:r>
        <w:rPr>
          <w:b w:val="false"/>
          <w:bCs/>
          <w:szCs w:val="28"/>
        </w:rPr>
        <w:t xml:space="preserve"> и на проект решения Думы Поддорского муниципального района о бюджете Поддорского муниципального района на очередной финансовый год и на плановый период подготавливается на основе: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Cs/>
          <w:szCs w:val="28"/>
        </w:rPr>
        <w:t>- </w:t>
      </w:r>
      <w:r>
        <w:rPr>
          <w:b w:val="false"/>
          <w:bCs/>
          <w:szCs w:val="28"/>
        </w:rPr>
        <w:t xml:space="preserve">результатов комплекса экспертно-аналитических мероприятий и проверок обоснованности проекта бюджета </w:t>
      </w:r>
      <w:r>
        <w:rPr>
          <w:b w:val="false"/>
          <w:szCs w:val="28"/>
        </w:rPr>
        <w:t>Поддорского муниципального района</w:t>
      </w:r>
      <w:r>
        <w:rPr>
          <w:b w:val="false"/>
          <w:bCs/>
          <w:szCs w:val="28"/>
        </w:rPr>
        <w:t xml:space="preserve">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 xml:space="preserve">- итогов проверки и анализа проекта решения Думы Поддорского муниципального района  о бюджете </w:t>
      </w:r>
      <w:r>
        <w:rPr>
          <w:b w:val="false"/>
          <w:szCs w:val="28"/>
        </w:rPr>
        <w:t>Поддорского муниципального района</w:t>
      </w:r>
      <w:r>
        <w:rPr>
          <w:b w:val="false"/>
          <w:bCs/>
          <w:szCs w:val="28"/>
        </w:rPr>
        <w:t xml:space="preserve"> на очередной финансовый год и на плановый период;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/>
          <w:szCs w:val="28"/>
        </w:rPr>
        <w:t xml:space="preserve">- итогов проверки и анализа материалов и документов, представленных Администрацией  Поддорского муниципального района с проектом решения Думы Поддорского муниципального района о бюджете на очередной финансовый год и на плановый период в соответствии с Бюджетным кодексом РФ; </w:t>
      </w:r>
    </w:p>
    <w:p>
      <w:pPr>
        <w:pStyle w:val="TextBodyIndent"/>
        <w:spacing w:before="0" w:after="60"/>
        <w:ind w:left="0" w:right="-5" w:firstLine="720"/>
        <w:jc w:val="both"/>
        <w:rPr/>
      </w:pPr>
      <w:r>
        <w:rPr>
          <w:bCs/>
          <w:sz w:val="28"/>
          <w:szCs w:val="28"/>
        </w:rPr>
        <w:t xml:space="preserve">- результатов оперативного контроля за исполнением бюджета </w:t>
      </w:r>
      <w:r>
        <w:rPr>
          <w:sz w:val="28"/>
          <w:szCs w:val="28"/>
        </w:rPr>
        <w:t>Поддорского муниципального района</w:t>
      </w:r>
      <w:r>
        <w:rPr>
          <w:bCs/>
          <w:sz w:val="28"/>
          <w:szCs w:val="28"/>
        </w:rPr>
        <w:t xml:space="preserve"> за предыдущий год и отчетный период текущего года, заключений Контрольно-счетной Палаты на проекты решений Думы Поддорского муниципального района об исполнении бюджета Поддорского муниципального района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за предыдущие годы, тематических проверок за прошедший период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>- анализа статистической и иной информации о социально-экономическом развитии и финансовом положении Поддорского муниципального района  за предыдущие годы и истекший период текущего года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 Заключение Контрольно-счетной Палаты на проект бюджета Поддорского муниципального района состоит из следующих разделов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ие положе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Параметры прогноза исходных экономических показателей для составления проекта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ая характеристика проекта бюджета Поддорского муниципального района  на очередной финансовый год и на плановый период (включая анализ реализации основных направлений бюджетной и налоговой политики Поддорского муниципального района)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Доходная часть проекта бюджета Поддорского муниципального район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Расходная часть проекта бюджета Поддорского муниципального район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Применение программно-целевого метода планирования расходов бюджета</w:t>
      </w:r>
      <w:r>
        <w:rPr>
          <w:b w:val="false"/>
          <w:szCs w:val="28"/>
        </w:rPr>
        <w:t xml:space="preserve"> Поддорского муниципального района</w:t>
      </w:r>
      <w:r>
        <w:rPr>
          <w:b w:val="false"/>
          <w:bCs/>
          <w:szCs w:val="28"/>
        </w:rPr>
        <w:t>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Выводы и предложения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3.3. В заключение Контрольно-счетной Палаты должны быть отражены следующие основные вопросы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ценка обоснованности и достоверности основных экономических параметров прогноза социально-экономического развития Поддорского муниципального района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Концепции долгосрочного социально-экономического развития Поддорского муниципального район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 Поддорского муниципального район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- оценка соответствия положений проекта решения Думы Поддорского </w:t>
      </w:r>
      <w:r>
        <w:rPr>
          <w:b w:val="false"/>
          <w:bCs/>
          <w:szCs w:val="28"/>
        </w:rPr>
        <w:t>муниципального района о бюджете</w:t>
      </w:r>
      <w:r>
        <w:rPr>
          <w:b w:val="false"/>
          <w:szCs w:val="28"/>
        </w:rPr>
        <w:t xml:space="preserve"> Поддорского муниципального района</w:t>
      </w:r>
      <w:r>
        <w:rPr>
          <w:b w:val="false"/>
          <w:bCs/>
          <w:szCs w:val="28"/>
        </w:rPr>
        <w:t xml:space="preserve">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;</w:t>
      </w:r>
    </w:p>
    <w:p>
      <w:pPr>
        <w:pStyle w:val="Footnote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концептуальные предложения Контрольно-счетной Палаты по совершенствованию прогнозирования и планирования основных показателей бюджета Поддорского муниципального район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 результативности бюджетных рас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2:00Z</dcterms:created>
  <dc:creator>1</dc:creator>
  <dc:description/>
  <cp:keywords/>
  <dc:language>en-US</dc:language>
  <cp:lastModifiedBy>Кей</cp:lastModifiedBy>
  <cp:lastPrinted>2014-01-29T17:26:00Z</cp:lastPrinted>
  <dcterms:modified xsi:type="dcterms:W3CDTF">2015-04-24T13:53:00Z</dcterms:modified>
  <cp:revision>8</cp:revision>
  <dc:subject/>
  <dc:title>ПРОЕКТ</dc:title>
</cp:coreProperties>
</file>