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textAlignment w:val="top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Рекомендации потребителям при приобретении товар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Роспотребнадзора по Новгородской области обращает внимание потребителей на правила выбора наиболее популярных вариантов для подарка: парфюмерно-косметических, ювелирных изделий и цв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мнить, что согласно Перечню непродовольственных товаров надлежащего качества, не подлежащих обмену, утв. постановлением Правительства РФ от 31 декабря 2020 года № 2463 (далее – Правила продажи № 2463): парфюмерно-косметические товары, ювелирные и другие изделия из драгоценных металлов и (или) драгоценных камней, ограненные драгоценные камни, растения надлежащего качества не подлежат возврату или обмену на аналогичный това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требителям при приобретении парфюмерно-косметической продукции и цве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мая парфюмерно-косметическая продукция должна соответствовать требованиям Технического регламента Таможенного союза ТР ТС 009/2011«О безопасности парфюмерно-косметической продук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единица парфюмерно-косметической продукции должна иметь маркировку на русском языке, содержащую сведения о наименовании продукции, о назначении, об изготовителе и его местонахождении (юридический адрес, включая страну), о сроке годности, о входящих в состав ингредиентах, об ограничениях (противопоказаниях) для применения; о способах и условиях хранения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духи и туалетная вода, находящиеся в продаже, должны иметь маркировку средствами идентификации (в виде QR-кода), которая считывается через приложение Честный Знак на смартфо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вышеуказанные категории товаров необходимо только в специализированных магазинах, где потребителю предоставят возможность ознакомиться с потребительскими свойствами парфюмерно-косметической продукции. Например: с запахом духов, одеколонов, туалетной воды с использованием для этого бумажных листков, лакмусовых бумажек, пропитанных душистой жидкостью, образцов-понюшек, а также с иными свойствами и характеристиками предлагаемых к продаже товаров, согласно п.67 Правил продажи № 24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 цветов, в том числе свежесрезанных, рекомендуем обращать внимание на их внешнее состояние. Лепестки цветов и листья на стебле цветка  не должны быть сухими, увядшими и помятыми, а бутоны цветов не должны быть опущены головками вниз. При этом стебли цветов должны быть прямыми и жесткими, без всевозможных перетяжек и подставок. Лепестки должны быть эластичными (признак свежести цветов). Старайтесь не покупать заранее составленный букет, так как, сняв праздничную упаковку, в нем нередко можно обнаружить некачественный цвет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ассовый чек на товар, электронный или иной документ, подтверждающий оплату товара, не содержит видовое название и количество растений, вместе с товаром потребителю по его требованию передается товарный чек, в котором указываются эти сведения, наименование продавца, дата продажи и цена, и лицом, непосредственно осуществляющим продажу товара, проставляется подпись в соответствии с п. 53 Правил продажи № 246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требителям при приобретении ювелирных издел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ювелирных и других изделий из драгоценных металлов, произведенных в Российской Федерации, ввезенных на её территорию, подлежащих опробованию, анализу и клеймению, осуществляется только при наличии на этих изделиях оттисков государственных пробирных клейм, а также оттисков именников (для изделий Российского производств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одажа ювелирных изделий из серебра российского производства без оттиска государственного пробирного клейма. Продажа ограненных камней осуществляется только при наличии сертификата на каждый такой кам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велирных изделиях должны быть ярлыки с указанием наименования изделия и его изготовителя (или импортера и страны происхождения (производства) изделия), артикула и (или) модели, общего веса изделия, наименования драгоценного металла и его пробы, наименования, веса, формы огранки и качественно-цветовых характеристик вставок драгоценных камней, наименования вставок, не относящимся к драгоценным камням, а также цены издел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аче приобретенного товара потребителю продавец проверяет соответствие ювелирного изделия данным, указанным на ярлыке, а для ограненных драгоценных камней - соответствие сертификату на каждый ограненный драгоценный кам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велирные и другие изделия из драгоценных металлов и (или) драгоценных камней, а также ограненные драгоценные камни должны иметь потребительскую упаков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оссийской Федерации допускается продажа ювелирных изделий из драгоценных металлов и (или) драгоценных камней, а также сертифицированных ограненных драгоценных камней дистанционным способ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станционном способе продажи товара возврат ювелирных изделий из драгоценных металлов и (или) драгоценных камней, а также сертифицированных ограненных драгоценных камней надлежащего качества возможен в случае, если сохранены его товарный вид, потребительские свойства, документ, подтверждающий факт и условия покупки указанного товара у продавца, и потребительская упаков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 потребителя документа, подтверждающего факт и условия покупки ювелирных изделий из драгоценных металлов и (или) драгоценных камней, не лишает его возможности ссылаться на другие доказательства приобретения ювелирных изделий из драгоценных металлов и (или) драгоценных камней у этого продав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ка Федеральной службы Роспотребнадзора «На что необходимо обращать внимание при покупке ювелирного украшения?» размещена на официальном сайте в сети «Интернет» в государственном информационном ресурсе в сфере защиты прав потребителей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pp.rospotrebnadzor.ru/handbook/torg/memos/10768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велирные изделия, находящиеся в продаже, должны иметь маркировку средствами идентификации: пробы - в ней закодирована информация о составе и объёме драгметалла, именника - в нём содержатся сведения о производителе, бирка или ярлык-книжка с уникальным идентификационным номером и штрихкодом Data Matrix. С 1 марта 2023 года украшения должны содержать наногравировку в виде Data Matrix, которую будут наносить лазером на каждую составную часть ювелирного изделия и на все драгоценные встав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Рекомендации потребителям при приобретении товаров в социальных сетя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большой популярностью пользуется торговля товарами в социальных сетях. Однако при всем удобстве, такой вид покупок несет в себе определенные риски. Например, не редки случаи, когда лица, предлагающие приобрести товар, не выполняют свои обязательства по передаче проданной продукции либо присылают не то, что заказывал потребитель. В результате этого, «продавцы» прекращают все контакты с покупателями, которые чаще всего уже не могут связаться с ни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инаем, что необходимо сохранять бдительность при приобретении товаров в социальных сетях. Важно помнить, что зачастую интернет-продавцами выступают граждане, не обладающие статусом индивидуального предпринимателя. Указанное означает, что при заключении  договора покупателю будет сложно рассчитывать на гарантии, установленные Законом РФ от 07.02.1992 г. № 2300-1 «О защите прав потребителей» (далее – Закон № 2300-1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продавец или исполнитель услуг всегда может удалить информацию из социальных сетей. Прежде чем оплачивать заказ или заключать договор, уточните, получите ли вы онлайн-чек. Если оплата производится на карту физического лица, довольно сложно будет получить информацию о настоящем ее держателе, а узнать адрес такого человека могут только правоохранительные орг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сообщаем, что при дистанционном способе продажи товаров индивидуальные предприниматели и юридические лица должны предоставлять потребителям информацию, характеризующую предлагаемый товар, посредством ее размещения на сайте или странице сайта в сети Интернет, и (или) в программе для электронных вычислительных машин, и (или) в средствах связи (телевизионной, почтовой, радиосвязи и др.), и (или) в каталогах, буклетах, проспектах, на фотографиях или в других информационных материал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ан указывать на сайте (при его наличии) и (или) странице сайта в сети Интернет (при его наличии), а также в программе для электронных вычислительных машин (при ее наличии) полное фирменное наименование организации (если это юридическое лицо), фамилию, имя, отчество (при наличии) (если это индивидуальный предприниматель), а также основной государственный регистрационный номер, адрес и место нахождения, адрес электронной почты и (или) номер телефона (п.п.14,18,19 Правил № 246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родавца по передаче товара и иные обязательства, связанные с передачей товара, возникают с момента получения продавцом сообщения потребителя о намерении заключить договор розничной купли-продажи, если оферта продавца не содержит иного условия о моменте возникновения у продавца обязательства по передаче товара потребителю в соответствии с п. 13 Правил продажи № 246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информации о продавце и о товаре рекомендуем воздержаться от дистанционной покупки парфюмерно-косметической продукции, цветов и других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  в сфере защиты прав потребителей  можно получ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в  Общественной приемной Управления Роспотребнадзора по Новгородской  области по телефонам:  971-106, 971-08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в Центре по информированию и консультированию  потребителей по адресу: г. Великий Новгород, ул. Германа 29а, каб.5,10,12 ; тел. 77-20-38; 73-06-7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телефону Единого консультационного центра Роспотребнадзора, который функционирует в круглосуточном режиме, по телефону 8 800 555 49 43 (звонок бесплатный), без выходных дней на русском и английском язы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отделе МФЦ  по г. Великому Новгороду (адрес: 173000, г. Великий Новгород, ул. Большая Московская, д. 24) консультации можно получить каждый первый четверг месяца с 10-00 до 17- 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передача заявителем письменных обращений в Управление Роспотребнадзора по Новгородской области, направление по почте или курьером осуществляется по адресу: 173002, г. Великий Новгород, ул. Германа, д.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я граждан в форме электронных сообщений направляются в Управление Роспотребнадзора по Новгородской области путем заполнения </w:t>
      </w:r>
      <w:hyperlink r:id="rId3">
        <w:r>
          <w:rPr>
            <w:rStyle w:val="InternetLink"/>
            <w:sz w:val="24"/>
            <w:szCs w:val="24"/>
          </w:rPr>
          <w:t>специальной формы</w:t>
        </w:r>
      </w:hyperlink>
      <w:r>
        <w:rPr>
          <w:rFonts w:cs="Times New Roman" w:ascii="Times New Roman" w:hAnsi="Times New Roman"/>
          <w:sz w:val="24"/>
          <w:szCs w:val="24"/>
        </w:rPr>
        <w:t> в разделе сайта Управления Роспотребнадзора «Прием обращений граждан» и поступают в общественную приемную Управления Роспотребнадзора по Новгородской област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etadataentry">
    <w:name w:val="metadata-entry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p.rospotrebnadzor.ru/handbook/torg/memos/107689" TargetMode="External"/><Relationship Id="rId3" Type="http://schemas.openxmlformats.org/officeDocument/2006/relationships/hyperlink" Target="http://petition.rospotrebnadzor.ru/petitio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9:00Z</dcterms:created>
  <dc:creator>user</dc:creator>
  <dc:description/>
  <cp:keywords/>
  <dc:language>en-US</dc:language>
  <cp:lastModifiedBy>Андрей</cp:lastModifiedBy>
  <dcterms:modified xsi:type="dcterms:W3CDTF">2025-02-16T14:23:00Z</dcterms:modified>
  <cp:revision>4</cp:revision>
  <dc:subject/>
  <dc:title/>
</cp:coreProperties>
</file>